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 10 октября 2014 года № 342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ЖБЮДЖЕТНЫХ ТРАНСФЕРТОВ, ПЕРЕДАВАЕМ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ЮДЖЕТАМ ПОСЕЛЕНИЙ , НА ПОДКЛЮЧЕНИЕ ОБЩЕДОСТУПНЫХ БИБЛИОТЕК К СЕТИ ИНТЕРНЕТ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НА 201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2014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 Красногорский»                      20,9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Исменецкое сельское поселение»                           1,9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                           20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         43,7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Калининская</cp:lastModifiedBy>
  <cp:lastPrinted>2012-11-09T17:31:00Z</cp:lastPrinted>
  <dcterms:modified xsi:type="dcterms:W3CDTF">2014-10-13T07:36:00Z</dcterms:modified>
  <cp:revision>69</cp:revision>
  <dc:subject/>
  <dc:title/>
</cp:coreProperties>
</file>