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31 » января 2022 года  № 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Звениговского муниципального района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 февраля 2020 года № 195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в Звениговском муниципальном район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9-2023 годы»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решениями Собрания депутатов Звениговского муниципального района  от 28 декабря 2021 года № 274  «О внесении изменений в решение Собрания депутатов Звениговского муниципального района от 16 декабря 2020 года № 153 «О бюджете Звениговского муниципального района Республики Марий Эл на 2021 год и на плановый период 2022-2023 годов»,  от 15.12.2021 № 260 « О бюджете Звениговского муниципального района Республики Марий Эл на 2022 год  и на плановый период 2023 и 2024 годов», руководствуясь п. 6.1, 6.10 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следующие изменения в постановление Администрации муниципального образования «Звениговский муниципальный район» от 27 февраля 2020 года № 195  «Об утверждении муниципальной программы «Управление муниципальными финансами в Звениговском муниципальном районе  на 2019-2023 годы»:</w:t>
      </w:r>
    </w:p>
    <w:p>
      <w:pPr>
        <w:pStyle w:val="ConsPlusTitle"/>
        <w:widowControl/>
        <w:ind w:firstLine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название программы «Об утверждении муниципальной программы  «Управление муниципальными финансами в Звениговском  муниципальном районе на 2019-2023 годы» изменить на «Об утверждении муниципальной программы  «Управление муниципальными финансами в Звениговском  муниципальном районе на 2019-2024 годы»</w:t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б) в паспорте муниципальной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Объем бюджетных ассигнований муниципальной программы» паспорта муниципальной программы «Управление муниципальными финансами муниципального образования «Звениговский муниципальный район» на 2019-2024 годы»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 за счет средств бюджета Звениговского муниципального района составляет 194006,8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45 281,4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25 936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 41389,3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–19131,2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– 26643,2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4 год -  35625,7 тыс.рублей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: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яет  127 372,1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38366,9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 18998,6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34 141,6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–11955,0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– 11955,0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4 год -  11955,0 тыс.рублей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 2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  313,9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226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 8,8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 6,1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– 24,5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 - 24,5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4 год -  24,0 тыс.рублей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 3: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яет  66 320,8  тыс.рублей, в том числе: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6 688,5 тыс.рублей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0 год – 6 928,6 тыс.рублей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1 год – 7 241,6 тыс.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 151,7 тыс.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4663,7 тыс.рублей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4 год -   23646,7 тыс.рублей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2.Приложение 2 к муниципальной программе изложить в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3.Приложение 4 к муниципальной программе изложить в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4. Приложение 5 к муниципальной программе изложить в редакции, согласно приложению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отдела Администрации Звениговского района Калининскую И.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22года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Муравьева Н.Г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1990"/>
      </w:tblGrid>
      <w:tr>
        <w:trPr>
          <w:trHeight w:val="1873" w:hRule="atLeast"/>
        </w:trPr>
        <w:tc>
          <w:tcPr>
            <w:tcW w:w="9669" w:type="dxa"/>
            <w:gridSpan w:val="2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С П Р А В К 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 согласовании проекта постановлен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ConsPlusTitle"/>
              <w:widowControl/>
              <w:spacing w:lineRule="auto" w:line="276"/>
              <w:ind w:firstLine="54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spacing w:lineRule="auto" w:line="276"/>
              <w:ind w:firstLine="540"/>
              <w:jc w:val="center"/>
              <w:rPr>
                <w:rFonts w:eastAsia="Times New Roman CY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внесении изменений в постановление  Администрации муниципального образования «Звениговский муниципальный район» от 27 февраля 2020 года № 195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муниципальной программы «Управление муниципальными финансами в Звениговском муниципальном районе  на 2019-2023 годы»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eastAsia="Calibri"/>
              </w:rPr>
              <w:t xml:space="preserve">                                                         </w:t>
            </w:r>
            <w:r>
              <w:rPr>
                <w:rFonts w:eastAsia="Times New Roman CYR"/>
              </w:rPr>
              <w:t>(наименование  проекта постановления)</w:t>
            </w:r>
          </w:p>
          <w:p>
            <w:pPr>
              <w:pStyle w:val="Style17"/>
              <w:spacing w:lineRule="auto" w:line="276"/>
              <w:rPr>
                <w:rFonts w:eastAsia="Times New Roman CYR"/>
                <w:lang w:eastAsia="ar-SA"/>
              </w:rPr>
            </w:pPr>
            <w:r>
              <w:rPr>
                <w:rFonts w:eastAsia="Times New Roman CYR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67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Проект  внесен (кем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  <w:tc>
          <w:tcPr>
            <w:tcW w:w="199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 CYR" w:cs="Times New Roman"/>
          <w:lang w:eastAsia="ar-SA"/>
        </w:rPr>
      </w:pPr>
      <w:r>
        <w:rPr>
          <w:rFonts w:eastAsia="Times New Roman CYR" w:cs="Times New Roman" w:ascii="Times New Roman" w:hAnsi="Times New Roman"/>
        </w:rPr>
        <w:t>Финансовый отдел Администрации Звениговского муниципального района</w:t>
      </w:r>
    </w:p>
    <w:p>
      <w:pPr>
        <w:pStyle w:val="Style17"/>
        <w:rPr>
          <w:rFonts w:ascii="Times New Roman" w:hAnsi="Times New Roman" w:eastAsia="Times New Roman CYR" w:cs="Times New Roman"/>
          <w:lang w:eastAsia="ar-SA"/>
        </w:rPr>
      </w:pPr>
      <w:r>
        <w:rPr>
          <w:rFonts w:eastAsia="Times New Roman CYR" w:cs="Times New Roman" w:ascii="Times New Roman" w:hAnsi="Times New Roman"/>
          <w:lang w:eastAsia="ar-SA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Результаты  согласования</w:t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153"/>
      </w:tblGrid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тров С.В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еститель  главы  Администрации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ихайлова О.Н.</w:t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       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авыдова И.К.</w:t>
            </w:r>
          </w:p>
        </w:tc>
      </w:tr>
      <w:tr>
        <w:trPr>
          <w:trHeight w:val="490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                           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едорова Н.Н.</w:t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          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лининская И.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авовое заключение                                 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vanish/>
          <w:lang w:eastAsia="ar-SA"/>
        </w:rPr>
      </w:pPr>
      <w:r>
        <w:rPr>
          <w:rFonts w:cs="Times New Roman" w:ascii="Times New Roman" w:hAnsi="Times New Roman"/>
          <w:vanish/>
          <w:lang w:eastAsia="ar-SA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2" w:hRule="atLeast"/>
        </w:trPr>
        <w:tc>
          <w:tcPr>
            <w:tcW w:w="974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Ответственный за подготовку проекта _____________ Муравьева Н.Г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</w:tr>
      <w:tr>
        <w:trPr>
          <w:trHeight w:val="479" w:hRule="atLeast"/>
        </w:trPr>
        <w:tc>
          <w:tcPr>
            <w:tcW w:w="9747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Times New Roman CYR" w:cs="Times New Roman"/>
                <w:sz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lang w:eastAsia="ar-SA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eastAsia="Times New Roman CYR" w:cs="Times New Roman" w:ascii="Times New Roman" w:hAnsi="Times New Roman"/>
              </w:rPr>
              <w:t>_28_января  2022 го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418" w:right="8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Indent2">
    <w:name w:val="WW-Body Text Indent 2"/>
    <w:basedOn w:val="Normal"/>
    <w:qFormat/>
    <w:pPr>
      <w:ind w:firstLine="540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4:00Z</dcterms:created>
  <dc:creator>Алексей</dc:creator>
  <dc:description/>
  <cp:keywords/>
  <dc:language>en-US</dc:language>
  <cp:lastModifiedBy>Пользователь 7</cp:lastModifiedBy>
  <cp:lastPrinted>2022-02-01T16:24:00Z</cp:lastPrinted>
  <dcterms:modified xsi:type="dcterms:W3CDTF">2022-03-14T12:37:00Z</dcterms:modified>
  <cp:revision>36</cp:revision>
  <dc:subject/>
  <dc:title> </dc:title>
</cp:coreProperties>
</file>