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56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"/>
        <w:gridCol w:w="3360"/>
        <w:gridCol w:w="600"/>
        <w:gridCol w:w="240"/>
        <w:gridCol w:w="637"/>
        <w:gridCol w:w="3923"/>
      </w:tblGrid>
      <w:tr>
        <w:trPr>
          <w:trHeight w:val="1346" w:hRule="atLeast"/>
        </w:trPr>
        <w:tc>
          <w:tcPr>
            <w:tcW w:w="3556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7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723265" cy="8286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4" r="-5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4156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  <w:t>МО «ЗВЕНИГОВО МУНИЦИПАЛЬНЫЙ РАЙОН» АДМИНИСТРАЦИЙЫН</w:t>
            </w:r>
          </w:p>
        </w:tc>
        <w:tc>
          <w:tcPr>
            <w:tcW w:w="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45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276"/>
              <w:rPr>
                <w:rFonts w:ascii="Times New Roman" w:hAnsi="Times New Roman" w:cs="Times New Roman"/>
                <w:spacing w:val="-6"/>
                <w:sz w:val="26"/>
                <w:lang w:eastAsia="en-US"/>
              </w:rPr>
            </w:pPr>
            <w:r>
              <w:rPr>
                <w:rFonts w:cs="Times New Roman"/>
                <w:spacing w:val="-6"/>
                <w:sz w:val="26"/>
                <w:lang w:eastAsia="en-US"/>
              </w:rPr>
            </w:r>
          </w:p>
          <w:p>
            <w:pPr>
              <w:pStyle w:val="TextBody"/>
              <w:spacing w:lineRule="auto" w:line="276"/>
              <w:rPr/>
            </w:pPr>
            <w:r>
              <w:rPr>
                <w:spacing w:val="-6"/>
                <w:sz w:val="26"/>
                <w:lang w:eastAsia="en-US"/>
              </w:rPr>
              <w:t xml:space="preserve">АДМИНИСТРАЦИЯ </w:t>
            </w:r>
            <w:r>
              <w:rPr>
                <w:spacing w:val="-6"/>
                <w:sz w:val="26"/>
                <w:szCs w:val="26"/>
                <w:lang w:eastAsia="en-US"/>
              </w:rPr>
              <w:t xml:space="preserve"> МО «ЗВЕНИГОВСКИЙ МУНИЦИПАЛЬНЫЙ РАЙОН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6"/>
                <w:sz w:val="18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26"/>
                <w:lang w:eastAsia="en-US"/>
              </w:rPr>
            </w:r>
          </w:p>
        </w:tc>
      </w:tr>
      <w:tr>
        <w:trPr/>
        <w:tc>
          <w:tcPr>
            <w:tcW w:w="4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ПУНЧАЛЖЕ</w:t>
            </w:r>
          </w:p>
        </w:tc>
        <w:tc>
          <w:tcPr>
            <w:tcW w:w="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5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spacing w:lineRule="auto" w:line="276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ПОСТАНОВЛЕНИЕ</w:t>
            </w:r>
          </w:p>
        </w:tc>
      </w:tr>
      <w:tr>
        <w:trPr>
          <w:cantSplit w:val="true"/>
        </w:trPr>
        <w:tc>
          <w:tcPr>
            <w:tcW w:w="19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</w:r>
          </w:p>
        </w:tc>
        <w:tc>
          <w:tcPr>
            <w:tcW w:w="876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 30 » января 2019 г.  № 33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в постановление Администрации муниципального образования «Звениговский муниципальный район» от 19 декабря 2018 года № 780 «Об утверждении муниципальной программы  «Развитие образования на территории муниципального образования «Звениговский муниципальный район» на 2019-2023гг.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вязи  с уточнением  лимитов бюджетных ассигнований по мероприятиям муниципальной программы  «Развитие образования на территории муниципального образования «Звениговский муниципальный район» на 2019-2023гг.», руководствуясь  пунктами 6.1, 6.10 Положения об Администрации муниципального образования «Звениговский муниципальный район», Администрация МО «Звениговский муниципальный район»</w:t>
      </w:r>
    </w:p>
    <w:p>
      <w:pPr>
        <w:pStyle w:val="Style18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Style18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70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1. Внести следующие изменения в постановление Администрации муниципального образования «Звениговский муниципальный район» от 19 декабря 2018 года № 780 «Об утверждении муниципальной программы  «Развитие образования на территории муниципального образования «Звениговский муниципальный район» на 2019-2023гг.»</w:t>
      </w:r>
      <w:r>
        <w:rPr>
          <w:sz w:val="28"/>
          <w:szCs w:val="28"/>
        </w:rPr>
        <w:t xml:space="preserve">: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)  название постановления Администрации муниципального образования «Звениговский муниципальный район» от 19 декабря 2018 года № 780 «Об утверждении муниципальной программы  «Развитие образования на территории муниципального образования «Звениговский муниципальный район» на 2019-2023г.г.» изложить в следующей редакции: «Об утверждении муниципальной программы  «Развитие образования в муниципальном образовании «Звениговский муниципальный район» на 2019-2023гг.»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) в пункте 1 постановления  слова  «Развитие образования на территории муниципального образования «Звениговский муниципальный район» на 2019-2023г.г.» заменить на слова: «Развитие образования в муниципальном образовании «Звениговский муниципальный район» на 2019-2023гг.»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муниципальной программе (приложение к постановлению):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аспорт муниципальной программы изложить в редакции, согласно приложению1  к настоящему постановлению;      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лова (по всему тексту): «Развитие образования на территории муниципального образования «Звениговский муниципальный район» на 2019-2023г.г.» заменить на слова: «Развитие образования в муниципальном образовании «Звениговский муниципальный район» на 2019-2023гг.»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лова (по всему тексту): «Развитие дошкольного образования» заменить на слова: «Развитие дошкольного образования на территории муниципального образования «Звениговский муниципальный район» на 2019-2023 гг.»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лова (по всему тексту): «Развитие общего образования» заменить на слова: «Развитие общего образования на территории муниципального общего образования «Звениговский муниципальный район» на 2019-2023 гг.»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 слова (по всему тексту): «Развитие дополнительного образования» заменить на слова: «Развитие дополнительного образования на территории муниципального образования «Звениговский муниципальный район» на 2019-2023 гг.»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лова (по всему тексту): «Организация отдыха, оздоровления и занятости детей и подростков» заменить на слова: «Организация отдыха, оздоровления и занятости детей и подростков в муниципальном образовании «Звениговский муниципальный район» на 2019-2023 гг.»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 слова (по всему тексту): «Профилактика безнадзорности и правонарушений несовершеннолетних» заменить на слова: «Профилактика безнадзорности и правонарушений несовершеннолетних» на 2019-2023 гг.»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лова (по всему тексту):  «Развитие физической культуры и спорта»  заменить на слова: «Развитие физической культуры и спорта в муниципальном образовании «Звениговский муниципальный район» на 2019-2023 гг.»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слова (по всему тексту): «Ресурсное обеспечение муниципальной программы»  заменить на слова: «Обеспечение реализации программы «Развитие системы образования муниципального образования «Звениговский муниципальный район»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в разделе 1.8. слова «35 образовательных организаций» заменить на слова: «37 образовательных организаций.»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абзац 2  раздела 4 изложить в следующей редакции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щий объем средств, предусмотренных на реализацию Программы составляет 3243449,2 тыс.рублей, в том числе за счет средств муниципального бюджета Звениговского муниципального района 905151,9 тыс.рублей и внебюджетных источников – 297254,0 тысяч рублей.»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) Приложение № 3, Приложение №4 к муниципальной программе изложить в редакции,  согласно приложению 2 и приложению 3 к настоящему постановлению. 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его подписания.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      В.Е.Геронтьев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200"/>
        <w:ind w:left="4248" w:firstLine="709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16"/>
      <w:szCs w:val="16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Знак"/>
    <w:qFormat/>
    <w:rPr>
      <w:rFonts w:ascii="Courier New" w:hAnsi="Courier New" w:cs="Courier New"/>
      <w:sz w:val="24"/>
      <w:szCs w:val="24"/>
    </w:rPr>
  </w:style>
  <w:style w:type="character" w:styleId="11">
    <w:name w:val="Текст Знак1"/>
    <w:basedOn w:val="Style12"/>
    <w:qFormat/>
    <w:rPr>
      <w:rFonts w:ascii="Courier New" w:hAnsi="Courier New" w:eastAsia="Times New Roman" w:cs="Courier New"/>
    </w:rPr>
  </w:style>
  <w:style w:type="character" w:styleId="Style17">
    <w:name w:val="Нижний колонтитул Знак"/>
    <w:basedOn w:val="Style12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0" w:after="24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cttext">
    <w:name w:val="norm_act_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5:43:00Z</dcterms:created>
  <dc:creator>Юрист</dc:creator>
  <dc:description/>
  <cp:keywords/>
  <dc:language>en-US</dc:language>
  <cp:lastModifiedBy>User</cp:lastModifiedBy>
  <cp:lastPrinted>2019-02-26T10:22:00Z</cp:lastPrinted>
  <dcterms:modified xsi:type="dcterms:W3CDTF">2019-02-27T10:58:00Z</dcterms:modified>
  <cp:revision>13</cp:revision>
  <dc:subject/>
  <dc:title/>
</cp:coreProperties>
</file>