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 28 »  марта 201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 50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56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4 год» от 19 декабря 2013 года № 241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4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 18037,7 тыс. рублей, в том числе межбюджетные трансферты из  бюджета муниципального образования «Звениговский муниципальный район» 14153,0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18552,8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4 год в сумме 515,1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29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4-22T04:45:00Z</dcterms:modified>
  <cp:revision>65</cp:revision>
  <dc:subject/>
  <dc:title>                                                                                            Приложение №1</dc:title>
</cp:coreProperties>
</file>