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                                                                    «12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2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Суслонгер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Суслонгер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Суслонгер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>
          <w:szCs w:val="28"/>
          <w:u w:val="single"/>
        </w:rPr>
      </w:pPr>
      <w:r>
        <w:rPr>
          <w:szCs w:val="28"/>
        </w:rPr>
        <w:t>1) прогнозируемый общий объем доходов бюджета поселения в сумме 16243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2318,3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6243,2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 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Суслонгер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Суслонгер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 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Городское поселение Суслонгер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Суслонгер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Суслонгер», в хозяйственном ведении муниципальных унитарных предприятий муниципального образования «Городское поселение Суслонгер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Суслонгер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Суслонгер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132,6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Суслонгер» не вправе принимать решения, приводящие к увеличению в 2015 году численности муниципальных служащих муниципального образования «Городское поселение Суслонгер» и работников муниципальных казенных учреждений муниципального образования «Городское поселение Суслонгер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Городское поселение Суслонгер» и муниципальные внутренние заимствования муниципального образования «Городское поселение Суслонгер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Суслонгер» на 1 января 2016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Суслонгер» на 2015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Суслонгер» на 2015 год в сумме 0 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3. Муниципальные гарантии в 2015 году не предоставляются. Размер верхнего предела муниципального долга по муниципальным гарантиям на 1 января 2016 год  0 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5 году из бюджета муниципального образования «Городское поселение Суслонгер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отведения и канализации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Городское поселение Суслонгер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В.В. Корнилов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4-11-14T08:52:00Z</cp:lastPrinted>
  <dcterms:modified xsi:type="dcterms:W3CDTF">2014-12-16T07:21:00Z</dcterms:modified>
  <cp:revision>39</cp:revision>
  <dc:subject/>
  <dc:title>                                                                                            Приложение №1</dc:title>
</cp:coreProperties>
</file>