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421"/>
      </w:tblGrid>
      <w:tr>
        <w:trPr>
          <w:trHeight w:val="284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666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О бюджете муниципального образования                «Городское поселение Суслонгер»  на 2015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т 12 декабря  2014 года № 22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                             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Суслонгер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11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4"/>
        <w:gridCol w:w="20"/>
        <w:gridCol w:w="6212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Суслонгер »</w:t>
            </w:r>
          </w:p>
        </w:tc>
      </w:tr>
      <w:tr>
        <w:trPr>
          <w:trHeight w:val="98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3 004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3 000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3 0020 151</w:t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16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dcterms:modified xsi:type="dcterms:W3CDTF">2014-12-16T07:23:00Z</dcterms:modified>
  <cp:revision>100</cp:revision>
  <dc:subject/>
  <dc:title>Приложение № 1</dc:title>
</cp:coreProperties>
</file>