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зыв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ab/>
        <w:tab/>
        <w:tab/>
        <w:tab/>
        <w:tab/>
        <w:t xml:space="preserve">                                поселок  Суслонгер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highlight w:val="yellow"/>
        </w:rPr>
      </w:pPr>
      <w:r>
        <w:rPr>
          <w:b/>
          <w:szCs w:val="28"/>
        </w:rPr>
        <w:t>Сессия 33-внеочередная                                     «15» сентября 2017 г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14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Городское поселение Суслонгер» на 2017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Городское поселение Суслонгер» на 2017 год» от 21 декабря 2016 года № 161 (далее – решение о бюджете)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Городское поселение Суслонгер» на 2017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Городское поселение Суслонгер» в сумме  33994,6 тыс. рублей, в том числе межбюджетные трансферты из  бюджета муниципального образования «Звениговский муниципальный район»  27 887,6 тыс.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 </w:t>
      </w:r>
      <w:r>
        <w:rPr/>
        <w:t>2) общий объем расходов бюджета муниципального образования «Городское поселение Суслонгер» в сумме 34525,4 тыс.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</w:t>
      </w:r>
      <w:r>
        <w:rPr/>
        <w:t>3) предельный размер дефицита бюджета поселения на 2017 год в сумме 530,9 тыс. рублей.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В.В.Корнил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29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7-09-15T13:25:00Z</dcterms:modified>
  <cp:revision>94</cp:revision>
  <dc:subject/>
  <dc:title>                                                                                            Приложение №1</dc:title>
</cp:coreProperties>
</file>