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>Сессия 46                                                             «28» февраля 2019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28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 на 2019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Изложить пункт 1 решения Собрания депутатов «О бюджете муниципального образования «Городское поселение Суслонгер» на 2019 год» от 18 декабря 2018 года № 268 (далее – решение о бюджете)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Городское поселение Суслонгер» на 2019 год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в сумме 7322,8  тыс. рублей, в том числе межбюджетные трансферты из бюджетов других уровней 893,1 тыс. рублей, из них из бюджета муниципального образования «Звениговский муниципальный район» 893,1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7519,5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196,8 тыс. рублей.»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29:00Z</dcterms:created>
  <dc:creator>Admin</dc:creator>
  <dc:description/>
  <dc:language>en-US</dc:language>
  <cp:lastModifiedBy/>
  <cp:lastPrinted>2009-01-23T15:30:00Z</cp:lastPrinted>
  <dcterms:modified xsi:type="dcterms:W3CDTF">2019-03-01T10:26:42Z</dcterms:modified>
  <cp:revision>4</cp:revision>
  <dc:subject/>
  <dc:title>                                                                                            Приложение №1</dc:title>
</cp:coreProperties>
</file>