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421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666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О бюджете муниципального образования                «Городское поселение Суслонгер»  на 2017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т 21 декабря  2016 года №161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Суслонгер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7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598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4"/>
        <w:gridCol w:w="20"/>
        <w:gridCol w:w="6212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Суслонгер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904   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</w:t>
            </w:r>
            <w:r>
              <w:rPr>
                <w:sz w:val="28"/>
                <w:szCs w:val="28"/>
              </w:rPr>
              <w:t xml:space="preserve">Доходы, получаемые в виде арендной платы 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земельные участки, государственная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собственность на которые не разграничена и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которые расположены в границах город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поселений, а также средства от продажи права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заключение договоров аренды указанных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земельных участков </w:t>
            </w:r>
            <w:r>
              <w:rPr>
                <w:sz w:val="28"/>
              </w:rPr>
              <w:t xml:space="preserve"> на совершение нот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  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053 13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3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3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 бюджеты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  <w:r>
              <w:rPr>
                <w:bCs/>
                <w:sz w:val="28"/>
                <w:szCs w:val="28"/>
              </w:rPr>
              <w:t xml:space="preserve">   Прочие неналоговые доходы бюджетов город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00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077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999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город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 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5002 13 0000 151   Дотации бюджетам городских поселений на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поддержку мер по обеспечению сбаланси-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рованности бюджет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3 0020 151</w:t>
            </w:r>
            <w:r>
              <w:rPr>
                <w:bCs/>
                <w:sz w:val="28"/>
                <w:szCs w:val="28"/>
              </w:rPr>
              <w:t xml:space="preserve">  Субсидии </w:t>
            </w:r>
            <w:r>
              <w:rPr>
                <w:sz w:val="28"/>
                <w:szCs w:val="28"/>
              </w:rPr>
              <w:t>бюджетам городских поселений</w:t>
            </w:r>
            <w:r>
              <w:rPr>
                <w:bCs/>
                <w:sz w:val="28"/>
                <w:szCs w:val="28"/>
              </w:rPr>
              <w:t xml:space="preserve">  на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автомобильных дорог общего пользования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5118 13 0000 151  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существление первичного воинского учет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территориях, где отсутствуют во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миссариат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20302 13 0000 151 Субсидии бюджетам городских поселений 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беспечение мероприятий по переселению гражд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из аварийного жилищного фонда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республиканского бюджета Республики Марий Э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49999 13 0010 151  Прочие межбюджетные трансферты, передав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бюджетам  городских  поселений на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мероприятий по переселению граждан из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аварийного жилищного фонда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бюджета "Звениговского муниципального района"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dcterms:modified xsi:type="dcterms:W3CDTF">2016-12-30T14:51:00Z</dcterms:modified>
  <cp:revision>124</cp:revision>
  <dc:subject/>
  <dc:title>Приложение № 1</dc:title>
</cp:coreProperties>
</file>