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Городское поселение Суслонгер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Созыв 3                                                                    «21» декабря 2016 года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Сессия 24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61</w:t>
      </w:r>
    </w:p>
    <w:p>
      <w:pPr>
        <w:pStyle w:val="TextBodyIndent"/>
        <w:widowControl w:val="false"/>
        <w:spacing w:before="120" w:after="0"/>
        <w:ind w:firstLine="567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  <w:t>«Городское поселение Суслонгер» на 2017 год</w:t>
      </w:r>
    </w:p>
    <w:p>
      <w:pPr>
        <w:pStyle w:val="TextBodyIndent"/>
        <w:widowControl w:val="false"/>
        <w:spacing w:before="120" w:after="0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851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Городское поселение Суслонгер» Республики Марий Эл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1. Утвердить основные характеристики бюджета муниципального образования «Городское поселение Суслонгер» Республики Марий Эл (далее – бюджет поселения) на 2017 год:</w:t>
      </w:r>
    </w:p>
    <w:p>
      <w:pPr>
        <w:pStyle w:val="TextBodyIndent"/>
        <w:widowControl w:val="false"/>
        <w:spacing w:before="120" w:after="0"/>
        <w:ind w:firstLine="851"/>
        <w:rPr/>
      </w:pPr>
      <w:r>
        <w:rPr>
          <w:szCs w:val="28"/>
        </w:rPr>
        <w:t>1) прогнозируемый общий объем доходов бюджета поселения в сумме 18396,9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2289,9 тыс. рублей;</w:t>
      </w:r>
    </w:p>
    <w:p>
      <w:pPr>
        <w:pStyle w:val="TextBodyIndent"/>
        <w:widowControl w:val="false"/>
        <w:spacing w:before="120" w:after="0"/>
        <w:ind w:firstLine="851"/>
        <w:rPr/>
      </w:pPr>
      <w:r>
        <w:rPr>
          <w:szCs w:val="28"/>
        </w:rPr>
        <w:t>2) общий объем расходов бюджета поселения в сумме 18396,9 тыс. рублей;</w:t>
      </w:r>
    </w:p>
    <w:p>
      <w:pPr>
        <w:pStyle w:val="TextBodyIndent"/>
        <w:widowControl w:val="false"/>
        <w:spacing w:before="120" w:after="0"/>
        <w:ind w:firstLine="851"/>
        <w:rPr/>
      </w:pPr>
      <w:r>
        <w:rPr>
          <w:szCs w:val="28"/>
        </w:rPr>
        <w:t>3) предельный размер дефицита бюджета поселения на 2017 год в сумме 0,0 тыс. рублей.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Городское поселение Суслонгер»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Городское поселение Суслонгер» на 2017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Городское поселение Суслонгер» и закрепленных за ними кодов классификации источников финансирования дефицитов бюджетов на 2017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851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851"/>
        <w:rPr/>
      </w:pPr>
      <w:r>
        <w:rPr>
          <w:szCs w:val="28"/>
        </w:rPr>
        <w:t>Утвердить перечень главных администраторов доходов бюджета муниципального образования «Городское поселение Суслонгер» и закрепленных за ними кодов классификации доходов бюджета на 2017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851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851"/>
        <w:jc w:val="both"/>
        <w:rPr/>
      </w:pPr>
      <w:r>
        <w:rPr>
          <w:szCs w:val="28"/>
        </w:rPr>
        <w:t>1. Учесть объем поступлений доходов в бюджет муниципального образования «Городское поселение Суслонгер» на 2017 год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</w:t>
      </w:r>
      <w:r>
        <w:rPr/>
        <w:t>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Городское поселение Суслонгер», утвержденное решением Собрания депутатов муниципального образования «Городское поселение Суслонгер» от 20 декабря 2010 года № 81, в 2017 году в бюджет городского  поселения зачисляются:</w:t>
      </w:r>
    </w:p>
    <w:p>
      <w:pPr>
        <w:pStyle w:val="Normal"/>
        <w:ind w:firstLine="709"/>
        <w:jc w:val="both"/>
        <w:rPr/>
      </w:pPr>
      <w:r>
        <w:rPr/>
        <w:t>по нормативу 100 процентов: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доходы, полученные казенными учреждениями муниципального образования «Городское поселение Суслонгер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Городское поселение Суслонгер» (за исключением жилых помещений, находящихся в оперативном управлении бюджетных и автономных учреждений муниципального образования «Городское поселение Суслонгер», в хозяйственном ведении муниципальных унитарных предприятий муниципального образования «Городское поселение Суслонгер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eastAsia="Calibri"/>
          <w:szCs w:val="28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szCs w:val="28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 xml:space="preserve">3. Установить, что в течение 2017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851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 w:val="false"/>
        <w:spacing w:before="120" w:after="0"/>
        <w:ind w:firstLine="851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Городское поселение Суслонгер»</w:t>
      </w:r>
    </w:p>
    <w:p>
      <w:pPr>
        <w:pStyle w:val="ConsPlusNonformat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Городское поселение Суслонгер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7 год </w:t>
      </w:r>
    </w:p>
    <w:p>
      <w:pPr>
        <w:pStyle w:val="31"/>
        <w:spacing w:before="120" w:after="0"/>
        <w:ind w:firstLine="851"/>
        <w:rPr/>
      </w:pPr>
      <w:r>
        <w:rPr>
          <w:szCs w:val="28"/>
        </w:rPr>
        <w:t>1. Утвердить распределение бюджетных ассигнований из бюджета поселения на 2017 год по разделам, подразделам, целевым статьям, группам (группам, подгруппам и элементам)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851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7 год согласно приложению № 6  к настоящему Решению.</w:t>
      </w:r>
    </w:p>
    <w:p>
      <w:pPr>
        <w:pStyle w:val="Normal"/>
        <w:spacing w:before="120" w:after="0"/>
        <w:ind w:firstLine="851"/>
        <w:jc w:val="both"/>
        <w:rPr/>
      </w:pPr>
      <w:r>
        <w:rPr>
          <w:szCs w:val="28"/>
        </w:rPr>
        <w:t>3. Утвердить общий объем ассигнований на 2017 год, направляемых на исполнение публичных нормативных обязательств, в сумме 257,9 тыс. рублей.</w:t>
      </w:r>
    </w:p>
    <w:p>
      <w:pPr>
        <w:pStyle w:val="ConsPlus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.  </w:t>
      </w:r>
      <w:r>
        <w:rPr>
          <w:rFonts w:cs="Times New Roman" w:ascii="Times New Roman" w:hAnsi="Times New Roman"/>
          <w:bCs/>
          <w:sz w:val="28"/>
          <w:szCs w:val="28"/>
        </w:rPr>
        <w:t>Бюджетные инвестиции в объекты капитального строительства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 Утвердить перечень объектов, мероприятий, финансирование которых осуществляется в рамках реализации муниципальной программы на 2017 год согласно приложению № 7 к настоящему Решению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Финансирование программ, объектов и мероприятий, указанных в подпункте 1 настоящего пункта осуществляется по мере поступления средств.</w:t>
      </w:r>
    </w:p>
    <w:p>
      <w:pPr>
        <w:pStyle w:val="ConsPlus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8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Городское поселение Суслонгер»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Администрация муниципального образования «Городское поселение Суслонгер» не вправе принимать решения, приводящие к увеличению в 2017 году численности муниципальных служащих муниципального образования «Городское поселение Суслонгер» и работников муниципальных казенных учреждений муниципального образования «Городское поселение Суслонгер».</w:t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 xml:space="preserve">        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Пункт 9. Муниципальный внутренний долг муниципального образования «Городское поселение Суслонгер» и муниципальные внутренние заимствования муниципального образования «Городское поселение Суслонгер»</w:t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верхний предел муниципального долга муниципального образования «Городское поселение Суслонгер» на 1 января 2018 года в сумме 0,0 тыс. рублей;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Городское поселение Суслонгер» на 2017 год в сумме 0,0 тыс. рублей;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Городское поселение Суслонгер» на 2017 год в сумме 0,0 тыс. рублей.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2. Муниципальные гарантии в 2017 году не предоставляются. Размер верхнего предела муниципального долга по муниципальным гарантиям на 1 января 2018 года 0,0 тыс. рублей.</w:t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Cs w:val="28"/>
        </w:rPr>
        <w:t>Пункт 10. Предоставление субсидий из бюджета поселения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 xml:space="preserve">1. В 2017 году из бюджета муниципального образования «Городское поселение Суслонгер» предоставляются субсидии организациям независимо от организационно-правовой формы (за исключением государственных (муниципальных) учреждений) </w:t>
      </w:r>
      <w:r>
        <w:rPr>
          <w:bCs/>
          <w:spacing w:val="-7"/>
          <w:szCs w:val="28"/>
        </w:rPr>
        <w:t>на</w:t>
      </w:r>
      <w:r>
        <w:rPr>
          <w:szCs w:val="28"/>
        </w:rPr>
        <w:t>: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теплоснабжения по тарифам, не обеспечивающим возмещение издержек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. 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Городское поселение Суслонгер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Городское поселение Суслонгер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В.В.Корнилов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57:00Z</dcterms:created>
  <dc:creator>Admin</dc:creator>
  <dc:description/>
  <cp:keywords/>
  <dc:language>en-US</dc:language>
  <cp:lastModifiedBy>Пользователь</cp:lastModifiedBy>
  <cp:lastPrinted>2016-12-05T11:26:00Z</cp:lastPrinted>
  <dcterms:modified xsi:type="dcterms:W3CDTF">2016-12-30T14:46:00Z</dcterms:modified>
  <cp:revision>14</cp:revision>
  <dc:subject/>
  <dc:title>                                                                                            Приложение №1</dc:title>
</cp:coreProperties>
</file>