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421"/>
      </w:tblGrid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00" w:hRule="atLeast"/>
        </w:trPr>
        <w:tc>
          <w:tcPr>
            <w:tcW w:w="6660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О бюджете муниципального образования                «Городское поселение Суслонгер»  на 2016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т 23 декабря  2015 года № 105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                         </w:t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Суслонгер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598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4"/>
        <w:gridCol w:w="20"/>
        <w:gridCol w:w="6212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Суслонгер 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3 0000 120    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3 0000 120    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13 13 0000 120    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3 0000 120    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3 0000 120    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3 0000 1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1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4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13 13 0000 4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13 13 0000 4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3 0000 4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3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 бюджеты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  <w:r>
              <w:rPr>
                <w:bCs/>
                <w:sz w:val="28"/>
                <w:szCs w:val="28"/>
              </w:rPr>
              <w:t xml:space="preserve">   Прочие неналоговые доходы бюджетов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3 0000 18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3 0000 18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77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999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 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3 13 0000 151   Дотации бюджетам поселений на поддерж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мер по обеспечению сбалансирован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999 13 0040 151</w:t>
            </w:r>
            <w:r>
              <w:rPr>
                <w:bCs/>
                <w:sz w:val="28"/>
                <w:szCs w:val="28"/>
              </w:rPr>
              <w:t xml:space="preserve"> 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Cs/>
                <w:sz w:val="28"/>
                <w:szCs w:val="28"/>
              </w:rPr>
              <w:t xml:space="preserve">целевых мероприятий в отношении автомобильных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Cs/>
                <w:sz w:val="28"/>
                <w:szCs w:val="28"/>
              </w:rPr>
              <w:t>дорог общего пользования местного значения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15 13 0000 151  Субвенции бюджетам город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осуществление первичного воинского учета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территориях, где отсутствуют во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комиссариат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 024 13 0020 151 Субвенции бюджетам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финансирование расходов  на осущест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государственных полномочий по предоста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мер социальной поддержки по оплате жилищно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коммунальных услуг некоторым категори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граждан, работающих и проживающих в сельск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мес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dcterms:modified xsi:type="dcterms:W3CDTF">2016-01-22T07:54:00Z</dcterms:modified>
  <cp:revision>108</cp:revision>
  <dc:subject/>
  <dc:title>Приложение № 1</dc:title>
</cp:coreProperties>
</file>