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Городское поселение Суслонгер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3                                                                    «23»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декабря 2015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Сессия 16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105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«Городское поселение Суслонгер» на 2016 год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1. </w:t>
      </w:r>
      <w:r>
        <w:rPr>
          <w:bCs/>
          <w:szCs w:val="28"/>
        </w:rPr>
        <w:t>Основные характеристики бюджета муниципального образования «Городское поселение Суслонгер» Республики Марий Эл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. Утвердить основные характеристики бюджета муниципального образования «Городское поселение Суслонгер» Республики Марий Эл (далее – бюджет поселения) на 2016 год:</w:t>
      </w:r>
    </w:p>
    <w:p>
      <w:pPr>
        <w:pStyle w:val="TextBodyIndent"/>
        <w:widowControl w:val="false"/>
        <w:spacing w:before="120" w:after="0"/>
        <w:ind w:firstLine="567"/>
        <w:rPr>
          <w:szCs w:val="28"/>
          <w:u w:val="single"/>
        </w:rPr>
      </w:pPr>
      <w:r>
        <w:rPr>
          <w:szCs w:val="28"/>
        </w:rPr>
        <w:t>1) прогнозируемый общий объем доходов бюджета поселения в сумме 12867,7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9678,0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) общий объем расходов бюджета поселения в сумме 12867,7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3) предельный размер дефицита бюджета поселения на 2016 год в сумме 0,0  тыс. рублей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2. Источники финансирования дефицита бюджета и перечень главных администраторов источников финансирования дефицита бюджета муниципального образования «Городское поселение Суслонгер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1.Утвердить источники финансирования дефицита бюджета муниципального образования «Городское поселение Суслонгер» на 2016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«Городское поселение Суслонгер» и закрепленных за ними кодов классификации источников финансирования дефицитов бюджетов на 2016 год согласно приложению № 2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3. </w:t>
      </w:r>
      <w:r>
        <w:rPr>
          <w:bCs/>
          <w:szCs w:val="28"/>
        </w:rPr>
        <w:t>Главные администраторы доходов бюджета поселения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Утвердить перечень главных администраторов доходов бюджета поселения и закрепленных за ними кодов классификации доходов бюджета на 2016 год согласно приложению № 3 к настоящему Решению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4.</w:t>
      </w:r>
      <w:r>
        <w:rPr>
          <w:bCs/>
          <w:szCs w:val="28"/>
        </w:rPr>
        <w:t xml:space="preserve"> Поступление доходов в бюджет поселения 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1. Учесть объем поступлений доходов в бюджет поселения на 2016 год согласно приложению № 4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. Установить, что в 2016 году в бюджет поселения зачисляются по нормативу 100 процентов: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0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0"/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>доходы, полученные казенными учреждениями муниципального образования «Городское поселение Суслонгер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лата за пользование жилыми помещениями (плата за наем), находящимися в муниципальной собственности муниципального образования «Городское поселение Суслонгер» (за исключением жилых помещений, находящихся в оперативном управлении бюджетных и автономных учреждений муниципального образования «Городское поселение Суслонгер», в хозяйственном ведении муниципальных унитарных предприятий муниципального образования «Городское поселение Суслонгер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/>
          <w:lang w:eastAsia="en-US"/>
        </w:rPr>
        <w:t>задолженность и перерасчеты по отмененным налогам, сборам и иным обязательным платежам (з</w:t>
      </w:r>
      <w:r>
        <w:rPr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рочие неналоговые доходы бюджетов поселен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 xml:space="preserve">3. Установить, что в течение 2016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5. </w:t>
      </w:r>
      <w:r>
        <w:rPr>
          <w:bCs/>
          <w:szCs w:val="28"/>
        </w:rPr>
        <w:t>Особенности использования средств, получаемых муниципальными казенными учреждениями</w:t>
      </w:r>
      <w:r>
        <w:rPr>
          <w:szCs w:val="28"/>
        </w:rPr>
        <w:t xml:space="preserve"> муниципального образования «Городское поселение Суслонгер»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е казенные учреждения муниципального образования «Городское поселение Суслонгер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е на курсах повышения квалификации, участии в научных, методических, научно-практических и иных конференциях, приобретение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30 процентов суммы договора (контракта), но не более 30 процентов лимитов бюджетных обязательств, подлежащих исполнению за счет средств бюджета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 6. 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е ассигнования из бюджета поселения на 2016 год </w:t>
      </w:r>
    </w:p>
    <w:p>
      <w:pPr>
        <w:pStyle w:val="31"/>
        <w:spacing w:before="120" w:after="0"/>
        <w:ind w:firstLine="567"/>
        <w:rPr/>
      </w:pPr>
      <w:r>
        <w:rPr>
          <w:szCs w:val="28"/>
        </w:rPr>
        <w:t>1. Утвердить распределение бюджетных ассигнований из бюджета поселения на 2016 год по разделам, подразделам, целевым статьям, группам (группам и подгруппам) видов расходов классификации расходов бюджета согласно приложению № 5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2. Утвердить ведомственную структуру расходов бюджета поселения на 2016 год согласно приложению № 6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3. Утвердить общий объем ассигнований на 2016 год, направляемых на исполнение публичных нормативных обязательств, в сумме 149,2 тыс. рублей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7.  </w:t>
      </w:r>
      <w:r>
        <w:rPr>
          <w:rFonts w:cs="Times New Roman" w:ascii="Times New Roman" w:hAnsi="Times New Roman"/>
          <w:bCs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, муниципальных казенных учреждений муниципального образования «Городское поселение Суслонгер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Администрация муниципального образования «Городское поселение Суслонгер» не вправе принимать решения, приводящие к увеличению в 2016 году численности муниципальных служащих муниципального образования «Городское поселение Суслонгер» и работников муниципальных казенных учреждений муниципального образования «Городское поселение Суслонгер».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Пункт 8. Муниципальный внутренний долг муниципального образования «Городское поселение Суслонгер» и муниципальные внутренние заимствования муниципального образования «Городское поселение Суслонгер»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1.Установить: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верхний предел муниципального долга муниципального образования «Городское поселение Суслонгер» на 1 января 2017 года в сумме 0,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редельный объем муниципального внутреннего долга муниципального образования «Городское поселение Суслонгер» на 2016 год в сумме 0,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объем расходов на обслуживание муниципального внутреннего долга муниципального образования «Городское поселение Суслонгер» на 2016 год в сумме 0,0  тыс. рублей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3. Муниципальные гарантии в 2016 году не предоставляются. Размер верхнего предела муниципального долга по муниципальным гарантиям на 1 января 2017 год  0,0  тыс. рублей.</w:t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Пункт 9. Предоставление субсидий из бюджета поселения</w:t>
      </w:r>
    </w:p>
    <w:p>
      <w:pPr>
        <w:pStyle w:val="Normal"/>
        <w:autoSpaceDE w:val="false"/>
        <w:ind w:firstLine="851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Cs w:val="28"/>
        </w:rPr>
        <w:t xml:space="preserve">1. В 2016 году из бюджета муниципального образования «Городское поселение Суслонгер» предоставляются субсидии </w:t>
      </w:r>
      <w:r>
        <w:rPr/>
        <w:t xml:space="preserve">организациям независимо от организационно-правовой формы (за исключением государственных (муниципальных) учреждений) </w:t>
      </w:r>
      <w:r>
        <w:rPr>
          <w:bCs/>
          <w:spacing w:val="-7"/>
        </w:rPr>
        <w:t>на</w:t>
      </w:r>
      <w:r>
        <w:rPr/>
        <w:t>: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мпенсацию выпадающих доходов организациям, предоставляющим населению услуги теплоснабжения по тарифам, не обеспечивающим возмещение издержек;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мпенсацию выпадающих доходов организациям, предоставляющим населению услуги водоснабжения и водоотведения по тарифам, не обеспечивающим возмещение издержек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2. Категории и (или) критерии отбора получателей субсидий, цели, условия и порядок предоставления субсидий, а также иные вопросы предоставления субсидий устанавливаются Администрацией муниципального образования «Городское поселение Суслонгер».</w:t>
      </w:r>
    </w:p>
    <w:p>
      <w:pPr>
        <w:pStyle w:val="Normal"/>
        <w:jc w:val="both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/>
          <w:bCs/>
          <w:spacing w:val="-2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Городское поселение Суслонгер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      В.В.Корнилов</w:t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5:58:00Z</dcterms:created>
  <dc:creator>Admin</dc:creator>
  <dc:description/>
  <cp:keywords/>
  <dc:language>en-US</dc:language>
  <cp:lastModifiedBy>Пользователь</cp:lastModifiedBy>
  <cp:lastPrinted>2014-11-14T08:52:00Z</cp:lastPrinted>
  <dcterms:modified xsi:type="dcterms:W3CDTF">2016-01-22T07:52:00Z</dcterms:modified>
  <cp:revision>49</cp:revision>
  <dc:subject/>
  <dc:title>                                                                                            Приложение №1</dc:title>
</cp:coreProperties>
</file>