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                                          поселок Суслонгер                                                                                                  Сессия 48                                                                             «25» апреля 2019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8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Суслонгер»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1. Утвердить отчет об исполнении бюджета муниципального образования «Городское поселение Суслонгер» за 2018 год по доходам в сумме 15919,57934 тыс.р. и по расходам – 15959,75250 тыс.р. с превышением расходов над доходами (дефицит) в сумме 40,17316 тыс.р., со следующими показателями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по источникам финансирования дефицита бюджета муниципального образования «Городское поселение Суслонгер» за 2018 год согласно приложению № 1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по доходам бюджета муниципального образования «Городское поселение Суслонгер» за 2018 год по кодам классификации доходов бюджетов согласно приложению № 2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 xml:space="preserve">– </w:t>
      </w:r>
      <w:r>
        <w:rPr>
          <w:bCs/>
          <w:szCs w:val="28"/>
        </w:rPr>
        <w:t>по доходам бюджета муниципального образования «Городское поселение Суслонгер» за 2018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 xml:space="preserve"> – </w:t>
      </w:r>
      <w:r>
        <w:rPr>
          <w:bCs/>
          <w:szCs w:val="28"/>
        </w:rPr>
        <w:t>по ведомственной структуре расходов бюджета муниципального образования «Городское поселение Суслонгер» за 2018 год согласно приложению № 4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bCs/>
          <w:szCs w:val="28"/>
        </w:rPr>
        <w:t xml:space="preserve"> – </w:t>
      </w:r>
      <w:r>
        <w:rPr>
          <w:bCs/>
          <w:szCs w:val="28"/>
        </w:rPr>
        <w:t>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Городское поселение Суслонгер» за 2018 год согласно приложению № 5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/>
        <w:t xml:space="preserve">2.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Городское поселение Суслонгер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В.В.Корни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0:00Z</dcterms:created>
  <dc:creator>Admin</dc:creator>
  <dc:description/>
  <cp:keywords/>
  <dc:language>en-US</dc:language>
  <cp:lastModifiedBy>Пользователь2</cp:lastModifiedBy>
  <cp:lastPrinted>2013-11-14T17:06:00Z</cp:lastPrinted>
  <dcterms:modified xsi:type="dcterms:W3CDTF">2019-05-17T08:11:00Z</dcterms:modified>
  <cp:revision>12</cp:revision>
  <dc:subject/>
  <dc:title>                                                                                            Приложение №1</dc:title>
</cp:coreProperties>
</file>