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Суслонгер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Созыв </w:t>
      </w:r>
      <w:r>
        <w:rPr>
          <w:szCs w:val="28"/>
          <w:lang w:val="en-US"/>
        </w:rPr>
        <w:t>III</w:t>
      </w:r>
      <w:r>
        <w:rPr>
          <w:szCs w:val="28"/>
        </w:rPr>
        <w:t xml:space="preserve">                                                                                     поселок Суслонгер                                                                                                  Сессия 40                                                                                  24 апреля 2018 год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5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Городское поселение Суслонгер» з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>Утвердить отчет об исполнении бюджета муниципального образования «Городское поселение Суслонгер» за 2017 год по доходам в сумме 34420,74658 тыс. рублей и по расходам  - 34714,52595 тыс.рублей с превышением расходов над доходами (дефицит) в сумме 293,77937 тыс. рублей, со следующими показателями: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>- по источникам финансирования дефицита бюджета муниципального образования «Городское поселение Суслонгер» за 2017 год согласно приложению № 1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>- по доходам  бюджета муниципального образования «Городское поселение Суслонгер» за 2017 год по кодам классификации доходов бюджетов согласно приложению № 2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>- по доходам бюджета муниципального образования «Городское поселение Суслонгер» за 2017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ведомственной структуре расходов бюджета муниципального образования «Городское поселение Суслонгер» за 2017 год согласно приложению № 4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муниципального образования «Городское поселение Суслонгер» за 2017 год согласно приложению № 5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Городское поселение Суслонгер»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  В.В.Корни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2z0">
    <w:name w:val="WW8Num2z0"/>
    <w:qFormat/>
    <w:rPr>
      <w:bCs/>
      <w:szCs w:val="28"/>
    </w:rPr>
  </w:style>
  <w:style w:type="character" w:styleId="WW8Num3z0">
    <w:name w:val="WW8Num3z0"/>
    <w:qFormat/>
    <w:rPr>
      <w:bCs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Cs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20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8-09-14T10:39:00Z</dcterms:modified>
  <cp:revision>5</cp:revision>
  <dc:subject/>
  <dc:title>                                                                                            Приложение №1</dc:title>
</cp:coreProperties>
</file>