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«21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3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Шеланге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Шеланг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Шеланге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6650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42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6650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Шеланге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Шелангерское сельское поселение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Шелангерское сельское поселение» на 2016 год согласно приложению № 4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Шеланг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 в сумме 244,6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Шелангер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Шелангерское сельское поселение» и работников муниципальных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Шелангерское сельское поселение» и муниципальные внутренние заимствования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Шеланге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Шеланге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Шеланге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Шеланге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е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Шелангерское сельское поселени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0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на 2016 год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 Установить, что в соответствии со статьей 142.2 Бюджетного кодекса Российской Федерации, статьей 14 Закона Республики Марий Эл </w:t>
        <w:br/>
        <w:t xml:space="preserve">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6 году, составляет по поселениям </w:t>
        <w:br/>
        <w:t>1 075,6 рубля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2. Утвердить размер межбюджетных субсидий, подлежащих перечислению из бюджета поселения в республиканский бюджет Республики Марий Эл на 2016 год в размере 3702 тыс. рубл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3. </w:t>
      </w:r>
      <w:r>
        <w:rPr>
          <w:spacing w:val="-4"/>
          <w:szCs w:val="28"/>
        </w:rPr>
        <w:t>Установить, что межбюджетные субсидии из бюджетов поселений, указанные в пункте 2 настоящей статьи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Королькова Е.Б.       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01-22T11:43:00Z</dcterms:modified>
  <cp:revision>64</cp:revision>
  <dc:subject/>
  <dc:title>                                                                                            Приложение №1</dc:title>
</cp:coreProperties>
</file>