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  «18» декабря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3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Шелангерское сельское поселение» на 2018 год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Шелангерское сельское поселение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8219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95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8219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Шелангерское сельское поселение»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Шеланге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Шелангерское сельское поселение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Шеланге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Шеланг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муниципального образования «Шеланге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Шелангерское сельское поселение», утвержденное решением Собрания депутатов муниципального образования «Шелангерское сельское поселение» от 6 апреля 2011 года № 84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Шелангерское сельское поселение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Шеланге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Шелангерское сельское поселение», направляемых на исполнение публичных нормативных обязательств на 2018 год в сумме 245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Шеланге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Шелангерское сельское поселение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Шеланг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Шеланге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1341,8 тыс.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 17 настоящего 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9. Приостановить на 2018 год действие р</w:t>
      </w:r>
      <w:r>
        <w:rPr>
          <w:szCs w:val="28"/>
        </w:rPr>
        <w:t>ешения Собрания депутатов муниципального образования "Шелангерское сельское поселение" от 25  декабря 2012 года № 156 «О пенсии за выслугу лет лицам, замещавшим должности муниципальной службы в Администрации муниципального  образования «Шелангерское сельское поселение» 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9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7-12-19T05:43:00Z</dcterms:modified>
  <cp:revision>24</cp:revision>
  <dc:subject/>
  <dc:title>                                                                                            Приложение №1</dc:title>
</cp:coreProperties>
</file>