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елангерское сельское поселение» на 2018 год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т «18» декабря 2017 г. № 176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еланге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7-12-19T05:57:00Z</dcterms:modified>
  <cp:revision>50</cp:revision>
  <dc:subject/>
  <dc:title>Перечень</dc:title>
</cp:coreProperties>
</file>