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 xml:space="preserve">   </w:t>
        <w:tab/>
        <w:t>«09» февраля 2017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</w:rPr>
        <w:t xml:space="preserve">Сессия 26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15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Шелангерское сельское поселение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7 год» от 21 декабря 2016 года № 138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7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15624,9 тыс. рублей, в том числе межбюджетные трансферты из бюджета муниципального образования «Звениговский муниципальный район» 375,9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16154,2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7 год в сумме 529,3 тыс. рублей.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Королькова Е.Б.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7:00Z</dcterms:created>
  <dc:creator>Admin</dc:creator>
  <dc:description/>
  <cp:keywords/>
  <dc:language>en-US</dc:language>
  <cp:lastModifiedBy>Пользователь 2</cp:lastModifiedBy>
  <cp:lastPrinted>2011-03-17T13:38:00Z</cp:lastPrinted>
  <dcterms:modified xsi:type="dcterms:W3CDTF">2017-02-20T06:32:00Z</dcterms:modified>
  <cp:revision>93</cp:revision>
  <dc:subject/>
  <dc:title>                                                                                            Приложение №1</dc:title>
</cp:coreProperties>
</file>