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ИЛОЖЕНИЕ 6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правление муниципальными финансами и муниципальным долгом </w:t>
      </w:r>
    </w:p>
    <w:p>
      <w:pPr>
        <w:pStyle w:val="Normal"/>
        <w:jc w:val="center"/>
        <w:rPr/>
      </w:pPr>
      <w:r>
        <w:rPr/>
        <w:t>муниципального образования «Звениговский муниципальный район» на 2014-2018 годы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268"/>
        <w:gridCol w:w="865"/>
        <w:gridCol w:w="850"/>
        <w:gridCol w:w="2113"/>
        <w:gridCol w:w="1559"/>
        <w:gridCol w:w="1066"/>
        <w:gridCol w:w="1085"/>
        <w:gridCol w:w="1109"/>
        <w:gridCol w:w="1134"/>
        <w:gridCol w:w="113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        (Ф И О, должность)</w:t>
            </w:r>
          </w:p>
        </w:tc>
        <w:tc>
          <w:tcPr>
            <w:tcW w:w="1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непосредственный результат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е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 реа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ом по муниципальной программ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0548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572,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5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57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572,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оставления и исполнения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руководит.ФО – начальник ОФНС Калининская И.А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нач.отдела ОФНС Иванова Н.Н., консультант ОФНС Веселова Н.В., консультант ОФНС Китаева Н.Ю., начальник ОДиМО Муравьева Н.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в программном формате составления и исполнения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 738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48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4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48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роста до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ДиМО Муравьева Н.Г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ое исполнение доходов бюдж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использованием бюджетных сред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специалист ОУО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зднякова Г.К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и исполнение плана контрольных мероприятий с соблюдением периодичности их проведения не реже 1 раза в 3 год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ер финансовой поддержки бюджетов поселений муниципального образования «Звениговский муниципальный район», направленных на обеспечение их сбалансированности и повышение уровня бюджетной обеспечен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ДиМО Муравьева Н.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.специалист ОДиМ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ова Ю.В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объемов и распределение дотаций, субсидий, субвенций и иных межбюджетных трансфертов бюджетам поселений  муниципального образования «Звениговский муниципальный район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93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67,4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6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467,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5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мплекса мер по оптимизации долговой нагрузки на бюджет муниципального образования «Звениговский муниципальный район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УОиК Лазарева Е.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ение на соответствующий год и плановый период предельного объема муниципального долга ,предельного объема расходов на его обслуживани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хнего предела муниципального долга , с указанием в том числе верхнего предела долга по муниципальным гарантиям ,объема муниципальных заимствований муниципального района и погашения долговых обязательств, объема предоставления муниципальных гарантий муниципального района и резервирования средств на возможное их исполнение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заключение муниципальных контрактов (соглашений, договоров) по привлечению кредитов кредитных организаци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осуществление платежей по обслуживанию и погашению долговых обязательств в соответствии с условиями договоров, соглашений, муниципальных контрактов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проведение оценки платежеспособности бюджета муниципального района, мониторингов соблюдения ограничений, установленных Бюджетным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кодекс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йской Федерации и законодательством Республики Марий Э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ценки показателей эффективности деятельности и качества финансового менедж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.нач.отдела ОФНС Иванова Н.Н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ФНС Китаева Н.Ю.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объективной и полной информации о деятельности органов местного самоуправления для планирования мероприятий по совершенствованию системы муниципального управления, а также информации для принятия управленческих решений, направленных на повышение эффективности деятельности и улучшение использования всех видов ресур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678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959B50BFA1AC82183B1848CBE3ADCF317C638C3E7CCC6FA0704DA39DBn5hFG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9:12:00Z</dcterms:created>
  <dc:creator>12</dc:creator>
  <dc:description/>
  <cp:keywords/>
  <dc:language>en-US</dc:language>
  <cp:lastModifiedBy>12</cp:lastModifiedBy>
  <cp:lastPrinted>2013-09-27T14:52:00Z</cp:lastPrinted>
  <dcterms:modified xsi:type="dcterms:W3CDTF">2013-09-27T10:53:00Z</dcterms:modified>
  <cp:revision>7</cp:revision>
  <dc:subject/>
  <dc:title/>
</cp:coreProperties>
</file>