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 «27» сентября № 683а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bookmarkStart w:id="0" w:name="Par28"/>
      <w:bookmarkEnd w:id="0"/>
      <w:r>
        <w:rPr>
          <w:b w:val="false"/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b w:val="false"/>
          <w:sz w:val="28"/>
          <w:szCs w:val="28"/>
        </w:rPr>
        <w:t>«УПРАВЛЕНИЕ МУНИЦИПАЛЬНЫМИ ФИНАНСАМИ И МУНИЦИПАЛЬНЫМ ДОЛГОМ МУНИЦИПАЛЬНОГО ОБРАЗОВАНИЯ «ЗВЕНИГОВСКИЙ МУНИЦИПАЛЬНЫЙ РАЙОН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НА 2014 - 2018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"Управление муниципальными  финансами и муниципальным долгом муниципального образования «Звениговский муниципальный район»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2014 - 2018 годы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6178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Муниципальная программа 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«Управление муниципальными финансами и муниципальным долгом муниципального образования «Звениговский муниципальный район» на 2014-2018 годы» (далее Программа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Финансовый отдел муниципального образования «Звениговский муниципальный район» (далее финансовый отдел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и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вышение бюджетного потенциала, обеспечение долгосрочной устойчивости и сбалансированности бюджетной системы в муниципальном образовании 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хранение объема муниципального долга в муниципальном образовании «Звениговский муниципальный район» на экономически безопасном уровне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развитие потенциала муниципального управления системой общественных финансов в муниципальном образовании «Звениговский муниципальный район»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Задачи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вершенствование организации и осуществления бюджетного процесса, развитие информационной системы управления муниципальными финансами в муниципальном образовании «Звениговский муниципальный район»;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- повышение эффективности формирования и использования средств бюджета, развитие программных принципов формирования бюджета в МО «Звениговский муниципальный район»;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- совершенствование межбюджетных отношений, повышение эффективности оказания финансовой помощи бюджетам поселений в МО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роведение ответственной долговой политики, обеспечение своевременного исполнения долговых обязательств муниципального образования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ланирование и осуществление обоснованных заимствований в целях обеспечения сбалансированности бюджета муниципального образования «Звениговский муниципальный район»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создание условий для выполнения качества управления средствами бюджета и эффективного выполнения бюджетных полномочий органами местного самоуправления муниципального образования «Звениговский муниципальный район»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014-2018 годы без разделения на этапы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елевые индикаторы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темп роста налоговых и неналоговых доходов бюджет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доля расходов, формируемых в рамках программ муниципального района, в общем объеме расходов бюджета Звениговского муниципального район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тношение объема заимствований муниципального образования в текущем году к сумме, направляемой в текущем году на финансирование дефицита бюджета и(или) погашение долговых обязательств местного бюджет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отношение дефицита бюджета к общему годовому объему доходов, без учета объема безвозмездных поступлений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Общий объем финансирования за счет средств бюджета муниципального образования «Звениговский муниципальный район» составляет 1 418 840  тыс.рублей, в том числе: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4 год -   280 548,4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5 год – 284 572,9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6 год -  284 572,9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7 год-  284 572,9 тыс.рублей</w:t>
            </w:r>
          </w:p>
          <w:p>
            <w:pPr>
              <w:pStyle w:val="ConsPlusTitle"/>
              <w:rPr/>
            </w:pPr>
            <w:r>
              <w:rPr>
                <w:b w:val="false"/>
                <w:sz w:val="28"/>
                <w:szCs w:val="28"/>
              </w:rPr>
              <w:t>2018 год – 284 572,9 тыс.рублей.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бъемы бюджетных ассигнований уточняются ежегодно при формировании бюджета муниципального образования на очередной финансовый год и на плановый период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6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обеспечить сбалансированность и устойчивость бюджета Звениговского муниципального района, его формирование и исполнение на основе программного подход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 повысить бюджетный потенциал Звениговского муниципального района, как за счет роста собственной доходной базы, так и за счет эффективного осуществления бюджетных расходов с нацеленностью их на достижение конечного социально-экономического результата;</w:t>
            </w:r>
          </w:p>
          <w:p>
            <w:pPr>
              <w:pStyle w:val="ConsPlusTitl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-обеспечить оптимальную долговую нагрузку на бюджет муниципального района при сохранении финансовой устойчивости бюджетной системы и своевременном исполнении долговых обязательств муниципального района</w:t>
            </w:r>
          </w:p>
        </w:tc>
      </w:tr>
    </w:tbl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84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ДЕРЖАНИЕ ПРОБЛЕМЫ И ОБОСНОВАНИЕ НЕОБХОДИМОСТИ ЕЕ РЕШЕНИЯ ПРОГРАММНЫМИ МЕТОДАМИ.</w:t>
      </w:r>
    </w:p>
    <w:p>
      <w:pPr>
        <w:pStyle w:val="Normal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им из основных условий достижения стратегических целей социально-экономического развития муниципального образования «Звениговский муниципальный район» является проведение финансовой, бюджетной, налоговой и долговой политики, направленной на обеспечение необходимого уровня доходов бюджета муниципального района, мобилизацию дополнительных финансовых ресурсов в целях полного и своевременного исполнения расходных обязательств муниципального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но-финансовая система муниципального района развивается в условиях нестабильного социально-экономического положения, непрерывно меняющегося, прежде всего федерального законодательства, что приводит к неустойчивости системы и невозможности осуществления достоверных среднесрочных и долгосрочных финансовых прогнозов. В течение года финансовый отдел  вынужден неоднократно пересматривать и корректировать показатели бюджета муниципального района на текущий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ременная система управления муниципальными финансами и муниципальным долгом муниципального образования «Звениговский муниципальный район» сложилась в результате определённой работы по совершенствованию бюджетного процесса, обеспечению прозрачности системы бюджетных финансов, внедрению новых технологий в формирование и исполнение бюджета в ходе реализации основных направлений бюджетной, налоговой и долговой политики муниципального района, которые разрабатываются в соответствии с Бюджетным кодексом Российской Федерации и Положением о бюджетном процессе в Звениговском муниципальном районе, утверждённым решением Собрания депутатов муниципального образования «Звениговский муниципальный  район»  от  24.06.2009г.  № 545 (в редакции от 06.07.2011г № 171). В целях создания условий для повышения эффективности деятельности органов местного самоуправления, по выполнению муниципальных функций и обеспечению потребностей граждан и юридических лиц в муниципальных услугах, реализации долгосрочных приоритетов и целей социально-экономического развития в муниципальном образовании «Звениговский муниципальный район» на основе рекомендаций Министерства финансов Республики Марий Эл, постановлением Администрации МО «Звениговский муниципальный район» от 29 апреля 2011 года № 319 была утверждена муниципальная целевая программа «Повышение эффективности бюджетных расходов муниципального образования «Звениговский муниципальный район» на период до 2013 года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мотря на проведенную работу по реформированию бюджетной системы, не все инструменты, влияющие на качественное улучшение управления общественными финансами, работают в полную сил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начало 2013 года в районе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руктура и динамика бюджетных расходов не в полной мере соответствовало целям бюджетной политик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хранялись условия и стимулы для неоправданного увеличения бюджетных расходов, не созданы условия для мотивации органов местного самоуправления, а также муниципальных учреждений к повышению эффективности бюджетных расходов и своей деятельности в цело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ирование программных и непрограммных расходов, а также капитальных и текущих расходов методологически было не взаимоувязан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нализ проблем в бюджетно-финансовой сфере демонстрирует необходимость совершенствования финансовой, бюджетной, налоговой и долговой политики в среднесрочном периоде, создание эффективной системы управления муниципальными финанс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се это свидетельствует о необходимости повысить направленность бюджетного процесса на достижение поставленных целей и задач социально-экономического развития муниципального района через усиление программной ориентированности бюджета.</w:t>
      </w:r>
    </w:p>
    <w:p>
      <w:pPr>
        <w:pStyle w:val="Normal"/>
        <w:shd w:fill="FFFFFF" w:val="clear"/>
        <w:spacing w:lineRule="exact" w:line="324" w:before="7" w:after="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</w:t>
      </w:r>
      <w:r>
        <w:rPr>
          <w:color w:val="000000"/>
          <w:spacing w:val="5"/>
          <w:sz w:val="28"/>
          <w:szCs w:val="28"/>
        </w:rPr>
        <w:t xml:space="preserve">Экономика района по состоянию на 1 января 2013 года представлена 495 </w:t>
      </w:r>
      <w:r>
        <w:rPr>
          <w:color w:val="000000"/>
          <w:spacing w:val="1"/>
          <w:sz w:val="28"/>
          <w:szCs w:val="28"/>
        </w:rPr>
        <w:t xml:space="preserve">организациями всех форм собственности, в том числе: </w:t>
      </w:r>
      <w:r>
        <w:rPr>
          <w:sz w:val="28"/>
          <w:szCs w:val="28"/>
        </w:rPr>
        <w:t xml:space="preserve">122 - государственной и муниципальной; </w:t>
      </w:r>
      <w:r>
        <w:rPr>
          <w:spacing w:val="-2"/>
          <w:sz w:val="28"/>
          <w:szCs w:val="28"/>
        </w:rPr>
        <w:t>373 — частной и смешанно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    </w:t>
      </w:r>
      <w:r>
        <w:rPr>
          <w:spacing w:val="3"/>
          <w:sz w:val="28"/>
          <w:szCs w:val="28"/>
        </w:rPr>
        <w:t xml:space="preserve">По отраслям экономики доля промышленности составляет - 75,6%, </w:t>
      </w:r>
      <w:r>
        <w:rPr>
          <w:sz w:val="28"/>
          <w:szCs w:val="28"/>
        </w:rPr>
        <w:t xml:space="preserve">сельское хозяйство – 19,8%, строительство - 2,4%, торговля и общественное </w:t>
      </w:r>
      <w:r>
        <w:rPr>
          <w:spacing w:val="-1"/>
          <w:sz w:val="28"/>
          <w:szCs w:val="28"/>
        </w:rPr>
        <w:t xml:space="preserve">питание 2,2%. </w:t>
      </w:r>
      <w:r>
        <w:rPr>
          <w:spacing w:val="4"/>
          <w:sz w:val="28"/>
          <w:szCs w:val="28"/>
        </w:rPr>
        <w:t xml:space="preserve">В течение 2012 года экономическая ситуация в Звениговском </w:t>
      </w:r>
      <w:r>
        <w:rPr>
          <w:spacing w:val="9"/>
          <w:sz w:val="28"/>
          <w:szCs w:val="28"/>
        </w:rPr>
        <w:t xml:space="preserve">муниципальном районе имела устойчивую тенденцию к стабилизации.      </w:t>
      </w:r>
      <w:r>
        <w:rPr>
          <w:spacing w:val="12"/>
          <w:sz w:val="28"/>
          <w:szCs w:val="28"/>
        </w:rPr>
        <w:t xml:space="preserve">Объем валового производства продукции и услуг по итогам 2012 года достиг </w:t>
      </w:r>
      <w:r>
        <w:rPr>
          <w:spacing w:val="1"/>
          <w:sz w:val="28"/>
          <w:szCs w:val="28"/>
        </w:rPr>
        <w:t>11млрд. 721 млн. руб., с ростом к 2011 году на 18.9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дним из важнейших показателей экономического развития является </w:t>
      </w:r>
      <w:r>
        <w:rPr>
          <w:spacing w:val="1"/>
          <w:sz w:val="28"/>
          <w:szCs w:val="28"/>
        </w:rPr>
        <w:t xml:space="preserve">уровень потребительского спроса. </w:t>
      </w:r>
      <w:r>
        <w:rPr>
          <w:sz w:val="28"/>
          <w:szCs w:val="28"/>
        </w:rPr>
        <w:t xml:space="preserve">Оборот розничной торговли составил в 2012 году 2 млрд. 492 млн. </w:t>
      </w:r>
      <w:r>
        <w:rPr>
          <w:spacing w:val="13"/>
          <w:sz w:val="28"/>
          <w:szCs w:val="28"/>
        </w:rPr>
        <w:t xml:space="preserve">рублей, что в товарной массе на 13.1 % больше, чем в 2011 году (в </w:t>
      </w:r>
      <w:r>
        <w:rPr>
          <w:spacing w:val="1"/>
          <w:sz w:val="28"/>
          <w:szCs w:val="28"/>
        </w:rPr>
        <w:t>Республике Марий Эл рост составил 6.9 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иболее верным отражением состояния экономики района является динамика показателей, характеризующих уровень жизни населения. По итогам 2012 года уровень средней заработной платы всех работников </w:t>
      </w:r>
      <w:r>
        <w:rPr>
          <w:spacing w:val="5"/>
          <w:sz w:val="28"/>
          <w:szCs w:val="28"/>
        </w:rPr>
        <w:t xml:space="preserve">предприятий и организаций достиг 16 763 рублей, с ростом к 2011 году на </w:t>
      </w:r>
      <w:r>
        <w:rPr>
          <w:spacing w:val="7"/>
          <w:sz w:val="28"/>
          <w:szCs w:val="28"/>
        </w:rPr>
        <w:t xml:space="preserve">17.4 %. Средняя заработная плата в Республике Марий Эл - 17421 рубль </w:t>
      </w:r>
      <w:r>
        <w:rPr>
          <w:spacing w:val="5"/>
          <w:sz w:val="28"/>
          <w:szCs w:val="28"/>
        </w:rPr>
        <w:t>(рост 16.0%).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 xml:space="preserve">    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Бюджет Звениговского муниципального района (районный бюджет) и </w:t>
      </w:r>
      <w:r>
        <w:rPr>
          <w:color w:val="000000"/>
          <w:spacing w:val="5"/>
          <w:sz w:val="28"/>
          <w:szCs w:val="28"/>
        </w:rPr>
        <w:t xml:space="preserve">свод бюджетов городских и сельских поселений, входящих в состав </w:t>
      </w:r>
      <w:r>
        <w:rPr>
          <w:color w:val="000000"/>
          <w:spacing w:val="1"/>
          <w:sz w:val="28"/>
          <w:szCs w:val="28"/>
        </w:rPr>
        <w:t xml:space="preserve">муниципального района (без учета межбюджетных трансфертов между этими бюджетами), образуют консолидированный бюджет муниципального района. </w:t>
      </w:r>
      <w:r>
        <w:rPr>
          <w:color w:val="000000"/>
          <w:spacing w:val="6"/>
          <w:sz w:val="28"/>
          <w:szCs w:val="28"/>
        </w:rPr>
        <w:t xml:space="preserve">Исполнение консолидированного бюджета Звениговского района за </w:t>
      </w:r>
      <w:r>
        <w:rPr>
          <w:color w:val="000000"/>
          <w:spacing w:val="2"/>
          <w:sz w:val="28"/>
          <w:szCs w:val="28"/>
        </w:rPr>
        <w:t xml:space="preserve">2012 год по доходам сложилось в общей сумме 675906,1 тыс. рублей (в том </w:t>
      </w:r>
      <w:r>
        <w:rPr>
          <w:color w:val="000000"/>
          <w:spacing w:val="3"/>
          <w:sz w:val="28"/>
          <w:szCs w:val="28"/>
        </w:rPr>
        <w:t xml:space="preserve">числе бюджет муниципального района - 623081,2 тыс. рублей, бюджеты </w:t>
      </w:r>
      <w:r>
        <w:rPr>
          <w:color w:val="000000"/>
          <w:sz w:val="28"/>
          <w:szCs w:val="28"/>
        </w:rPr>
        <w:t xml:space="preserve">городских и сельских поселений — 227604,0 тыс. рублей). Исполнение по </w:t>
      </w:r>
      <w:r>
        <w:rPr>
          <w:color w:val="000000"/>
          <w:spacing w:val="8"/>
          <w:sz w:val="28"/>
          <w:szCs w:val="28"/>
        </w:rPr>
        <w:t xml:space="preserve">расходам - 670493,9 тыс. рублей (618909,2 тыс. рублей и 226363,9 тыс. </w:t>
      </w:r>
      <w:r>
        <w:rPr>
          <w:color w:val="000000"/>
          <w:spacing w:val="17"/>
          <w:sz w:val="28"/>
          <w:szCs w:val="28"/>
        </w:rPr>
        <w:t xml:space="preserve">рублей соответственно).Безвозмездные поступления бюджету </w:t>
      </w:r>
      <w:r>
        <w:rPr>
          <w:color w:val="000000"/>
          <w:spacing w:val="7"/>
          <w:sz w:val="28"/>
          <w:szCs w:val="28"/>
        </w:rPr>
        <w:t xml:space="preserve">муниципального района составили 412229,4 тыс. рублей, или 66,2% </w:t>
      </w:r>
      <w:r>
        <w:rPr>
          <w:color w:val="000000"/>
          <w:spacing w:val="1"/>
          <w:sz w:val="28"/>
          <w:szCs w:val="28"/>
        </w:rPr>
        <w:t xml:space="preserve">поступивших доходов, бюджетам городских и сельских поселений - 174779,2 тыс. рублей, или 76,8 % поступивших доходов. </w:t>
      </w:r>
      <w:r>
        <w:rPr>
          <w:color w:val="000000"/>
          <w:spacing w:val="3"/>
          <w:sz w:val="28"/>
          <w:szCs w:val="28"/>
        </w:rPr>
        <w:t xml:space="preserve">Консолидированный бюджет муниципального района исполнен с </w:t>
      </w:r>
      <w:r>
        <w:rPr>
          <w:color w:val="000000"/>
          <w:spacing w:val="2"/>
          <w:sz w:val="28"/>
          <w:szCs w:val="28"/>
        </w:rPr>
        <w:t xml:space="preserve">профицитом в сумме 5412,2 тыс. рублей, в том числе профицит бюджета </w:t>
      </w:r>
      <w:r>
        <w:rPr>
          <w:color w:val="000000"/>
          <w:spacing w:val="10"/>
          <w:sz w:val="28"/>
          <w:szCs w:val="28"/>
        </w:rPr>
        <w:t xml:space="preserve">Звениговского муниципального района составил 4172,0 тыс. рублей, </w:t>
      </w:r>
      <w:r>
        <w:rPr>
          <w:color w:val="000000"/>
          <w:spacing w:val="1"/>
          <w:sz w:val="28"/>
          <w:szCs w:val="28"/>
        </w:rPr>
        <w:t>профицит бюджетов поселений составил 1240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условиях предельной ограниченности ресурсов актуальность оптимального расходования средств повышается. Критерием рационального использования ресурсов становится достижение результата при минимальных затратах, обеспечивающих заданное количество и качество муниципальных услуг, определенных стандартом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ми направлениями деятельности по обеспечению сбалансированности и устойчивости бюджетной системы Звениговского муниципального района являются проведение эффективной и стабильной налоговой политики, формирование программного бюджета, повышение качества предоставляемых муниципальных услуг, качественное исполнение бюджета Звениговского муниципального района, управление муниципальным долгом и совершенствование межбюджетных отношений в Звениговском муниципальном районе.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нструментами, обеспечивающими повышение качества управления муниципальными финансами Звениговского муниципального района, являются: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1. Проведение стабильной и предсказуемой налоговой политики в Звениговском муниципальном районе.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оритеты налоговой политики Звениговского муниципального района направлены на создание эффективной и стабильной налоговой системы, поддержание сбалансированности и устойчивости бюджета муниципального района,  стимулирование предпринимательской деятельности, в том числе развитие малого бизнеса, формирование благоприятного инвестиционного климата в основных отраслях экономики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ажными факторами, учитываемыми органами местного самоуправления при выработке основных направлений налоговой политики, являются необходимость поддержания  сбалансированности бюджетной системы при сохранении оптимального уровня налоговой нагрузки и предсказуемость действий в налоговой сфере, имеющей ключевое значение для инвесторов, принимающих долгосрочные инвестиционные решения.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ыполнение плана мероприятий  по самодостаточности  бюджета Звениговского муниципального района  позволит увеличить доходный потенциал района, и более эффективно распоряжаться муниципальным имуществом, увеличит собираемость местных налогов. Эти меры увеличат объем поступления собственных доходов бюджета.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2. Реализация программного принципа планирования и исполнения бюджета Звениговского муниципального района.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менение программного принципа планирования и исполнения бюджета Звениговского муниципального района приведет к повышению результативности работы муниципального сектора и эффективности расходования бюджетных средств, увеличению эффективности управления результатами, увязке стратегических целей с распределением бюджетных средств и достижением результатов. 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3. Совершенствование работы с долговыми обязательствами муниципального образования «Звениговский муниципальный район»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лговая политика является неотъемлемой частью финансовой политики муниципального района. При этом основные положения долговой политики подчинены общим целям финансовой политики. Районом выполняется ограничение, установленное Бюджетным </w:t>
      </w:r>
      <w:hyperlink r:id="rId2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по не превышению предельного объема муниципального долга. Политика муниципальных заимствований района направлена на недопущение необоснованного увеличения долговой нагрузки на бюджет, поддержание стабильного соотношения муниципального долга и объемов муниципального бюджета при полном и своевременном исполнении всех обязательств по погашению и обслуживанию муниципального долга.</w:t>
      </w:r>
    </w:p>
    <w:p>
      <w:pPr>
        <w:pStyle w:val="Style1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ведение предсказуемой и ответственной бюджетной политики, обеспечение долгосрочной сбалансированности и устойчивости бюджетной системы Звениговского муниципального района обеспечит экономическую стабильность и необходимые условия для повышения эффективности деятельности исполнительных органов местного самоуправления Звениговского муниципального района по обеспечению потребностей граждан и общества в муниципальных услугах на территории Звениговского муниципального района, увеличению их доступности и качества. 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ЦЕЛИ И ЗАДАЧИ, СРОКИ И ЭТАПЫ,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м стратегическим приоритетом политики в сфере управления муниципальными финансами, муниципальным долгом муниципального образования «Звениговский муниципальный район» является эффективное использование бюджетных ресурсов для обеспечения динамичного развития экономики, повышения уровня жизни населения и формирования благоприятных условий жизнедеятельности в Звениговском муниципальном районе Республики Марий Э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целей социально-экономического развития и индикаторов их достижения без учета объективно обусловленных ограничений бюджетного дефицита и уровня (темпов роста) муниципального долга чревато восстановлением "необеспеченных мандатов" (нормативных правовых актов и решений, порождающих расходные обязательства, превышающие финансовые возможности публично-правового образования) и, как следствие, размыванием правовой и финансовой ответственности муниципалитета, дискредитацией формируемых и поддерживаемых им общественных институтов, включая защиту прав собственности, соблюдение законодательно установленных социальных гарантий, выполнение контрактных обязательств, без которых невозможно устойчивое социально-экономическое развит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для повышения эффективности деятельности, в том числе в сфере бюджетной политики, необходимо установление и соблюдение четко сформулированных принципов ответственной бюджетной политики, к которым относя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стичность и надежность экономических прогнозов и предпосылок, положенных в основу бюджетного план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е бюджетного дефицита, муниципального долга и установление правил использования для финансового обеспечения "длящихся" расходных обязательств нестабильных (зависящих от внешних условий)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бюджетных ассигнований исходя из необходимости безусловного исполнения действующих расходн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новых расходных обязательств при наличии четкой оценки необходимых для их исполнения бюджетных ассигн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блюдение установленных бюджетных ограничений и обеспечение финансовой устойчивости и платежеспособности бюджета муниципального образования «Звениговский муниципальный район» при принятии новых расходных обязательств, в том числе при условии и в пределах реструктуризации (сокращении) ранее принятых обязательств (в случае необходим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й анализ и оценка рисков для бюджетной системы, в том числе возникающих вследствие средне- и долгосрочных демографических тенденций,  принятия услов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На основе указанных принципов определены следующие стратегические цели Программы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бюджетного потенциала, обеспечение долгосрочной устойчивости и сбалансированности бюджетной сист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объема муниципального долга в муниципальном образовании «Звениговский муниципальный район» на экономически безопас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тенциала муниципального управления системой общественных финансов в муниципальном образовании «Звениговский муниципальны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поставленных целей в рамках реализации Программы предусматривается решение следующих приоритет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и осуществления бюджетного процесса в муниципальном образовании «Звенигов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информационной системы управления в муниципальном образовании «Звениговский муниципальный район»;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формирования и использования средств бюджета Звениговского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витие программных принципов формирования бюджета в муниципальном образовании «Звенигов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вершенствование межбюджетных отношений, повышение эффективности оказания финансовой помощи бюджетам поселений муниципального образования «Звениговский муниципальный район»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ведение ответственной долговой политики,  обеспечение своевременного исполнения долговых обязательств муниципального образования «Звениговский муниципальный район»;</w:t>
      </w:r>
    </w:p>
    <w:p>
      <w:pPr>
        <w:pStyle w:val="ConsPlusCel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ланирование и осуществление обоснованных заимствований в целях обеспечения сбалансированности бюджета муниципального образования «Звениговский муниципальный район»;</w:t>
      </w:r>
    </w:p>
    <w:p>
      <w:pPr>
        <w:pStyle w:val="ConsPlusCell"/>
        <w:ind w:left="-10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здание условий для повышения качества управления средствами бюджета и эффективного выполнения бюджетных полномочий органами местного самоуправления муницпального образования «Звениговский муницпальны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грамма реализуется в 2014 - 2018 годах без деления на этап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мках Программы предусматривается реализация мер по развитию нормативной правовой базы для совершенствования бюджетного планирования с учетом изменений в бюджетном и налоговом законодательстве Российской Федерации, Республики Марий Эл, переходу на формирование и исполнение бюджета исходя из принятых муниципальных целевых программ муниципального образования «Звениговский муниципальный район», повышению эффективности использования бюджетных средств и направлению их на решение приоритетных задач социально-экономического развития муниципального образования «Звениговский муниципальный район»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ижение целей и решение задач Программы обеспечивается путем скоординированного выполнения комплекса мероприяти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реализации основного мероприятия "Организация составления и исполнения бюджета муниципального образования «Звениговский муниципальный район» на очередной финансовый год и плановый период, формирование отчетности об исполнении бюджета муниципального района» усилия будут сосредоточены 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вершенствовании нормативных правовых актов муниципального образования «Звениговский муниципальный район» о разработке проекта бюджета на очередной финансовый год и плановый период в программно-целевом форма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ставлении основных параметров проекта бюджета муниципального образования «Звениговский муниципальный район»  на очередной финансовый год и плановый период в программном формат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е проекта решения о бюджете муниципального образования «Звениговский муниципальный район» на очередной финансовый год и плановый пери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циональном управлении средствами бюджета муниципального образования «Звениговский муниципальный район», их направлении на поддержание сбалансированности бюджета в целях безусловного исполнения расходных обязательств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должении практического применения инструментов бюджетирования, ориентированного на результат: целевых программ, докладов о результатах и основных направлениях деятельности субъектов бюджетного планирования, реестра расходных обязательств, обоснований бюджетных ассигнований на исполнение действующих и принимаемых расходных обязательств, муниципальных заданий на оказание муниципальных услуг (выполнение работ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вершенствовании методологического и информационного обеспечения бюджетного процесса на уровне муниципального образования «Звениговский муниципальный район» и муниципальных образований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и и ведении сводной бюджетной роспис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полнении бюджета муниципального образования «Звениговский муниципальный район» в соответствии с требованиями Бюджетного </w:t>
      </w:r>
      <w:hyperlink r:id="rId3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м и качественном формировании бюджетной отчет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и ведения  комплекса автоматизированной информационной системы, обеспечивающей поддержку муниципальных финансов муниципального района, а также объединении их на основе общей информационно-технологической инфраструктур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сполнении судебных актов по искам к муниципальному образованию «Звениговский муниципальный район» в срок, установленный Бюджет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месячном формировании и представлении оперативной информации о кассовом исполнении консолидированного бюджета муниципального образования «Звениговский муниципальный район» в Министерство финансов Республики Марий Э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реализации данного мероприятия будет обеспечено в программном формате составление и исполнение бюджета муниципального образования «Звениговский муниципальный район» на очередной финансовый год и плановый период, формирование качественной отчетности об исполнении бюджета муниципального образования «Звениговский муниципальный район» за отчетн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основного мероприятия "Стимулирование роста доходов бюджета муниципального образования «Звениговский муниципальный район» и местных бюджетов" предполаг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лучшение качества администрирования налоговых и неналоговых доходов бюджета муниципального образования «Звенигов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стоянный мониторинг поступлений и задолженности в бюджет муниципального образования «Звениговский муниципальный район» и местные бюджеты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усиление контроля за поступлением доходов в бюджет муниципального образования «Звениговский муниципальный район» по видам деятельности, включая работу с крупнейшими налогоплательщиками по расчетам с бюджет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финансовой самодостаточности муниципальных образований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реализации данного мероприятия станет качественное исполнение доходов бюджета муниципального образования «Звениговский муниципальный район» и местных бюджетов поселений, что найдет отражение в увеличенном плане мобилизации до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основного мероприятия "Осуществление контроля за использованием бюджетных средств"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атрив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ое проведение контрольных мероприятий в отношении главных распорядителей бюджетных средств, муниципаль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проверок использования бюджетных средств с учетом программно-целевых принципов их формирования и расход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нятие мер по результатам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щение на официальном сайте Администрации муниципального района отчета о результатах контро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зультатом реализации мероприятия станет утверждение и исполнение плана контрольных мероприятий с соблюдением периодичности их проведения не реже 1 раза в 3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амках основного мероприятия "Осуществление мер финансовой поддержки бюджетов поселений муниципального образования «Звениговский муниципальный район», направленных на обеспечение их сбалансированности и повышение уровня бюджетной обеспеченности" предусмотрена реализация комплекса мер финансовой поддержки за счет средств бюджета муниципального района, способствующих повышению их устойчивости и сбалансирован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фонда финансовой поддержки поселений муниципального образования «Звенигов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асчет уровня бюджетной обеспеченности поселений муниципального образования «Звенигов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едоставление субсидий, а также иных межбюджетных трансфертов бюджетам поселений из бюджета муниципального образования «Звениговский муниципальный район» в целях софинансирования приоритетных, социально значимых расходных обязательств, возникающих при выполнении полномочий органов местного самоуправления поселений по вопросам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результате реализации данного мероприятия решением Собрания депутатов муниципального образования «Звениговский муниципальный район» о бюджете муниципального образования «Звениговский муниципальный район» на очередной финансовый год и плановый период утверждаются объемы и распределение дотаций, субсидий, субвенций и иных межбюджетных трансфертов бюджетам поселений  муниципального образования «Звениговский муниципальный район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е мероприятие "Проведение комплекса мер по оптимизации долговой нагрузки на бюджет муниципального образования «Звениговский муниципальный район» предусматривает осуществление в рамках планирования и исполнения бюджета муниципального района комплекса мер, направленных на достижение оптимальной долговой нагрузки на бюджет муниципального образования «Звениговский муниципальный район, и включает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отенциала и экономически безопасного уровня муниципального долг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платежеспособности бюджета муниципального района с учетом планируемого к привлечению объема заем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необходимого объема муниципальных заимствований, способных обеспечить решение социально-экономических задач развития района, не допустив при этом неконтролируемого роста муниципального долга и повышения рисков неисполнения долгов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заемных средств на основе проведения конкурсных процедур в целях минимизации стоимости заимствований в сочетании со сроком заимствова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тесной взаимосвязи принятия решения о заимствованиях с потребностями бюджета муниципального образования «Звениговский муниципальный район» в привлечении заем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воевременное погашение долговых обязательств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инимизация рисков, связанных с предоставлением муниципальных гаран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ониторинг соблюдения предельных значений дефицита, заимствований, муниципального долга и расходов на его обслуживание, установленных Бюджет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 дополнительных ограничений, устанавливаемых в целях эффективного управления муниципальных долго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ами реализации мероприятия явля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утверждение решением о бюджете на соответствующий год и плановый период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ого объема муниципального долга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ельного объема расходов на его обслужива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ерхнего предела муниципального долга муниципального образования «Звениговский муниципальный район» по состоянию на 1 января года, следующего за очередным финансовым годом и каждым годом планового периода, с указанием в том числе верхнего предела долга по муниципальным гарантиям муниципальн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а муниципальных заимствований муниципального района и погашения долговых обязатель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а предоставления муниципальных гарантий муниципального района и резервирования средств на возможное их исполн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заключение муниципальных контрактов (соглашений, договоров) по привлечению кредитов кредитных организац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осуществление платежей по обслуживанию и погашению долговых обязательств в соответствии с условиями договоров, соглашений, муниципальных контрак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г) проведение оценки платежеспособности бюджета муниципального района, мониторингов соблюдения ограничений, установленных Бюджетны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 и законодательством Республики Марий Э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ое мероприятие "Проведение оценки показателей эффективности деятельности и качества финансового менеджмента</w:t>
      </w:r>
      <w:r>
        <w:rPr>
          <w:b/>
          <w:sz w:val="28"/>
          <w:szCs w:val="28"/>
        </w:rPr>
        <w:t>"</w:t>
      </w:r>
      <w:r>
        <w:rPr>
          <w:sz w:val="28"/>
          <w:szCs w:val="28"/>
        </w:rPr>
        <w:t xml:space="preserve"> предусматривает следующие направл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информации для подготовки ежегодного доклада главы Администрации муниципального образования «Звениговский муниципальный район» о достигнутых значениях показателей эффективности деятельности органов местного самоуправления за отчетный год и прогнозируемых значениях на трехлетний период в части бюджетных показа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вершенствование нормативной правовой базы муниципального района по вопросу проведения мониторинга качества финансового менеджмента, осуществляемого главными распорядителями средств бюджета муниципального образования «Звениговский муниципальный район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ор, расчет и подготовка сводной информации по мониторингу качества управления муниципальными финансами и соблюдения бюджетного законодательства при осуществлении бюджетного процесса, характеризующему следующие аспекты управления муниципальными финансами: бюджетное планирование, исполнение бюджета, управление муниципальным долгом, финансовые взаимоотношения с муниципальными образованиями поселений, управление муниципальной собственностью, оказание муниципальных услуг, оптимизация бюджетных расходов, прозрачность бюджетного процес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информационной открытости информации о муниципальных финансах муниципального района, в том числе путем размещения информации в сети Интернет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реализации мероприятия будет получение объективной и полной информации о деятельности органов местного самоуправления для планирования мероприятий по совершенствованию системы муниципального управления, а также информации для принятия управленческих решений, направленных на повышение эффективности деятельности и улучшение использования всех видов ресурсов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рограммы с указанием сроков их реализации, ответственных исполнителей, непосредственных результатов приведен в приложении 2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Расходы на реализацию Программы предусматриваются за счет средств бюджета муниципального образования «Звениговский муниципальный район», а также средств других уровней бюджета, поступающих на данные мероприятия.  </w:t>
      </w:r>
    </w:p>
    <w:p>
      <w:pPr>
        <w:pStyle w:val="ConsPlusCel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финансирования Программы в 2014 -  2018 годах составит  1 418 840 тыс. рублей, из них по годам: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14 год – 280 548,4  тыс. рублей;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15 год – 284 572,9  тыс. 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16 год – 284 572,9  тыс. рублей;</w:t>
      </w:r>
    </w:p>
    <w:p>
      <w:pPr>
        <w:pStyle w:val="ConsPlusCell"/>
        <w:rPr/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17 год  - 284 572,9 тыс.рублей;</w:t>
      </w:r>
    </w:p>
    <w:p>
      <w:pPr>
        <w:pStyle w:val="ConsPlusCel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018 год   - 284 572,9 тыс.рублей.</w:t>
      </w:r>
    </w:p>
    <w:p>
      <w:pPr>
        <w:pStyle w:val="ConsPlusCel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ы бюджетных ассигнований уточняются ежегодно при формировании бюджета муниципального образования «Звениговский муниципальный район» на очередно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сурсное обеспечение реализации Программы за счет источников ее финансирования по годам реализации в разрезе программных мероприятий (в ценах соответствующих лет) представлены в </w:t>
      </w:r>
      <w:hyperlink w:anchor="Par661">
        <w:r>
          <w:rPr>
            <w:rStyle w:val="InternetLink"/>
            <w:sz w:val="28"/>
            <w:szCs w:val="28"/>
          </w:rPr>
          <w:t>приложении N 4</w:t>
        </w:r>
      </w:hyperlink>
      <w:r>
        <w:rPr>
          <w:sz w:val="28"/>
          <w:szCs w:val="28"/>
        </w:rPr>
        <w:t>,5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5. ОЦЕНКА СОЦИАЛЬНО-ЭКОНОМИЧЕСКО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ФФЕКТИВНОСТ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 будет осуществляться с использованием показателей ее выполнения, мониторинг и оценка степени, достижения целевых значений которых позволяют проанализировать ход выполнения программных мероприятий и принять оптимальное управленческое решени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Программы представляет собой алгоритм оценки в ходе реализации Программы по годам и по итогам в целом исходя из соответствия фактических значений показателей их целевым значения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ка включает проведение количественных оценок эффективности по следующим направления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степень достижения запланированных результатов (достижения целей и решения задач) Программы (оценка результативности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тепень соответствия фактических затрат бюджета муниципального района запланированному уровню (оценка полноты использования бюджетных средств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эффективность использования средств бюджета муниципального района (оценка экономической эффективности достижения результатов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ополнение к количественной оценке эффективности будет проводиться качественная оценка социальной эффективности Программы на основе анализа достижения ожидаемых результатов ее реализ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достижения целей и решения задач Программы осуществляется путем расчета результативности ее реализации в целом по формуле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  <w:lang w:val="en-US"/>
        </w:rPr>
        <w:t>n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</w:t>
      </w:r>
      <w:r>
        <w:rPr>
          <w:rFonts w:cs="Courier New" w:ascii="Courier New" w:hAnsi="Courier New"/>
          <w:lang w:val="en-US"/>
        </w:rPr>
        <w:t>SUM E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</w:t>
      </w:r>
      <w:r>
        <w:rPr>
          <w:rFonts w:cs="Courier New" w:ascii="Courier New" w:hAnsi="Courier New"/>
          <w:lang w:val="en-US"/>
        </w:rPr>
        <w:t>i=1 i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E = ------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n</w:t>
      </w:r>
    </w:p>
    <w:p>
      <w:pPr>
        <w:pStyle w:val="Normal"/>
        <w:widowControl w:val="false"/>
        <w:autoSpaceDE w:val="false"/>
        <w:ind w:firstLine="540"/>
        <w:jc w:val="both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ConsPlusNonformat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>:</w:t>
      </w:r>
    </w:p>
    <w:p>
      <w:pPr>
        <w:pStyle w:val="ConsPlusNonformat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E - результативность реализации Программы (%);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Е  - степень достижения i-го показателя Программы (%);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n - количество показателей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ценки степени достижения запланированных результатов Программы устанавливаются следующие критер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результативности (E) равно или больше 70,0%, степень достижения запланированных результатов Программы оценивается как высока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результативности (E) равно или больше 50,0%, но меньше 70%, степень достижения запланированных результатов Программы оценивается как удовлетворительна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результативности (E) меньше 50,0%, степень достижения запланированных результатов Программы оценивается как неудовлетворительн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результативности по каждому показателю Программы проводи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fi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  <w:lang w:val="en-US"/>
        </w:rPr>
        <w:t>E  = ----- x 100%,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 xml:space="preserve">i    </w:t>
      </w:r>
      <w:r>
        <w:rPr>
          <w:rFonts w:cs="Courier New" w:ascii="Courier New" w:hAnsi="Courier New"/>
        </w:rPr>
        <w:t>П</w:t>
      </w:r>
    </w:p>
    <w:p>
      <w:pPr>
        <w:pStyle w:val="Normal"/>
        <w:autoSpaceDE w:val="false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          </w:t>
      </w:r>
      <w:r>
        <w:rPr>
          <w:rFonts w:cs="Courier New" w:ascii="Courier New" w:hAnsi="Courier New"/>
          <w:lang w:val="en-US"/>
        </w:rPr>
        <w:t>ni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где</w:t>
      </w:r>
      <w:r>
        <w:rPr>
          <w:rFonts w:cs="Courier New" w:ascii="Courier New" w:hAnsi="Courier New"/>
          <w:lang w:val="en-US"/>
        </w:rPr>
        <w:t>: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lang w:val="en-US"/>
        </w:rPr>
        <w:t xml:space="preserve">    </w:t>
      </w:r>
      <w:r>
        <w:rPr>
          <w:rFonts w:cs="Courier New" w:ascii="Courier New" w:hAnsi="Courier New"/>
        </w:rPr>
        <w:t>E  - степень достижения i-го показателя Программы (%)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   - фактическое значение показателя;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fi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П   - целевое значение показателя, установленное Программой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ni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 случае,  если  Программой  установлено  целевое значение показателя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вное  нулю,  при  фактическом  значении  показателя, равном нулю, степень достижения  i-го  показателя  Программы (E i) принимается равной 100,0%. При    фактическом значении показателя, не равном нулю, соответствующий показатель считается  недостигнутым,  степень  достижения  i-го  показателя  Программы принимается равной 0,0%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меньшее значение показателя по сравнению с целевым значением показателя, установленным Программой, по содержанию этого показателя означает его выполнение и достижение большей эффективности, оценка степени достижения такого i-го показателя Программы производится по формуле: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</w:rPr>
        <w:t xml:space="preserve">          </w:t>
      </w:r>
      <w:r>
        <w:rPr>
          <w:sz w:val="24"/>
          <w:szCs w:val="24"/>
        </w:rPr>
        <w:t>П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ni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  <w:lang w:val="en-US"/>
        </w:rPr>
        <w:t>E  = ----- x 100%,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</w:t>
      </w:r>
      <w:r>
        <w:rPr>
          <w:sz w:val="24"/>
          <w:szCs w:val="24"/>
          <w:lang w:val="en-US"/>
        </w:rPr>
        <w:t xml:space="preserve">i    </w:t>
      </w:r>
      <w:r>
        <w:rPr>
          <w:sz w:val="24"/>
          <w:szCs w:val="24"/>
        </w:rPr>
        <w:t>П</w:t>
      </w:r>
    </w:p>
    <w:p>
      <w:pPr>
        <w:pStyle w:val="ConsPlusNonformat"/>
        <w:rPr>
          <w:sz w:val="24"/>
          <w:szCs w:val="24"/>
          <w:lang w:val="en-US"/>
        </w:rPr>
      </w:pPr>
      <w:r>
        <w:rPr>
          <w:rFonts w:eastAsia="Courier New"/>
          <w:sz w:val="24"/>
          <w:szCs w:val="24"/>
          <w:lang w:val="en-US"/>
        </w:rPr>
        <w:t xml:space="preserve">           </w:t>
      </w:r>
      <w:r>
        <w:rPr>
          <w:sz w:val="24"/>
          <w:szCs w:val="24"/>
          <w:lang w:val="en-US"/>
        </w:rPr>
        <w:t>fi</w:t>
      </w:r>
    </w:p>
    <w:p>
      <w:pPr>
        <w:pStyle w:val="ConsPlusNonformat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где</w:t>
      </w:r>
      <w:r>
        <w:rPr>
          <w:sz w:val="24"/>
          <w:szCs w:val="24"/>
          <w:lang w:val="en-US"/>
        </w:rPr>
        <w:t>:</w:t>
      </w:r>
    </w:p>
    <w:p>
      <w:pPr>
        <w:pStyle w:val="ConsPlusNonformat"/>
        <w:rPr/>
      </w:pPr>
      <w:r>
        <w:rPr>
          <w:rFonts w:eastAsia="Courier New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>E  - степень достижения i-го показателя Программы (%);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   - целевое значение показателя, установленное Программой;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n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   - фактическое значение показ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степени соответствия фактических затрат бюджета муниципального образования «Звениговский муниципальный район» на реализацию Программы запланированному уровню производится по формуле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З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ф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 = ---- x 100%,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</w:t>
      </w:r>
      <w:r>
        <w:rPr>
          <w:sz w:val="24"/>
          <w:szCs w:val="24"/>
        </w:rPr>
        <w:t>З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</w:t>
      </w:r>
      <w:r>
        <w:rPr>
          <w:sz w:val="24"/>
          <w:szCs w:val="24"/>
        </w:rPr>
        <w:t>п</w:t>
      </w:r>
    </w:p>
    <w:p>
      <w:pPr>
        <w:pStyle w:val="ConsPlusNonformat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где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П - полнота использования бюджетных средств (%);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З   - фактические расходы бюджета  на реализацию Программы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ф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в соответствующем периоде;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</w:t>
      </w:r>
      <w:r>
        <w:rPr>
          <w:sz w:val="24"/>
          <w:szCs w:val="24"/>
        </w:rPr>
        <w:t>З   -  запланированные  в  бюджете  расходы на реализацию Программы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</w:t>
      </w:r>
      <w:r>
        <w:rPr>
          <w:sz w:val="24"/>
          <w:szCs w:val="24"/>
        </w:rPr>
        <w:t>п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в соответствующем период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оценки степени соответствия фактических затрат бюджета муниципального района на реализацию Программы запланированному уровню устанавливаются следующие критер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полноты использования бюджетных средств (П) равно или больше 70,0%, степень соответствия фактических затрат бюджета на реализацию Программы запланированному уровню оценивается как удовлетворительна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полноты использования бюджетных средств (П) меньше 70,0%, степень соответствия фактических затрат бюджета муниципального района на реализацию Программы запланированному уровню оценивается как неудовлетворительн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чет эффективности использования средств бюджета муниципального района на реализацию Программы производи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</w:t>
      </w:r>
      <w:r>
        <w:rPr>
          <w:rFonts w:cs="Courier New" w:ascii="Courier New" w:hAnsi="Courier New"/>
          <w:sz w:val="20"/>
          <w:szCs w:val="20"/>
        </w:rPr>
        <w:t>П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И = ----- x 100%,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Е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autoSpaceDE w:val="false"/>
        <w:ind w:firstLine="540"/>
        <w:jc w:val="both"/>
        <w:rPr/>
      </w:pPr>
      <w:r>
        <w:rPr/>
        <w:t>И - эффективность использования средств бюджета муниципального района (процентов);</w:t>
      </w:r>
    </w:p>
    <w:p>
      <w:pPr>
        <w:pStyle w:val="Normal"/>
        <w:autoSpaceDE w:val="false"/>
        <w:ind w:firstLine="540"/>
        <w:jc w:val="both"/>
        <w:rPr/>
      </w:pPr>
      <w:r>
        <w:rPr/>
        <w:t>Е - показатель результативности реализации Программы;</w:t>
      </w:r>
    </w:p>
    <w:p>
      <w:pPr>
        <w:pStyle w:val="Normal"/>
        <w:autoSpaceDE w:val="false"/>
        <w:ind w:firstLine="540"/>
        <w:jc w:val="both"/>
        <w:rPr/>
      </w:pPr>
      <w:r>
        <w:rPr/>
        <w:t>П - показатель полноты использования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оценки эффективности использования средств бюджета муниципального района при реализации Программы устанавливаются следующие критери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и использования средств бюджета муниципального района (И) больше или равно 100,0%, такая эффективность использования бюджетных средств оценивается как высока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и использования средств бюджета муниципального района составляет от 70 до 100,0%, такая эффективность использования бюджетных средств оценивается как умеренна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значение показателя эффективности использования средств бюджета муниципального района менее 70,0%, такая эффективность использования бюджетных средств оценивается как низка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ценка эффективности реализации Программы осуществляется ответственным исполнителем и соисполнителями ежегодно до 1 марта года, следующего за отчетным. Результаты оценки Программы представляются ответственным исполнителем в отдел экономики Администрации муниципального района в составе годового отчета о ходе реализации и оценке эффективност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необходимости ответственный исполнитель Программы может привлекать независимых экспертов для проведения анализа хода реализации программных мероприятий и подготовки предложений по повышению эффективности реализации Программ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6. КРИТЕРИИ ВЫПОЛНЕНИЯ ПРОГРАММЫ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остав показателей (индикаторов) муниципальной целевой программы определены исходя из принципа необходимости и достаточности информации для характеристики достижения целей и решения задач, определенных Программой </w:t>
      </w:r>
      <w:hyperlink w:anchor="Par340">
        <w:r>
          <w:rPr>
            <w:rStyle w:val="InternetLink"/>
            <w:sz w:val="28"/>
            <w:szCs w:val="28"/>
          </w:rPr>
          <w:t>(таблица 1)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</w:rPr>
        <w:t>Т</w:t>
      </w:r>
      <w:r>
        <w:rPr/>
        <w:t>аблица 1</w:t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0"/>
        <w:gridCol w:w="3979"/>
        <w:gridCol w:w="3827"/>
      </w:tblGrid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</w:t>
            </w:r>
            <w:r>
              <w:rPr/>
              <w:t xml:space="preserve">Цели Программы 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Задачи Программы  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Показатели достижения целей  </w:t>
              <w:br/>
              <w:t xml:space="preserve">       (решения задач)        </w:t>
            </w:r>
          </w:p>
          <w:p>
            <w:pPr>
              <w:pStyle w:val="ConsPlusCell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1. Повышение         </w:t>
              <w:br/>
              <w:t xml:space="preserve">бюджетного        </w:t>
              <w:br/>
              <w:t xml:space="preserve">потенциала,       </w:t>
              <w:br/>
              <w:t xml:space="preserve">обеспечение       </w:t>
              <w:br/>
              <w:t xml:space="preserve">долгосрочной      </w:t>
              <w:br/>
              <w:t>устойчивости     и</w:t>
              <w:br/>
              <w:t>сбалансированности</w:t>
              <w:br/>
              <w:t xml:space="preserve">бюджетной системы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Совершенствование организации  и осуществления бюджетного  процесса; развитие информационной системы управления муниципальными финансами;</w:t>
            </w:r>
          </w:p>
          <w:p>
            <w:pPr>
              <w:pStyle w:val="ConsPlusCell"/>
              <w:rPr/>
            </w:pPr>
            <w:r>
              <w:rPr/>
              <w:t>повышение эффективности</w:t>
              <w:br/>
              <w:t xml:space="preserve">формирования и использования средств бюджета; развитие программно-целевых принципов формирования бюджета; </w:t>
            </w:r>
          </w:p>
          <w:p>
            <w:pPr>
              <w:pStyle w:val="ConsPlusCell"/>
              <w:rPr/>
            </w:pPr>
            <w:r>
              <w:rPr/>
              <w:t xml:space="preserve">совершенствование      </w:t>
              <w:br/>
              <w:t>межбюджетных отношений,</w:t>
              <w:br/>
              <w:t>повышение эффективности</w:t>
              <w:br/>
              <w:t>оказания     финансовой помощи  бюджетам поселений муниципальн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Темп роста налоговых и неналоговых доходов бюджета Звениговского муниципального района;</w:t>
            </w:r>
          </w:p>
          <w:p>
            <w:pPr>
              <w:pStyle w:val="ConsPlusCell"/>
              <w:jc w:val="both"/>
              <w:rPr/>
            </w:pPr>
            <w:r>
              <w:rPr/>
              <w:t>Доля  расходов, формируемых                          в    рамках    целевых    программ муниципального района, в общем объеме расходов бюджета  Звениговского муниципального района;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341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. Сохранение  объема</w:t>
              <w:br/>
              <w:t xml:space="preserve">муниципального </w:t>
              <w:br/>
              <w:t>долга   муниципального образования «Звениговский муниципальный район» на</w:t>
              <w:br/>
              <w:t xml:space="preserve">экономически      </w:t>
              <w:br/>
              <w:t xml:space="preserve">безопасном уровне 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Проведение ответственной  долговой политики, обеспечение своевременного исполнения долговых обязательств муниципального района; </w:t>
            </w:r>
          </w:p>
          <w:p>
            <w:pPr>
              <w:pStyle w:val="ConsPlusCell"/>
              <w:rPr/>
            </w:pPr>
            <w:r>
              <w:rPr/>
              <w:t>планирование и осуществление обоснованных заимствований в целях обеспечения сбалансированности бюджета муниципального образования «Звениговский муниципальный район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тношение объема заимствований муниципального образования в текущем году к сумме, направляемой в текущем году на финансирование дефицита бюджета и (или) погашение долговых обязательств местного бюджета;</w:t>
            </w:r>
          </w:p>
          <w:p>
            <w:pPr>
              <w:pStyle w:val="ConsPlusCell"/>
              <w:rPr/>
            </w:pPr>
            <w:r>
              <w:rPr/>
              <w:t>Отношение дефицита бюджета к общему годовому объему доходов, без учета объема безвозмездных поступлений.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ведения о показателях (индикаторах) муниципальной целевой программы и их значениях приведены в </w:t>
      </w:r>
      <w:hyperlink w:anchor="Par1552">
        <w:r>
          <w:rPr>
            <w:rStyle w:val="InternetLink"/>
            <w:sz w:val="28"/>
            <w:szCs w:val="28"/>
          </w:rPr>
          <w:t>приложение N 1</w:t>
        </w:r>
      </w:hyperlink>
      <w:r>
        <w:rPr>
          <w:sz w:val="28"/>
          <w:szCs w:val="28"/>
        </w:rPr>
        <w:t xml:space="preserve"> к Программе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чень показателей (индикаторов) носит открытый характер и предусматривает возможность их корректировки в случаях потери информативности показателя (например, в связи с достижением его максимального значения), изменений приоритетов государственной и муниципальной политики в сфере управления муниципальными финансами, долгом муниципального образования «Звениговский муниципальный район», а также изменений законодательства, влияющих на расчет данных показателе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МЕХАНИЗМ РЕАЛИЗАЦИ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рограммы представляет собой скоординированные по срокам и направлениям действия исполнителей мероприятий, ведущие к достижению намеченных целей и решению поставленных задач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рограммы предусматривает координацию действий главных распорядителей средств бюджета муниципального района и органов местного самоуправления в рамках осуществления организационно-управленческих функций муниципального заказчика в области организации бюджетного процесса в муниципальном образовании «Звениговский муниципальный район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основных мер правового регулирования в рамках реализации муниципальной программы предусматриваются формирование и развитие нормативной правовой базы для эффективного управления муниципальными финансими и муниципальным долгом муниципального образования «Звениговский муниципальный район», состоящей из законодательных и иных нормативных правовых актов муниципального образования, принимаемых и корректируемых ежегодно либо по необходимости представлены в приложении № 3 «Сведения об основных мерах правового регулирования в сфере реализации муниципальной программы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 реализации Программы возможно возникновение внешних и внутренних рисков невыполнения программных мероприятий и недостижения запланированных результа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К рискам реализации Программы, которыми могут управлять муниципальный заказчик и исполнители Программы, уменьшая при этом вероятность их возникновения, следует отнести следующие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институционально-правовые риски, связанные с отсутствием законодательного регулирования основных направлений Программы на региональном уровне и (или) недостаточно быстрым осуществлением институциональных преобразований, предусмотренных Программо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организационные риски, связанные с ошибками управления реализацией Программы, в том числе отдельных ее исполнителей, неготовностью организационной инфраструктуры к решению задач, поставленных Программой, что может привести к нецелевому или неэффективному использованию бюджетных средств, невыполнению ряда программных мероприятий или задержке их выпол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финансовые риски, которые связаны с финансированием Программы в неполном объеме за счет бюджетных средств. Данный риск может возникнуть по причине значительной продолжительности Программы, а также зависимости ее успешной реализации от средств федерального бюджета, отказа кредитора от обязательств по предоставлению креди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непредвиденные риски, связанные с ухудшением конъюнктуры, кризисными явлениями на мировых финансовых рынках, приводящими к резким колебаниям на фондовых рынках Российской Федерации, а также возможными кризисными явлениями в экономике Российской Федерации и Республики Марий Эл, природными и техногенными катастрофами, стихийными бедствиями, что может привести к повышению инфляции, снижению темпов экономического роста и доходов населения, снижению бюджетных доходов, потребовать осуществления непредвиденных дополнительных расходов бюджетных сред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казанные риски можно распределить по уровням их влияния на реализацию Программы </w:t>
      </w:r>
      <w:hyperlink w:anchor="Par582">
        <w:r>
          <w:rPr>
            <w:rStyle w:val="InternetLink"/>
            <w:sz w:val="28"/>
            <w:szCs w:val="28"/>
          </w:rPr>
          <w:t>(таблица 2)</w:t>
        </w:r>
      </w:hyperlink>
      <w:r>
        <w:rPr>
          <w:sz w:val="28"/>
          <w:szCs w:val="28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582"/>
      <w:bookmarkEnd w:id="1"/>
      <w:r>
        <w:rPr>
          <w:sz w:val="28"/>
          <w:szCs w:val="28"/>
        </w:rPr>
        <w:t>Меры управления рисками реализации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678"/>
        <w:gridCol w:w="1559"/>
        <w:gridCol w:w="3969"/>
      </w:tblGrid>
      <w:tr>
        <w:trPr>
          <w:trHeight w:val="4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</w:t>
            </w:r>
            <w:r>
              <w:rPr/>
              <w:t xml:space="preserve">Наименование риска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Уровень </w:t>
              <w:br/>
              <w:t xml:space="preserve"> влия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</w:t>
            </w:r>
            <w:r>
              <w:rPr/>
              <w:t xml:space="preserve">Меры по снижению риска     </w:t>
            </w:r>
          </w:p>
        </w:tc>
      </w:tr>
      <w:tr>
        <w:trPr>
          <w:trHeight w:val="2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Институционально-правовые риски:            </w:t>
              <w:br/>
              <w:t>отсутствие         нормативного</w:t>
              <w:br/>
              <w:t>регулирования          основных</w:t>
              <w:br/>
              <w:t xml:space="preserve">мероприятий Программы;         </w:t>
              <w:br/>
              <w:t>недостаточно            быстрое</w:t>
              <w:br/>
              <w:t>формирование    механизмов    и</w:t>
              <w:br/>
              <w:t>инструментов         реализации</w:t>
              <w:br/>
              <w:t>основных            программных</w:t>
              <w:br/>
              <w:t xml:space="preserve">мероприятий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меренный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ринятие  нормативных  правовых</w:t>
              <w:br/>
              <w:t xml:space="preserve">актов муниципального образования «Звениговский муниципальный район», регулирующих  сферу  управления муниципальными     финансами, муниципальным        долгом;       </w:t>
              <w:br/>
            </w:r>
          </w:p>
        </w:tc>
      </w:tr>
      <w:tr>
        <w:trPr>
          <w:trHeight w:val="3600" w:hRule="atLeast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Организационные риски:         </w:t>
              <w:br/>
              <w:t>неактуальность  прогнозирования</w:t>
              <w:br/>
              <w:t>и   запаздывание    разработки,</w:t>
              <w:br/>
              <w:t>согласования    и    выполнения</w:t>
              <w:br/>
              <w:t xml:space="preserve">мероприятий Программы;         </w:t>
              <w:br/>
              <w:t>недостаточная    гибкость     и</w:t>
              <w:br/>
              <w:t>адаптируемость   Программы    к</w:t>
              <w:br/>
              <w:t>изменению   мировых   тенденций</w:t>
              <w:br/>
              <w:t>экономического        развития,</w:t>
              <w:br/>
              <w:t>ситуации на финансовых рынках и</w:t>
              <w:br/>
              <w:t>организационным      изменениям</w:t>
              <w:br/>
              <w:t>органов государственной власти и органов местного самоуправления;</w:t>
              <w:br/>
              <w:t>пассивное         сопротивление</w:t>
              <w:br/>
              <w:t>отдельных               органов</w:t>
              <w:br/>
              <w:t>местного самоуправления</w:t>
              <w:br/>
              <w:t>проведению основных программных</w:t>
              <w:br/>
              <w:t xml:space="preserve">мероприятий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умеренный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повышение    квалификации     и</w:t>
              <w:br/>
              <w:t>ответственности       персонала</w:t>
              <w:br/>
              <w:t>муниципального  заказчика   и</w:t>
              <w:br/>
              <w:t>исполнителей   Программы    для</w:t>
              <w:br/>
              <w:t>своевременной   и   эффективной</w:t>
              <w:br/>
              <w:t>реализации      предусмотренных</w:t>
              <w:br/>
              <w:t xml:space="preserve">мероприятий;                   </w:t>
              <w:br/>
              <w:t>координация        деятельности</w:t>
              <w:br/>
              <w:t>персонала      муниципального</w:t>
              <w:br/>
              <w:t>заказчика    и    исполнителей,</w:t>
              <w:br/>
              <w:t>налаживание    административных</w:t>
              <w:br/>
              <w:t>процедур для  снижения  данного</w:t>
              <w:br/>
              <w:t>риска,  усиление  контроля  за</w:t>
              <w:br/>
              <w:t xml:space="preserve">ходом реализации Программы     </w:t>
            </w:r>
          </w:p>
        </w:tc>
      </w:tr>
      <w:tr>
        <w:trPr>
          <w:trHeight w:val="84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Финансовые риски:              </w:t>
              <w:br/>
              <w:t>дефицит   бюджетных    средств,</w:t>
              <w:br/>
              <w:t>необходимых    на    реализацию</w:t>
              <w:br/>
              <w:t xml:space="preserve">Программы;                     </w:t>
              <w:br/>
              <w:t>зависимость   от    поступления</w:t>
              <w:br/>
              <w:t>средств     из     федерального</w:t>
              <w:br/>
              <w:t xml:space="preserve">бюджета, бюджета Республики Марий Эл;                       </w:t>
              <w:br/>
              <w:t>отказ кредитора от обязательств</w:t>
              <w:br/>
              <w:t xml:space="preserve">по предоставлению кредитов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сокий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еспечение   сбалансированного</w:t>
              <w:br/>
              <w:t>распределения        финансовых</w:t>
              <w:br/>
              <w:t>средств       по       основным</w:t>
              <w:br/>
              <w:t>мероприятиям    Программы     в</w:t>
              <w:br/>
              <w:t>соответствии    с    ожидаемыми</w:t>
              <w:br/>
              <w:t xml:space="preserve">конечными результатами         </w:t>
            </w:r>
          </w:p>
        </w:tc>
      </w:tr>
      <w:tr>
        <w:trPr>
          <w:trHeight w:val="16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епредвиденные риски:          </w:t>
              <w:br/>
              <w:t>резкое   ухудшение    состояния</w:t>
              <w:br/>
              <w:t>экономики,     ситуации      на</w:t>
              <w:br/>
              <w:t>финансовых  рынках   вследствие</w:t>
              <w:br/>
              <w:t>финансового  и   экономического</w:t>
              <w:br/>
              <w:t xml:space="preserve">кризиса;              </w:t>
              <w:br/>
              <w:t>природные     и     техногенные</w:t>
              <w:br/>
              <w:t xml:space="preserve">катастрофы, стихийные бедств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ысокий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существление       мониторинга</w:t>
              <w:br/>
              <w:t>изменения      ситуации      на</w:t>
              <w:br/>
              <w:t>финансовых       рынках       и</w:t>
              <w:br/>
              <w:t>прогнозирования      социально-</w:t>
              <w:br/>
              <w:t>экономического         развития</w:t>
              <w:br/>
              <w:t>минимум  в  двух  вариантах   с</w:t>
              <w:br/>
              <w:t>учетом   возможного   ухудшения</w:t>
              <w:br/>
              <w:t xml:space="preserve">экономической ситуации     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 названных рисков наибольшее отрицательное влияние на реализацию Программы могут оказать финансовые и непредвиденные риски, которые содержат угрозу срыва ее выполн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лана муниципальной целевой программы представлена в приложении 6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реализации Программы подлежит распространению посредством публикации в сети Интернет и средствах массовой информации в порядке, установленном Администрацией муниципального образования «Звениговский муниципальный район».</w:t>
      </w:r>
    </w:p>
    <w:sectPr>
      <w:type w:val="nextPage"/>
      <w:pgSz w:w="11906" w:h="16838"/>
      <w:pgMar w:left="720" w:right="720" w:gutter="0" w:header="0" w:top="720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Text1">
    <w:name w:val="text1"/>
    <w:basedOn w:val="Style14"/>
    <w:qFormat/>
    <w:rPr>
      <w:rFonts w:ascii="Arial" w:hAnsi="Arial" w:cs="Arial"/>
      <w:sz w:val="18"/>
      <w:szCs w:val="18"/>
    </w:rPr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59B50BFA1AC82183B1848CBE3ADCF317C638C3E7CCC6FA0704DA39DBn5hFG" TargetMode="External"/><Relationship Id="rId3" Type="http://schemas.openxmlformats.org/officeDocument/2006/relationships/hyperlink" Target="consultantplus://offline/ref=F959B50BFA1AC82183B1848CBE3ADCF317C638C3E7CCC6FA0704DA39DBn5hFG" TargetMode="External"/><Relationship Id="rId4" Type="http://schemas.openxmlformats.org/officeDocument/2006/relationships/hyperlink" Target="consultantplus://offline/ref=F959B50BFA1AC82183B1848CBE3ADCF317C638C3E7CCC6FA0704DA39DB5F12546A82E84EF358CB99nCh3G" TargetMode="External"/><Relationship Id="rId5" Type="http://schemas.openxmlformats.org/officeDocument/2006/relationships/hyperlink" Target="consultantplus://offline/ref=F959B50BFA1AC82183B1848CBE3ADCF317C638C3E7CCC6FA0704DA39DB5F12546A82E84DFB58nCh1G" TargetMode="External"/><Relationship Id="rId6" Type="http://schemas.openxmlformats.org/officeDocument/2006/relationships/hyperlink" Target="consultantplus://offline/ref=F959B50BFA1AC82183B1848CBE3ADCF317C638C3E7CCC6FA0704DA39DBn5hF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05:16:00Z</dcterms:created>
  <dc:creator>COMP</dc:creator>
  <dc:description/>
  <cp:keywords/>
  <dc:language>en-US</dc:language>
  <cp:lastModifiedBy>Калининская</cp:lastModifiedBy>
  <cp:lastPrinted>2013-09-16T13:23:00Z</cp:lastPrinted>
  <dcterms:modified xsi:type="dcterms:W3CDTF">2013-10-08T13:00:00Z</dcterms:modified>
  <cp:revision>118</cp:revision>
  <dc:subject/>
  <dc:title>ПРАВИТЕЛЬСТВО РЕСПУБЛИКИ БАШКОРТОСТАН</dc:title>
</cp:coreProperties>
</file>