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-Луг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30 августа 2019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 12:14:4701001:33,  расположенного  по адресу: РМЭ, Звениговский район, д. Мари-Луговая, ул. Мари-Луговая, д. 96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7 Устава муниципального образования «Исменецкое сельское поселение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МО «Исменецкое сельское поселение» № 05 от 20.08.2019 «О назначении публичных слушаний на территории муниципального образования "Исменецкое сельское поселение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20 августа 2019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Лыкова Анатолия Романо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-Луговая, ул. Мари-Лугов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-Лугов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администрации МО «Исменецкое сельское посел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МО «Исменец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05 от 20.08.2019</w:t>
      </w:r>
      <w:r>
        <w:rPr>
          <w:rFonts w:cs="Times New Roman" w:ascii="Times New Roman" w:hAnsi="Times New Roman"/>
          <w:sz w:val="28"/>
          <w:szCs w:val="28"/>
        </w:rPr>
        <w:t xml:space="preserve"> «О назначении публичных слушаний на территории МО «Исменецкое сельское поселен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30.08.2019 в  17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д. Мари-Луговая, ул. Мари-Луг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96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Письменных замечаний и предложе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33,  расположенного  по адресу: РМЭ, Звениговский район, д. Мари-Луговая, ул. Мари-Луговая, д. 96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не поступа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33,  расположенного  по адресу: РМЭ, Звениговский район, д. Мари-Луговая, ул. Мари-Луговая, д. 96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МО «Исменецкое сельское поселение»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и.о. главы администрации МО «Исменецкое сельское поселение» 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Исменецкое сельское поселение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менецкая сельская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5:00Z</dcterms:created>
  <dc:creator>adm777</dc:creator>
  <dc:description/>
  <cp:keywords/>
  <dc:language>en-US</dc:language>
  <cp:lastModifiedBy>Исменцы</cp:lastModifiedBy>
  <cp:lastPrinted>2019-09-05T09:58:00Z</cp:lastPrinted>
  <dcterms:modified xsi:type="dcterms:W3CDTF">2019-09-05T06:58:00Z</dcterms:modified>
  <cp:revision>4</cp:revision>
  <dc:subject/>
  <dc:title/>
</cp:coreProperties>
</file>