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8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д. Мари-Лугов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 августа 2019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д. Мари-Луговая, ул. Мари-Луговая   около дома 9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сутствуют  10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муниципального образования « Исменецкое сельское поселение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в части отступов зданий от границ участка с кадастровым номером  12:14:4701001:33,  расположенного  по адресу: РМЭ, Звениговский район, д. </w:t>
      </w:r>
      <w:r>
        <w:rPr/>
        <w:t>Мари-Луговая</w:t>
      </w:r>
      <w:r>
        <w:rPr>
          <w:szCs w:val="28"/>
        </w:rPr>
        <w:t xml:space="preserve">, ул. </w:t>
      </w:r>
      <w:r>
        <w:rPr/>
        <w:t>Мари-Луговая</w:t>
      </w:r>
      <w:r>
        <w:rPr>
          <w:szCs w:val="28"/>
        </w:rPr>
        <w:t>, д. 96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и.о. главы администрации Героеву Г. П., которая  сообщила,  что  в администрацию МО «Исменецкое сельское поселение»  обратился  с заявлением  гр. Лыков Анатолий Романович   о предоставлении  разрешения  на отклонение от предельных параметров разрешенного строительства 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в части отступов зданий от границ участка с кадастровым номером 12:14:4701001:33,  расположенного  по адресу: РМЭ, Звениговский район, д. </w:t>
      </w:r>
      <w:r>
        <w:rPr/>
        <w:t>Мари-Луговая</w:t>
      </w:r>
      <w:r>
        <w:rPr>
          <w:szCs w:val="28"/>
        </w:rPr>
        <w:t xml:space="preserve">, ул. </w:t>
      </w:r>
      <w:r>
        <w:rPr/>
        <w:t>Мари-Луговая</w:t>
      </w:r>
      <w:r>
        <w:rPr>
          <w:szCs w:val="28"/>
        </w:rPr>
        <w:t>, д. 96,  до 2,3</w:t>
      </w:r>
      <w:r>
        <w:rPr>
          <w:color w:val="FF0000"/>
          <w:szCs w:val="28"/>
        </w:rPr>
        <w:t xml:space="preserve"> </w:t>
      </w:r>
      <w:r>
        <w:rPr>
          <w:szCs w:val="28"/>
        </w:rPr>
        <w:t>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(реконструкции)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1 метра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ЫСТУПИЛА:  Толокнова Наталья Н., которая сообщила, что против разрешения 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в части отступов зданий от границ ее участка расположенного  по адресу: РМЭ, Звениговский район, д. </w:t>
      </w:r>
      <w:r>
        <w:rPr/>
        <w:t>Мари-Луговая</w:t>
      </w:r>
      <w:r>
        <w:rPr>
          <w:szCs w:val="28"/>
        </w:rPr>
        <w:t xml:space="preserve">, ул. </w:t>
      </w:r>
      <w:r>
        <w:rPr/>
        <w:t>Мари-Луговая</w:t>
      </w:r>
      <w:r>
        <w:rPr>
          <w:szCs w:val="28"/>
        </w:rPr>
        <w:t>, д. 96. А также сообщаю, что расстояние между  границей земельного участка и объектом реконструкции составляет 2,1 мет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ЫСТУПИЛА: Николаева Эмма В., которая сообщила, что заявители реконструировали переднюю часть дома. Земельные участки на ул. Мари-Луговая узкие, тем более реконструированная часть дома находится на прежнем месте, в связи с этим нужно дать разрешение на отклонение от предельных параметров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ЫСТУПИЛ: Саксеев Иван Н., который полностью поддержал мнение Николаевой Э.В. </w:t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в части отступов зданий от границ участка с кадастровым номером 12:14:4701001:33, расположенного  по адресу: РМЭ, Звениговский район, д. </w:t>
      </w:r>
      <w:r>
        <w:rPr/>
        <w:t>Мари-Луговая</w:t>
      </w:r>
      <w:r>
        <w:rPr>
          <w:szCs w:val="28"/>
        </w:rPr>
        <w:t xml:space="preserve">, ул. </w:t>
      </w:r>
      <w:r>
        <w:rPr/>
        <w:t>Мари-Луговая</w:t>
      </w:r>
      <w:r>
        <w:rPr>
          <w:szCs w:val="28"/>
        </w:rPr>
        <w:t>, д. 96,  до 2,1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9  голосов;  «против» - 1, «воздержался» -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администрации муниципального образования "Исменецкое сельское поселение":</w:t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с 3 метров  на  2,1 метра  от границы участка с кадастровым номером 12:14:4701001:33,  расположенного  по адресу: РМЭ, Звениговский район, д. </w:t>
      </w:r>
      <w:r>
        <w:rPr/>
        <w:t>Мари-Луговая</w:t>
      </w:r>
      <w:r>
        <w:rPr>
          <w:szCs w:val="28"/>
        </w:rPr>
        <w:t xml:space="preserve">, ул. </w:t>
      </w:r>
      <w:r>
        <w:rPr/>
        <w:t>Мари-Луговая</w:t>
      </w:r>
      <w:r>
        <w:rPr>
          <w:szCs w:val="28"/>
        </w:rPr>
        <w:t>, д. 96.</w:t>
      </w:r>
    </w:p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Романова В. Н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8:00Z</dcterms:created>
  <dc:creator>user</dc:creator>
  <dc:description/>
  <cp:keywords/>
  <dc:language>en-US</dc:language>
  <cp:lastModifiedBy>Исменцы</cp:lastModifiedBy>
  <cp:lastPrinted>2019-04-12T10:59:00Z</cp:lastPrinted>
  <dcterms:modified xsi:type="dcterms:W3CDTF">2019-09-05T06:41:00Z</dcterms:modified>
  <cp:revision>5</cp:revision>
  <dc:subject/>
  <dc:title>Марий Эл Республик</dc:title>
</cp:coreProperties>
</file>