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 разрешения  на отклонение от предельных параметров разрешенного строительства в д. Мари-Лугова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06 декабря 2019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0000000:8517,  расположенного  по адресу: РМЭ, Звениговский район, д. Мари-Луговая, ул. Мари-Луговая, уч.57г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7 от 25.11.2019 «О назначении публичных слушаний на территории муниципального образования "Исменецкое сельское поселение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25 ноября 2019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Щеглова Игоря Вениаминович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д. Мари-Луговая, ул. Мари-Лугова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правообладатели земельных участков, объектов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роительства, расположенных на территории  д. Мари-Лугова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администрации МО «Исменецкое сельское поселени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07 от 25.11.2019</w:t>
      </w:r>
      <w:r>
        <w:rPr>
          <w:rFonts w:cs="Times New Roman" w:ascii="Times New Roman" w:hAnsi="Times New Roman"/>
          <w:sz w:val="28"/>
          <w:szCs w:val="28"/>
        </w:rPr>
        <w:t xml:space="preserve"> «О назначении публичных слушаний на территории МО «Исменецкое сельское поселение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06.12.2019 в  08 час. 00 мин. по адресу: РМЭ Звениг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д. Мари-Луговая, ул. Мари-Луговая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57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едоставлении  разрешения  на отклонение от предельных параметров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0000000:8517,  расположенного  по адресу: РМЭ, Звениговский район, д. Мари-Луговая, ул. Мари-Луговая, уч.57г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 разрешения 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а  индивидуального жилищного строительства  в части отступов зданий от границ участка с кадастровым номером 12:14:0000000:8517,  расположенного  по адресу: РМЭ, Звениговский район, д. Мари-Луговая, ул. Мари-Луговая, уч.57г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и.о. главы администрации МО «Исменецкое сельское поселение» 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Исменецкое сельское поселение»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менецкая сельская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27:00Z</dcterms:created>
  <dc:creator>adm777</dc:creator>
  <dc:description/>
  <dc:language>en-US</dc:language>
  <cp:lastModifiedBy>Исменцы</cp:lastModifiedBy>
  <cp:lastPrinted>2019-12-06T11:28:00Z</cp:lastPrinted>
  <dcterms:modified xsi:type="dcterms:W3CDTF">2019-12-06T08:35:00Z</dcterms:modified>
  <cp:revision>3</cp:revision>
  <dc:subject/>
  <dc:title/>
</cp:coreProperties>
</file>