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9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Мари-Лугов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 декабря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Мари-Луговая, ул. Мари-Луговая   около дома 57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6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на земельном участке в части отступов зданий от границ участка с кадастровым номером  12:14:0000000:8517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уч.57г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Героеву Г. П., которая  сообщила,  что  в администрацию МО «Исменецкое сельское поселение»  обратился  с заявлением  гр. Щеглов Игорь Вениаминович  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участка с кадастровым номером 12:14:0000000:8517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уч.57г,  до 1,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ероева Г. П. сообщила,  что согласно  Правил землепользования и застройки МО «Исменец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1,0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:  Щеглов В.Ю., который сообщил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на земельном участке в части отступов здания от границ ее участка,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 xml:space="preserve">, уч.57г  до  1,0 метр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ЫСТУПИЛ:, Воробьев В.М. который полностью поддержал мнение Щеглова В.Ю.</w:t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на земельном участке в части отступов зданий от границ участка с кадастровым номером 12:14:0000000:8517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уч.57г,  до 1,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6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Исменецкое сельское поселение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на земельном участке с 3 метров  на  1,0 метра  от границы участка с кадастровым номером 12:14:0000000:8517,  расположенного  по адресу: РМЭ, Звениговский район, д. </w:t>
      </w:r>
      <w:r>
        <w:rPr/>
        <w:t>Мари-Луговая</w:t>
      </w:r>
      <w:r>
        <w:rPr>
          <w:szCs w:val="28"/>
        </w:rPr>
        <w:t xml:space="preserve">, ул. </w:t>
      </w:r>
      <w:r>
        <w:rPr/>
        <w:t>Мари-Луговая</w:t>
      </w:r>
      <w:r>
        <w:rPr>
          <w:szCs w:val="28"/>
        </w:rPr>
        <w:t>, уч.57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Романова В. Н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55:00Z</dcterms:created>
  <dc:creator>user</dc:creator>
  <dc:description/>
  <cp:keywords/>
  <dc:language>en-US</dc:language>
  <cp:lastModifiedBy>Исменцы</cp:lastModifiedBy>
  <cp:lastPrinted>2019-12-09T08:46:00Z</cp:lastPrinted>
  <dcterms:modified xsi:type="dcterms:W3CDTF">2019-12-09T05:51:00Z</dcterms:modified>
  <cp:revision>7</cp:revision>
  <dc:subject/>
  <dc:title>Марий Эл Республик</dc:title>
</cp:coreProperties>
</file>