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  <w:t>Заключение о результатах публичных слушаний по вопросу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роекту </w:t>
      </w:r>
      <w:r>
        <w:rPr>
          <w:rFonts w:cs="Times New Roman" w:ascii="Times New Roman" w:hAnsi="Times New Roman"/>
          <w:b/>
          <w:sz w:val="28"/>
          <w:szCs w:val="28"/>
        </w:rPr>
        <w:t>планировки и межевания территории под многоквартирными домами №1, №2, №3 по улице Молодежная с. Исменцы Звениговского района Республики Марий Эл, расположенного по адресу: Республика Марий Эл, Звениговский район, с. Исменцы, ул. Молодежная, №1, №2, №3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>06 июля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2020 года</w:t>
        <w:tab/>
        <w:tab/>
        <w:tab/>
        <w:tab/>
        <w:tab/>
        <w:tab/>
        <w:t xml:space="preserve"> </w:t>
        <w:tab/>
        <w:t xml:space="preserve">           с. Исменц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.1.  Основание проведения публичных слуш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убличные слушания  по вопросу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 xml:space="preserve">планировки и межевания территории под многоквартирными домами №1, №2, №3 по улице Молодежная с. Исменцы Звениговского района Республики Марий Эл, расположенного по адресу: Республика Марий Эл, Звениговский район, с. Исменцы, ул. Молодежная, №1, №2, №3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проведены в соответствии со статьей</w:t>
      </w:r>
      <w:r>
        <w:rPr>
          <w:rFonts w:cs="Times New Roman" w:ascii="Times New Roman" w:hAnsi="Times New Roman"/>
          <w:sz w:val="28"/>
          <w:szCs w:val="28"/>
        </w:rPr>
        <w:t xml:space="preserve"> 28 Федерального закона от 06.10.2003 года № 131-ФЗ «Об общих принципах организации местного самоуправления в Российской Федерации», статьи 13 Устава Исменецкого сельского поселения Звениговского муниципального района Республики Марий Эл, Положением о публичных слушаниях в МО «Исменецкое сельское поселение»,  утвержденным решением Собрания депутатов  №39 от 06.02.2015,  постановлением главы Исменецкого сельского поселения № 05 от 29.05.2020 «О назначении публичных слушаний на территории Исменец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 29 мая 2020 г. проведены мероприятие по информированию жителей поселения по вопросам проведения публичных слушаний, посредством вывешивания объявлений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 Общие сведения о документации, предоставленной на публичных слушан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1.</w:t>
      </w:r>
      <w:r>
        <w:rPr>
          <w:rFonts w:cs="Times New Roman" w:ascii="Times New Roman" w:hAnsi="Times New Roman"/>
          <w:spacing w:val="1"/>
          <w:sz w:val="28"/>
          <w:szCs w:val="28"/>
        </w:rPr>
        <w:t>Заявление гр. Яковлевой Надежды Юрьев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2.Форма оповещения о проведении публичных слуша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.3 Объявления в местах для обнародова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. Участн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убличных слушани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жители  </w:t>
      </w:r>
      <w:r>
        <w:rPr>
          <w:rFonts w:cs="Times New Roman" w:ascii="Times New Roman" w:hAnsi="Times New Roman"/>
          <w:sz w:val="28"/>
          <w:szCs w:val="28"/>
        </w:rPr>
        <w:t>с. Исменцы, ул. Молодежная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- сотрудники Исменецкой сельской админ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Сведения о проведении публичных слуш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1.Публичные слушания проводились в соответствии с постановлением главы Исменец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№05 от 29.05.2020 «О назначении публичных слушаний на территории Исменец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4.2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есто и время проведения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й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03.06.2020 в  16 час. 00 мин. по адресу: РМЭ Звениговский район, </w:t>
      </w:r>
      <w:r>
        <w:rPr>
          <w:rFonts w:cs="Times New Roman" w:ascii="Times New Roman" w:hAnsi="Times New Roman"/>
          <w:sz w:val="28"/>
          <w:szCs w:val="28"/>
        </w:rPr>
        <w:t xml:space="preserve">с. Исменцы, ул. Молодежная,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около дома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4.3.Общее число зарегистрированных граждан на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х слушаниях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8"/>
          <w:w w:val="102"/>
          <w:sz w:val="28"/>
          <w:szCs w:val="28"/>
        </w:rPr>
        <w:t xml:space="preserve">30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5. Замечания и предложения по вопрос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 xml:space="preserve">планировки и межевания территории под многоквартирными домами №1, №2, №3 по улице Молодежная с. Исменцы Звениговского района Республики Марий Эл, расположенного по адресу: Республика Марий Эл, Звениговский район, с. Исменцы, ул. Молодежная, №1, №2, №3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отсутствую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6. Выводы и рекоменд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6.1.Процедура провед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убличных слушаний по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планировки и межевания территории под многоквартирными домами №1, №2, №3 по улице Молодежная с. Исменцы Звениговского района Республики Марий Эл, расположенного по адресу: Республика Марий Эл, Звениговский район, с. Исменцы, ул. Молодежная, №1, №2, №3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блюдена и соответствует требованиям действующего законодательства Российской Федерации, Уставу Исменецкого сельского поселения, в связи, с чем п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убличные слушания по вышеуказанному вопросу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читать состоявшимс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6.2. Направить данное заключение  главе Исменецкой сельской администрации для принятия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6.3. Настоящее заключение подлежит обнародованию в местах для обнародования, 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dmzven.ru/ismency/proekty-planirovki-i-proekty-mezhevanij-rerritorij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Исменец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администрация                                            </w:t>
        <w:tab/>
        <w:t>Г.П. Герое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47:00Z</dcterms:created>
  <dc:creator>adm777</dc:creator>
  <dc:description/>
  <cp:keywords/>
  <dc:language>en-US</dc:language>
  <cp:lastModifiedBy>Бухгалтерия</cp:lastModifiedBy>
  <cp:lastPrinted>2020-07-13T16:46:00Z</cp:lastPrinted>
  <dcterms:modified xsi:type="dcterms:W3CDTF">2020-07-13T12:47:00Z</dcterms:modified>
  <cp:revision>2</cp:revision>
  <dc:subject/>
  <dc:title>Заключение о результатах публичных слушаний по вопросу</dc:title>
</cp:coreProperties>
</file>