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ind w:firstLine="708"/>
        <w:jc w:val="center"/>
        <w:rPr/>
      </w:pPr>
      <w:r>
        <w:rPr>
          <w:szCs w:val="28"/>
        </w:rPr>
        <w:t xml:space="preserve">по </w:t>
      </w:r>
      <w:r>
        <w:rPr>
          <w:szCs w:val="28"/>
          <w:shd w:fill="FFFFFF" w:val="clear"/>
        </w:rPr>
        <w:t xml:space="preserve">проекту </w:t>
      </w:r>
      <w:r>
        <w:rPr>
          <w:szCs w:val="28"/>
        </w:rPr>
        <w:t>планировки и межевания территории под многоквартирными домами №1, №2, №3 по улице Молодежная с. Исменцы Звениговского района Республики Марий Эл, расположенного по адресу: Республика Марий Эл, Звениговский район, с. Исменцы, ул. Молодежная, №1, №2, №3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 июля  2020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с. Исменцы, ул. Молодежная  около дома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 часов 0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Присутствуют </w:t>
            </w:r>
            <w:r>
              <w:rPr>
                <w:color w:val="FF0000"/>
              </w:rPr>
              <w:t xml:space="preserve"> </w:t>
            </w:r>
            <w:r>
              <w:rPr/>
              <w:t>30</w:t>
            </w:r>
            <w:r>
              <w:rPr>
                <w:color w:val="000000"/>
              </w:rPr>
              <w:t xml:space="preserve"> 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нициатор проведения публичных слушаний: Глава Исменецкого сельского поселения Звениговского муниципального района Республики Марий Эл.  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pacing w:val="-1"/>
        </w:rPr>
      </w:pPr>
      <w:r>
        <w:rPr/>
        <w:t>1.  Рассмотрение  проекта планировки и межевания территории под многоквартирными домами №1, №2, №3 по улице Молодежная с. Исменцы Звениговского района Республики Марий Эл</w:t>
      </w:r>
      <w:r>
        <w:rPr>
          <w:spacing w:val="-1"/>
        </w:rPr>
        <w:t xml:space="preserve">, руководствуясь  статьями 13, 29 Устава </w:t>
      </w:r>
      <w:r>
        <w:rPr/>
        <w:t>Исменецкого сельского поселения</w:t>
      </w:r>
      <w:r>
        <w:rPr>
          <w:spacing w:val="-1"/>
        </w:rPr>
        <w:t>,  Положением о публичных слушаниях в муниципальном образовании «</w:t>
      </w:r>
      <w:r>
        <w:rPr/>
        <w:t>Исменецкое сельское поселение</w:t>
      </w:r>
      <w:r>
        <w:rPr>
          <w:spacing w:val="-1"/>
        </w:rPr>
        <w:t xml:space="preserve">», 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ЛУШАЛИ по данному вопросу  главу администрации Героеву Г. П., которая  сообщила,  что  рассматриваемые земельные участки площадью 3767 кв.м., 2521 кв.м., 3592 кв.м. расположены под многоквартирными жилыми домами №1, №2 , №3 с. Исменцы ул. Молодежная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гласно  Правил землепользования и застройки МО «Исменецкое сельское поселение» Звениговского муниципального района Республики Марий Эл, утвержденных решением Собранием депутатов муниципального образования «Исменецкое сельское поселение» Республики Марий Эл от 06.03.2013  №148 (в редакции №208 от 11.01.2018 ) формируемые земельные участки расположены в границах территориальной зоны Ж-2 – зоны застройки малоэтажными и среднеэтажными жилыми домам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результатам постановки на государственный кадастровый учет земельного участка под вышеуказанными многоквартирными домами, собственники помещений многоквартирного дома будут владеть, и распоряжаться земельным участком в соответствии с Жилищ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едлагаю согласовать рассматриваемый проект 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планировки и межевания территории под многоквартирными домами №1, №2, №3 по улице Молодежная с. Исменцы Звениговского района Республики Марий Эл, расположенного по адресу: Республика Марий Эл, Звениговский район, с. Исменцы, ул. Молодежная, №1, №2, №3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Голосовали: за одобрение проекта </w:t>
      </w:r>
      <w:r>
        <w:rPr>
          <w:szCs w:val="28"/>
          <w:shd w:fill="FFFFFF" w:val="clear"/>
        </w:rPr>
        <w:t xml:space="preserve"> </w:t>
      </w:r>
      <w:r>
        <w:rPr>
          <w:szCs w:val="28"/>
        </w:rPr>
        <w:t>планировки и межевания территории под многоквартирными домами №1, №2, №3 по улице Молодежная с. Исменцы Звениговского района Республики Марий Эл, расположенного по адресу: Республика Марий Эл, Звениговский район, с. Исменцы, ул. Молодежная, №1, №2, №3.</w:t>
      </w:r>
    </w:p>
    <w:p>
      <w:pPr>
        <w:pStyle w:val="Normal"/>
        <w:ind w:firstLine="567"/>
        <w:jc w:val="both"/>
        <w:rPr/>
      </w:pPr>
      <w:r>
        <w:rPr>
          <w:szCs w:val="28"/>
        </w:rPr>
        <w:t>За – 30 человек; против – 0 человек; воздержались – 0 человек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опросов и других предложений от присутствующих не поступало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седательствующий  внес предложение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) согласовать и направить на утверждение в Исменецкую сельскую администрацию  рассматриваемый  </w:t>
      </w:r>
      <w:r>
        <w:rPr>
          <w:szCs w:val="28"/>
          <w:shd w:fill="FFFFFF" w:val="clear"/>
        </w:rPr>
        <w:t xml:space="preserve">проект </w:t>
      </w:r>
      <w:r>
        <w:rPr>
          <w:szCs w:val="28"/>
        </w:rPr>
        <w:t>планировки и межевания территории под многоквартирными домами №1, №2, №3 по улице Молодежная с. Исменцы Звениговского района Республики Марий Эл, расположенного по адресу: Республика Марий Эл, Звениговский район, с. Исменцы, ул. Молодежная, №1,№2, №3 (прилагается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Normal"/>
        <w:ind w:firstLine="567"/>
        <w:jc w:val="both"/>
        <w:rPr/>
      </w:pPr>
      <w:r>
        <w:rPr>
          <w:szCs w:val="28"/>
        </w:rPr>
        <w:t>За – 30 человек; против – 0 человек; воздержались – 0 челове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аким образом, по результатам публичных слушаний принято решение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огласовать и направить на утверждение в Исменецкую сельскую администрацию рассматриваемый </w:t>
      </w:r>
      <w:r>
        <w:rPr>
          <w:szCs w:val="28"/>
          <w:shd w:fill="FFFFFF" w:val="clear"/>
        </w:rPr>
        <w:t xml:space="preserve">проект </w:t>
      </w:r>
      <w:r>
        <w:rPr>
          <w:szCs w:val="28"/>
        </w:rPr>
        <w:t>планировки и межевания территории под многоквартирными домами №1, №2, №3 по улице Молодежная с. Исменцы Звениговского района Республики Марий Эл, расположенного по адресу: Республика Марий Эл, Звениговский район, с. Исменцы, ул. Молодежная, №1,№2, №3 (прилагаетс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ротокол публичных слушаний </w:t>
      </w:r>
      <w:r>
        <w:rPr>
          <w:color w:val="000000"/>
          <w:spacing w:val="1"/>
          <w:szCs w:val="28"/>
        </w:rPr>
        <w:t xml:space="preserve">подлежит обнародованию в местах для обнародования,  </w:t>
      </w:r>
      <w:r>
        <w:rPr>
          <w:szCs w:val="28"/>
        </w:rPr>
        <w:t xml:space="preserve">и размещению  на официальном сайте Звениговского  муниципального района в сети «Интернет» по адресу:  </w:t>
      </w:r>
      <w:hyperlink r:id="rId2">
        <w:r>
          <w:rPr>
            <w:rStyle w:val="InternetLink"/>
            <w:szCs w:val="28"/>
          </w:rPr>
          <w:t>http://admzven.ru/ismency/proekty-planirovki-i-proekty-mezhevanij-rerritorij</w:t>
        </w:r>
      </w:hyperlink>
      <w:r>
        <w:rPr>
          <w:szCs w:val="28"/>
        </w:rPr>
        <w:t xml:space="preserve">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ствующий:                                                         Героева Г. П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екретарь:                                                                                 Тихонова О.В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ismency/proekty-planirovki-i-proekty-mezhevanij-rerritori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30:00Z</dcterms:created>
  <dc:creator>user</dc:creator>
  <dc:description/>
  <cp:keywords/>
  <dc:language>en-US</dc:language>
  <cp:lastModifiedBy>Бухгалтерия</cp:lastModifiedBy>
  <cp:lastPrinted>2020-07-07T11:45:00Z</cp:lastPrinted>
  <dcterms:modified xsi:type="dcterms:W3CDTF">2020-07-13T10:45:00Z</dcterms:modified>
  <cp:revision>6</cp:revision>
  <dc:subject/>
  <dc:title>Марий Эл Республик</dc:title>
</cp:coreProperties>
</file>