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«О бюджете Звениг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Республики Марий Э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и на плановый период 2021 и 2022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«__» декабря 2019 года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Звениговского муниципального района и закрепленных за ними кодов классификации источников финансирования дефицитов бюджетов 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4783"/>
        <w:gridCol w:w="10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Звениговского муни-ципального района 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брание депутатов Звениговского муниципального района 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культуры администрации Звениговского муниципального района </w:t>
            </w:r>
          </w:p>
        </w:tc>
      </w:tr>
      <w:tr>
        <w:trPr>
          <w:trHeight w:val="993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Звенигов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й отдел Администрации Звениговского 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-ципальных районов в валюте Российской Федерации</w:t>
            </w:r>
          </w:p>
        </w:tc>
      </w:tr>
      <w:tr>
        <w:trPr>
          <w:trHeight w:val="12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3 01 00 05 0000 810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-ципальных районов кредитов от кредитных организаций 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ами муниципальных районов кредитов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источники финансирования дефицита бюджета Звениговский муниципальный район, администрирование которых может осуществляться главными администраторами источников финансирования дефицита Звениговского муниципального района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cp:keywords/>
  <dc:language>en-US</dc:language>
  <cp:lastModifiedBy>Пользователь 1</cp:lastModifiedBy>
  <cp:lastPrinted>2011-12-20T09:02:00Z</cp:lastPrinted>
  <dcterms:modified xsi:type="dcterms:W3CDTF">2019-11-13T14:36:00Z</dcterms:modified>
  <cp:revision>8</cp:revision>
  <dc:subject/>
  <dc:title>                                                                                         Приложение № 4</dc:title>
</cp:coreProperties>
</file>