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О бюджете Звениговского 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Марий Эл на 2020 го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«____»  декабря 2019 года № 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дотаций на выравнивание 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на 2020 -2022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4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2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1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,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5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,8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dc:language>en-US</dc:language>
  <cp:lastModifiedBy/>
  <cp:lastPrinted>2012-11-09T17:26:00Z</cp:lastPrinted>
  <dcterms:modified xsi:type="dcterms:W3CDTF">2019-11-14T11:20:23Z</dcterms:modified>
  <cp:revision>10</cp:revision>
  <dc:subject/>
  <dc:title/>
</cp:coreProperties>
</file>