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Звениг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спублики Марий Эл на  2020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1 и 2022 годов»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 ____ » декабря  2019 года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субвенций бюджетам поселений на осуществление первичного воинского учета на территориях, где отсутствуют военные комиссариаты на 2021 и 2022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99"/>
        <w:gridCol w:w="1884"/>
        <w:gridCol w:w="18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Красногорск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Городское поселение Суслонге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 сельское посел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 сельское посел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5:00Z</dcterms:created>
  <dc:creator>Lena</dc:creator>
  <dc:description/>
  <dc:language>en-US</dc:language>
  <cp:lastModifiedBy/>
  <cp:lastPrinted>2016-12-05T09:20:00Z</cp:lastPrinted>
  <dcterms:modified xsi:type="dcterms:W3CDTF">2019-11-14T11:35:32Z</dcterms:modified>
  <cp:revision>86</cp:revision>
  <dc:subject/>
  <dc:title/>
</cp:coreProperties>
</file>