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 бюджете  Звениговского  муниципального район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спублики Марий Эл на 2020 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и на плановый период 2021 и 2022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 ______ » декабря 2019 года №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1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Звениг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4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2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3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3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3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,8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3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,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6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озерское сельское                                                                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1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,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0,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6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Звениг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4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 , всего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2,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6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6,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6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4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4,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dc:language>en-US</dc:language>
  <cp:lastModifiedBy/>
  <cp:lastPrinted>2018-11-15T09:34:00Z</cp:lastPrinted>
  <dcterms:modified xsi:type="dcterms:W3CDTF">2019-11-14T11:58:44Z</dcterms:modified>
  <cp:revision>4</cp:revision>
  <dc:subject/>
  <dc:title/>
</cp:coreProperties>
</file>