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left="0"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3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«Звениговский муниципальный район» на 2019 год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20 и 2021 год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«___ » декабря 2018 года № 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я 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20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320"/>
        <w:gridCol w:w="261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рожного фон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  <w:tab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кцизов  на нефтепродук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 из республиканского бюджета РМЭ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4,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4,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75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нг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4,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4,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3,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,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,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7,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7,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Черноозе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Шелангерское 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,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,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4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4,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я 2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  <w:gridCol w:w="10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9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,2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7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5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нгер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4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,2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3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,4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8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,4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униципальное образование «Черноозерское сельское                                                                 поселение»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Шелангерское 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,4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4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1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,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я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дорожного фонда муниципального образования  «Звениговский муниципальный район» за счет акциз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нефтепродукты 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  <w:gridCol w:w="10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рожного фонда , всего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9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ское поселение Звенигово»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,5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5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ское поселение Красногорски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ское поселение Суслнгер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Исменецкое сельское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окшама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окш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расноя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«Черноозерское сельское                                                                 поселение»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Шелангерское 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2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2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13:00Z</dcterms:created>
  <dc:creator>12</dc:creator>
  <dc:description/>
  <cp:keywords/>
  <dc:language>en-US</dc:language>
  <cp:lastModifiedBy>Пользователь 7</cp:lastModifiedBy>
  <cp:lastPrinted>2018-11-15T09:34:00Z</cp:lastPrinted>
  <dcterms:modified xsi:type="dcterms:W3CDTF">2018-11-15T05:35:00Z</dcterms:modified>
  <cp:revision>12</cp:revision>
  <dc:subject/>
  <dc:title/>
</cp:coreProperties>
</file>