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32"/>
          <w:szCs w:val="32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«Звениговский муниципальный район» на 2019 год и на плановый период 2020 и 2021 годов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«___» декабря 2018 года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ефицита бюджета муниципального образования «Звениговский муниципальный район» и закрепленных за ними кодов классификации источников финансирования дефицитов бюдже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9 год и на плановый период 2020 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420"/>
        <w:gridCol w:w="4783"/>
        <w:gridCol w:w="10"/>
      </w:tblGrid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«Звениговский муни-ципальный район»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депутатов муниципального образования «Звениговский муни-ципальный район»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администрации муниципального образования «Звениговский муниципальный район»</w:t>
            </w:r>
          </w:p>
        </w:tc>
      </w:tr>
      <w:tr>
        <w:trPr>
          <w:trHeight w:val="993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муниципального образования «Звени-говский муниципальный район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20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муниципального образования «Звениговский муниципальный район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5 0000 7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муни-ципальных районов в валюте Российской Федерации</w:t>
            </w:r>
          </w:p>
        </w:tc>
      </w:tr>
      <w:tr>
        <w:trPr>
          <w:trHeight w:val="1276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5 0000 8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5 0000 7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03 01 00 05 0000 810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-ципальных районов кредитов от кредитных организаций 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ами муниципальных районов кредитов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бюджета муниципального образования «Звениговский муниципальный район», администрирование которых может осуществляться главными администраторами источников финансирования дефицита муниципального образования «Звениговский муниципальный район» в пределах их компетен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1:50:00Z</dcterms:created>
  <dc:creator>DM</dc:creator>
  <dc:description/>
  <dc:language>en-US</dc:language>
  <cp:lastModifiedBy/>
  <cp:lastPrinted>2011-12-20T09:02:00Z</cp:lastPrinted>
  <dcterms:modified xsi:type="dcterms:W3CDTF">2018-11-14T16:23:26Z</dcterms:modified>
  <cp:revision>54</cp:revision>
  <dc:subject/>
  <dc:title>                                                                                         Приложение № 4</dc:title>
</cp:coreProperties>
</file>