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Cs w:val="28"/>
        </w:rPr>
        <w:t xml:space="preserve">Приложение № 18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>«Звениговский муниципальный район» на 2019 год 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плановый период 2020 и 2021 годов»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т «___» декабря  2018 года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1.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а межбюджетных трансфертов, передаваемых бюджетам сельских поселений на осуществление части полномочий по решению вопросов местного значения  н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9"/>
        <w:gridCol w:w="2191"/>
        <w:gridCol w:w="322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осуществление полномочий по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дорожной деятельности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организации в границах поселения  электро-, тепло-,газо- и водоснабжения населения, водоотведения, снабжения населения топливом в пределах полномочий, установленных законодательством РФ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 «Исменецкое сельское поселение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кшайское  сельское поселение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окшамарское сельское поселение»      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расноярское сельское поселение»      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Кужмарское сельское поселение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Черноозерское сельское поселение»     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елангерское  сельское поселение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а межбюджетных трансфертов, передаваемых бюджетам сельских поселений на осуществление части полномочий по решению вопросов местного значения  н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957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9"/>
        <w:gridCol w:w="2191"/>
        <w:gridCol w:w="244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осуществление полномочий по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дорожной деятельности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организации в границах поселения  электро-, тепло-,газо- и водоснабжения населения, водоотведения, снабжения населения топливом в пределах полномочий, установленных законодательством РФ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 «Исменецкое сельское поселение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кшайское  сельское поселение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окшамарское сельское поселение»      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расноярское сельское поселение»      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Кужмарское сельское поселение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Черноозерское сельское поселение»     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елангерское  сельское поселение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а межбюджетных трансфертов, передаваемых бюджетам сельских поселений на осуществление части полномочий по решению вопросов местного значения  на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957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9"/>
        <w:gridCol w:w="2191"/>
        <w:gridCol w:w="244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осуществление полномочий по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дорожной деятельности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организации в границах поселения  электро-, тепло-,газо- и водоснабжения населения, водоотведения, снабжения населения топливом в пределах полномочий, установленных законодательством РФ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 «Исменецкое сельское поселение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кшайское  сельское поселение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окшамарское сельское поселение»      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расноярское сельское поселение»      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Кужмарское сельское поселение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Черноозерское сельское поселение»     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елангерское  сельское поселение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9:35:00Z</dcterms:created>
  <dc:creator>Lena</dc:creator>
  <dc:description/>
  <cp:keywords/>
  <dc:language>en-US</dc:language>
  <cp:lastModifiedBy>Пользователь 7</cp:lastModifiedBy>
  <cp:lastPrinted>2018-11-15T09:27:00Z</cp:lastPrinted>
  <dcterms:modified xsi:type="dcterms:W3CDTF">2018-11-15T05:37:00Z</dcterms:modified>
  <cp:revision>86</cp:revision>
  <dc:subject/>
  <dc:title/>
</cp:coreProperties>
</file>