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на целевые мероприятия в отношении автомобильных дорог общего пользования  местного значения за счет средств  республиканского бюджета Республики Марий Эл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69"/>
        <w:gridCol w:w="2509"/>
        <w:gridCol w:w="229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1</cp:lastModifiedBy>
  <cp:lastPrinted>2017-11-14T18:51:00Z</cp:lastPrinted>
  <dcterms:modified xsi:type="dcterms:W3CDTF">2018-11-14T15:54:00Z</dcterms:modified>
  <cp:revision>79</cp:revision>
  <dc:subject/>
  <dc:title/>
</cp:coreProperties>
</file>