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» декабря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объема межбюджетных трансфертов на осуществление полномочий в соответствии со статьей 23 Федерального закона № 131-ФЗ от 06.10.2003 г. 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ородское поселение Звенигово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1</cp:lastModifiedBy>
  <cp:lastPrinted>2017-11-14T18:51:00Z</cp:lastPrinted>
  <dcterms:modified xsi:type="dcterms:W3CDTF">2018-11-14T15:53:00Z</dcterms:modified>
  <cp:revision>78</cp:revision>
  <dc:subject/>
  <dc:title/>
</cp:coreProperties>
</file>