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szCs w:val="28"/>
        </w:rPr>
        <w:t>ПРОЕКТ</w:t>
      </w: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Городское поселение Звениг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Городское поселение Звенигово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Городское поселение Звенигово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Городское поселение Звенигово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28590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7441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29590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100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Городское поселение Звенигово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доходы, полученные казенными учреждениями муниципального образования «Городское поселение Звенигово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Городское поселение Звенигово» (за исключением жилых помещений, находящихся в оперативном управлении бюджетных и автономных учреждений муниципального образования «Городское поселение Звенигово», в хозяйственном ведении муниципальных унитарных предприятий муниципального образования «Городское поселение Звенигово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Городское поселение Звенигово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Городское поселение Звенигово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Городское поселение Звенигово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, в сумме 322,0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Городское поселение Звенигово» не вправе принимать решения, приводящие к увеличению в 2015 году численности муниципальных служащих муниципального образования «Городское поселение Звенигово» и работников муниципальных казенных учреждений муниципального образования «Городское поселение Звенигово».</w:t>
      </w:r>
    </w:p>
    <w:p>
      <w:pPr>
        <w:pStyle w:val="Normal"/>
        <w:autoSpaceDE w:val="false"/>
        <w:spacing w:before="120" w:after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ункт 8. Муниципальный внутренний долг муниципального образования «Городское поселение Звенигово» и муниципальные внутренние заимствования муниципального образования «Городское поселение Звенигово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Городское поселение Звенигово» на 1 января 2016 года в сумме 100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Городское поселение Звенигово» на 2015 год в сумме 200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Городское поселение Звенигово» на 2015 год в сумме 140,0 тыс.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 Утвердить программу муниципальных внутренних заимствований муниципального образования «Городское поселение Звенигово» на 2015 год согласно приложению № 7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3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Городское поселение Звенигово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Ф.В.Керимов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1-14T10:58:00Z</dcterms:modified>
  <cp:revision>36</cp:revision>
  <dc:subject/>
  <dc:title>                                                                                            Приложение №1</dc:title>
</cp:coreProperties>
</file>