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Городское поселение Звенигово»  на 2015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Городское поселение Звенигово» «О бюджете муниципального образования «Городское поселение Звенигово» на 2015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ешения Собрания депутатов муниципального образования «Городское поселение Звенигово» «О бюджете муниципального образования «Городское поселение Звенигово» на 2015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Городское поселение Звенигово», утвержденного решением Собрания депутатов муниципального образования «Городское поселение Звенигово» от 31 марта 2011 года № 97, Порядка разработки и составления проекта бюджета муниципального образования «Городское поселение Звенигово», утвержденного постановлением Администрации муниципального образования «Городское поселение Звенигово» от 17 июля 2006 года № 14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тверждается бюджет муниципального образования «Городское поселение Звенигово» на очередной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Городское поселение Звенигов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5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Городское поселение Звенигово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Городское поселение Звенигово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Городское поселение Звенигово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Городское поселение Звенигово», приводящих к увеличению в 2015 году численности муниципальных служащих муниципального образования «Городское поселение Звенигово» и работников казенных учреждений муниципального образования «Городское поселение Звенигов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Городское поселение Звенигово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Городское поселение Звенигово», предельного объема муниципального долга муниципального образования «Городское поселение Звенигово» и объем расходов на обслуживание муниципального долга муниципального образования «Городское поселение Звенигово». Подпунктом 2 пункта 8 утверждена программа муниципальных внутренних заимствований муниципального образования «Городское поселение Звенигово» на 2015 год в приложении № 7. В связи с тем, что в 2015 году не планируется предоставление муниципальных гарантий муниципального образования «Городское поселение Звенигово», в проект решения не включена программа предоставления муниципальных гарантий муниципального образования «Городское поселение Звенигов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Городское  поселение Звенигово» от налогов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5 год осуществлено на основе прогноза социально-экономического развития муниципального образования «Городское поселение Звенигово» на 2015 год, основных направлений налоговой и бюджетной политики поселения на 2015 год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Прогнозируемый общий объем доходов бюджета поселения в сумме 28590,2 тыс. рублей, в том числе межбюджетные трансферты составляет 7441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бюджета  спрогнозирован в 2015 году в сумме 21149,2 тыс. рублей. Рост к уровню 2014 года ( первоначально утвержденному бюджету ) составляет 1107,9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89 % собственных доходов бюджета 2015 года. Их поступление прогнозируется в бюджете в размере 18822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(тыс. рублей)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134"/>
        <w:gridCol w:w="1418"/>
        <w:gridCol w:w="1134"/>
        <w:gridCol w:w="1275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жден-ный бюджет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-ние бюджета на 01.11.14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оценка поступления налогов в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утвержден-ному бюджету 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rPr/>
            </w:pPr>
            <w:r>
              <w:rPr/>
              <w:t xml:space="preserve">Рост к ожидаемой оценке </w:t>
            </w:r>
          </w:p>
          <w:p>
            <w:pPr>
              <w:pStyle w:val="Normal"/>
              <w:ind w:hanging="5"/>
              <w:rPr>
                <w:highlight w:val="cyan"/>
              </w:rPr>
            </w:pPr>
            <w:r>
              <w:rPr/>
              <w:t>2014 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6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+1538,8</w:t>
            </w:r>
          </w:p>
        </w:tc>
      </w:tr>
      <w:tr>
        <w:trPr>
          <w:trHeight w:val="6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+20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9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+2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обязательствам до 1.01.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1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+150</w:t>
            </w:r>
          </w:p>
        </w:tc>
      </w:tr>
      <w:tr>
        <w:trPr>
          <w:trHeight w:val="5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+30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посту-пающие в порядке возмещени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13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50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/>
              <w:t>-10,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«Городское поселение Звенигово» на 2015 год</w:t>
      </w:r>
    </w:p>
    <w:p>
      <w:pPr>
        <w:pStyle w:val="Heading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доходов бюджета составляют налог на доходы физических лиц – его удельный вес в налоговых и неналоговых доходах  составляет 59,2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в соответствии с положениями главы 23 “Налог на доходы физических лиц” Налогового кодекса Российской Федерации, Бюджетным кодексом РФ. На 2015 год предусматривается поступление налога в бюджет МО «Городское поселение Звенигово» в размере 12512,0 тыс.рублей, что на 171,7  тыс.рублей больше утвержденного бюджета 2014 года и на 2012,0  тыс.рублей больше ожидаемой оценки исполнения бюджета по налогу на доходы физических лиц за 2014 год. (см. таблицу 1).</w:t>
      </w:r>
    </w:p>
    <w:p>
      <w:pPr>
        <w:pStyle w:val="TextBody"/>
        <w:ind w:firstLine="567"/>
        <w:jc w:val="both"/>
        <w:rPr>
          <w:iCs/>
          <w:sz w:val="28"/>
          <w:szCs w:val="28"/>
          <w:highlight w:val="cyan"/>
        </w:rPr>
      </w:pPr>
      <w:r>
        <w:rPr>
          <w:iCs/>
          <w:sz w:val="28"/>
          <w:szCs w:val="28"/>
          <w:highlight w:val="cya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Городское поселение Звенигово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оступлений земельного налога в собственных доходах составляет 22,6 %. На 2015 год прогнозируется поступление земельного налога в сумме 4775,0 тыс.рублей, что на 229,0 тыс.рублей больше утвержденного бюджета 2014 года и на 225,0 тыс.рублей ожидаемой оценки поступления налога в 2014 год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прогнозируются на 2015 год в сумме 1535,0 тыс.рублей. В 2015 году ожидается повышение налога к утвержденному бюджету 2014 года на 260,0 тыс.рублей и понижение на 98,0 тыс.рублей к ожидаемой оценки поступления налога в 2014 году.</w:t>
      </w:r>
    </w:p>
    <w:p>
      <w:pPr>
        <w:pStyle w:val="Normal"/>
        <w:ind w:firstLine="567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5 году поступления от использования имущества, находящегося в муниципальной собственности, прогнозируются в сумме  2265,0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Сумма доходов прогнозируется в сумме 865,0 тыс.рублей в бюджет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доходов от сдачи в аренду имущества, находящегося в оперативном управлении органов управления поселений  в сумме  1400,0 тыс.рублей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равнении с утвержденным бюджетом 2014 года доходов от использования имущества  поступит больше на 405,0 тыс.рублей. Арендная плата за земли поступит больше на 205,0 тыс.рублей, а доходы от сдачи в аренду имущества на 200,0 тыс.рублей.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Доходы от оказания платных услуг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прогнозируется на 2015 год  в сумме 62,2 тыс.рублей.</w:t>
      </w:r>
      <w:r>
        <w:rPr>
          <w:bCs/>
          <w:sz w:val="28"/>
          <w:szCs w:val="28"/>
        </w:rPr>
        <w:t xml:space="preserve">  В сравнении с утвержденным бюджетом 2014 года доходов от оказания платных услуг поступит на 42,2 тыс.рублей больше 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cyan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cyan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м финансовой помощи поселению  на 2015 год  спрогнозирован в сумме  7441,0 тыс.рублей, в том числе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тация на выравнивание бюджетной обеспеченности  в сумме 6013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поселений на осуществление целевых мероприятий в отношении автомобильных дорог общего пользования местного значения  в сумме 1389,0 тыс.руб.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бюджетам поселений по предоставлению мер социальной поддержки по оплате ЖКУ некоторым категориям граждан, работающих и проживающих в сельской местности в сумме 39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расходов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Городское поселение Звенигово» на 201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Бюджет муниципального образования «Городское поселение Звенигово» по расходам на 2015 год сформирован исходя из основных направлений бюджетной и налоговой политики Звениговского района на следующий финансовый год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а муниципального образования «Городское поселение Звенигово» по расходам сформирован в сумме 29590,2 тыс.рубл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5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объема расходов на финансовое обеспечение органов местного самоуправления с учетом необходимости оптимизации затрат на финансирование аппарата в пределах установленного норматив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тверждено 2014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5 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86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959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4272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99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77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79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44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4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0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</w:tr>
      <w:tr>
        <w:trPr>
          <w:trHeight w:val="281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3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0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0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1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41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74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67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5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22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67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5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22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95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073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2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7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, в т.ч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88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729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40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3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78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464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51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5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9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9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70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78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лично –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3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3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red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3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36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95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23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76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7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4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533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3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9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538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2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6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2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6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Физ.культура и спорт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муниципального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6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</w:tbl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5 год составляет 4077,3 тыс. рублей, по сравнению с 2014 годом увеличилось на 2%. В разделе предусмотрены расходы на функционирование органов местного самоуправления в сумме 3902,0 тыс.рублей. По подразделу «Другие общегосударственные вопросы» 125,3 тыс.рублей предусмотрено на содержание имущества казны. По подразделу 0111 «Резервный фонд» предусмотрено 5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будет осуществляться за счет средств Дорожного фонда и за счет средств местного бюджета для софинансирования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фонда бюджету поселения будут предоставлены субсидии на: капитальный ремонт и ремонт автомобильных дорог общего пользования населенных пунктов 898,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  341,0 тыс.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тношении автомобильных дорог общего пользования местного значения (дорожные знаки) 150,0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финансирование из бюджета поселения будет направлено в размере 5% на: капитальный ремонт и ремонт автомобильных дорог общего пользования населенных пунктов 44,9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питальный ремонт и ремонт дворовых территорий многоквартирных домов, проездов к дворовым территориям многоквартирных домов  17,0 тыс.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змере 2% - мероприятия в отношении автомобильных дорог общего пользования местного значения 3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 предусмотрены расходы в сумме 20732,0 тыс.рублей, по сравнению с 2014 годом уменьшились на 225,0 тыс.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 подразделу «Жилищное хозяйство» предусмотрены средства на капитальный ремонт муниципального жилищного фонда в сумме 70,0 тыс.рублей. В 2014 году средства не планировались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подразделу «Коммунальное хозяйство» выделены средства в сумме 17292,0 тыс.рублей, в том числе на компенсацию выпадающих доходов организациям, предоставляющим населению услуги теплоснабжения по тарифам, не обеспечивающим возмещение издержек, в сумме 15510,0 тыс.рублей;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сумме 1782,0 тыс.рублей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 подразделу «Благоустройство» предусмотрены средства в сумме 3370,0 тыс.рублей, что меньше, чем в 2014 году на 700,0 тыс.рублей. В 2015 году предусмотрены средства на оплату уличного освещения в сумме 1278,0 тыс.рублей, на содержание дорог и инженерных сооружений в поселении в сумме 1935,0 тыс.рублей, на озеленение населенных пунктов 108,0 тыс.рублей, на содержание мест захоронения 49,0 тыс.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Культура и кинематограф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Культура и кинематография» осуществляются в виде субсидий на выполнение муниципальных заданий бюджетным учреждениям и запланированы в сумме  2365,0 тыс.рублей, что в сравнении с 2014 годом меньше на 56%. В том числе, на выплату заработной платы 1914,0 тыс.рублей, на оплату коммунальных услуг 299,0 тыс.рублей, на оплату налогов 113,0 тыс.рублей. Снижение расходов связано с переводом учреждения культуры в муниципальный район в 2015 год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left="0" w:firstLine="567"/>
        <w:jc w:val="both"/>
        <w:rPr>
          <w:szCs w:val="28"/>
        </w:rPr>
      </w:pPr>
      <w:r>
        <w:rPr>
          <w:szCs w:val="28"/>
        </w:rPr>
        <w:t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Городское поселение Звенигово» предусмотрены средства в сумме 322,0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Физическая культура» в 2015 году предусмотрены субсидии  на  выполнение муниципального задания  в сумме 500,0 тыс.рублей на содержание стадиона «Водник»,  в том числе на выплату заработной платы 410,0 тыс.рублей, на оплату коммунальных услуг 9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на обслуживание внутреннего муниципального долга в сумме 140,0 тыс.рублей спрогнозированы исходя из объема муниципальных заимствований, сформированных с учетом основных направлений бюджетной политики муниципального образования в области муниципального долга, планируемого дефицита муниципального бюджета и действующих долговых обязательств.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и муниципальный долг на 2015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дефицит бюджета муниципального образования «Городское поселение Звенигово» запланирован в пределах ограничений, установленных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поселения ожидается 1000,0 тыс.рублей, что составляет не более 5 процентов доходов бюджета без учета безвозмездных поступлений с других уровней бюджетн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мствования планируется осуществить в виде кредитов кредитных организаций в сумме 2000,0 тыс.рубл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spacing w:lineRule="auto" w:line="360" w:before="0" w:after="120"/>
      <w:ind w:left="283" w:firstLine="21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14-11-13T14:32:00Z</cp:lastPrinted>
  <dcterms:modified xsi:type="dcterms:W3CDTF">2014-11-13T10:35:00Z</dcterms:modified>
  <cp:revision>265</cp:revision>
  <dc:subject/>
  <dc:title>                                                           Пояснительная  записка</dc:title>
</cp:coreProperties>
</file>