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Городское поселение Звенигово» 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 декабря 2014 года  №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Городское поселение Звенигово» и закрепленных за ними кодов классификации источников финансирования дефицитов бюджетов на 2015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Городское поселение Звенигово» администрирование которых может осуществляться главными администраторами источников финансирования дефицита муниципального образования «Городское поселение Звенигово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1-01T10:46:00Z</dcterms:modified>
  <cp:revision>37</cp:revision>
  <dc:subject/>
  <dc:title>                                                                                         Приложение № 4</dc:title>
</cp:coreProperties>
</file>