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Суслонгер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Суслонгер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Суслонгер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u w:val="single"/>
        </w:rPr>
      </w:pPr>
      <w:r>
        <w:rPr>
          <w:szCs w:val="28"/>
        </w:rPr>
        <w:t>1) прогнозируемый общий объем доходов бюджета поселения в сумме 16243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318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6243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Суслонгер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Суслонгер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Суслонгер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132,6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Суслонгер» не вправе принимать решения, приводящие к увеличению в 2015 году численности муниципальных служащих муниципального образования «Городское поселение Суслонгер» и работников муниципальных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Суслонгер» и муниципальные внутренние заимствования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Суслонгер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Суслонгер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Суслонгер» на 2015 год в сумме 0 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 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В.В. Корни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52:00Z</cp:lastPrinted>
  <dcterms:modified xsi:type="dcterms:W3CDTF">2014-11-14T04:52:00Z</dcterms:modified>
  <cp:revision>35</cp:revision>
  <dc:subject/>
  <dc:title>                                                                                            Приложение №1</dc:title>
</cp:coreProperties>
</file>