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421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666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О бюджете муниципального образования                «Городское поселение Суслонгер»  на 2015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__ декабря  2014 года № ___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Суслонгер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11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4"/>
        <w:gridCol w:w="20"/>
        <w:gridCol w:w="6212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Суслонгер »</w:t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3 004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3 002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dcterms:modified xsi:type="dcterms:W3CDTF">2014-11-13T10:53:00Z</dcterms:modified>
  <cp:revision>98</cp:revision>
  <dc:subject/>
  <dc:title>Приложение № 1</dc:title>
</cp:coreProperties>
</file>