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Городское поселение Суслонгер»  на 2015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брания депутатов муниципального образования «Городское поселение Суслонгер» «О бюджете муниципального образования «Городское поселение Суслонгер» на 2015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Cs/>
          <w:sz w:val="28"/>
          <w:szCs w:val="28"/>
        </w:rPr>
        <w:t>Проект решения Собрания депутатов муниципального образования «Городское поселение Суслонгер» «О бюджете муниципального образования «Городское поселение Суслонгер» на 2015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Городское поселение Суслонгер», утвержденного решением Собрания депутатов муниципального образования «Городское поселение Суслонгер» от 21 декабря 2007 года № 111, Порядка разработки и составления проекта бюджета муниципального образования «Городское поселение Суслонгер», утвержденного постановлением Администрации муниципального образования «Городское поселение Суслонгер» от 27 июля 2006 года № 8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муниципального образования «Городское поселение Суслонгер» на очередной 201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Городское поселение Суслонгер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5 год – общий прогнозируемый объем доходов бюджета поселения, общий объем расходов бюджета и дефицит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утверждены приложения № 1 и № 2, устанавливающие перечень закрепляемых источников финансирования дефицита бюджета поселения, а также перечень главных администраторов источников финансирования дефицита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3 проекта решения о бюджете утверждено приложение № 3, устанавливающее перечень главных администраторов доходов бюджета поселения, а также перечни закрепляемых за ними доходов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4 проекта бюджета поселения и приложением № 4 утвержден объем поступлений доходов в бюджет поселения на 2015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ом 3 пункта 4 установлено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ом 5 проекта решения о бюджете установлены особенности использования средств, получаемых казенными учреждениями муниципального образования «Городское поселение Суслонгер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ерез счета, открываемые в территориальном органе Федерального казначейства, казенные учреждения муниципального образования «Городское поселение Суслонгер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Городское поселение Суслонгер» договоров (муниципальных контракт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6 проекта решения о бюджете предлагается утверди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щий объем бюджетных ассигнований на исполнение публичных норматив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пределение бюджетных ассигнований бюджета поселения по разделам и подразделам, целевым статьям, группам, подгруппам и элементам видов расходов классификации расходов бюджета в приложении № 5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едомственную структуру расходов бюджета поселения в приложении № 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7 проекта решения о бюджете установлен запрет на принятие решений Администрацией муниципального образования «Городское поселение Суслонгер», приводящих к увеличению в 2015 году численности муниципальных служащих муниципального образования «Городское поселение Суслонгер» и работников казенных учреждений муниципального образования «Городское поселение Суслонгер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8 проекта бюджета поселения регулируют вопросы управления муниципальным внутренним долгом муниципального образования «Городское поселение Суслонгер»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муниципального образования «Городское поселение Суслонгер», предельного объема муниципального долга муниципального образования «Городское поселение Суслонгер» и объем расходов на обслуживание муниципального долга муниципального образования «Городское поселение Суслонгер». В связи с тем, что в 2015 году не планируется предоставление муниципальных гарантий муниципального образования «Городское поселение Суслонгер», в проект решения не включена программа предоставления муниципальных гарантий муниципального образования «Городское поселение Суслонгер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не содержит отдельного пункта о вступлении решения о бюджете в силу, поскольку согласно статье 5 Бюджетного кодекса Российской Федерации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разования «Городское поселение Суслонгер» от налог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5 год осуществлено на основе прогноза социально-экономического развития муниципального образования «Городское поселение Суслонгер» на 2015 год, основных направлений налоговой и бюджетной политики поселения на 2015 год.</w:t>
      </w:r>
      <w:r>
        <w:rPr>
          <w:szCs w:val="28"/>
        </w:rPr>
        <w:t xml:space="preserve">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поселения в сумме 16243,2 тыс. рублей, в том числе межбюджетные трансферты составляют 12318,3 тыс. 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ъем налоговых и неналоговых доходов бюджета  спрогнозирован в 2015 году в сумме   3924,9 тыс.рублей. Увеличение  к  утвержденному бюджету 2014 года составляет 40,2 тыс.рублей, а к ожидаемой оценке исполнения бюджета 2014 года уменьшение на 5567,6 тыс.рубле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логовые доходы занимают 80,6% собственных доходов бюджета 2015 года. Их  поступление прогнозируется в бюджете 2015 года в сумме  3161,6 тыс.рублей.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right"/>
        <w:rPr/>
      </w:pPr>
      <w:r>
        <w:rPr/>
        <w:t>( тыс.рублей)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418"/>
        <w:gridCol w:w="1417"/>
        <w:gridCol w:w="992"/>
        <w:gridCol w:w="993"/>
        <w:gridCol w:w="127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 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Исполнение бюджета на 01.11.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ая оценка поступления налогов в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Проект 2015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Рост к утвержден ному бюджету 201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т к ожидаемой оценке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2014 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ы, всего</w:t>
            </w:r>
            <w:r>
              <w:rPr/>
              <w:t>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67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сельхоз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5,6</w:t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 по обязательствам до 1.01.200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за зем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0</w:t>
            </w:r>
          </w:p>
        </w:tc>
      </w:tr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88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</w:tr>
      <w:tr>
        <w:trPr>
          <w:trHeight w:val="4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е поселение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Суслонгер»  на 2015 год</w:t>
      </w:r>
    </w:p>
    <w:p>
      <w:pPr>
        <w:pStyle w:val="Heading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567"/>
        <w:jc w:val="center"/>
        <w:rPr>
          <w:b/>
          <w:b/>
          <w:bCs/>
        </w:rPr>
      </w:pPr>
      <w:r>
        <w:rPr>
          <w:b/>
          <w:bCs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снову доходов  бюджета составляет налог на доходы физических лиц – его удельный вес в налоговых и неналоговых доходах  составляет 59 % 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в соответствии с положениями главы 23 “Налог на доходы физических лиц” Налогового кодекса Российской Федерации.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тупление налога в 2015 году прогнозируется в сумме 2314,0 тыс. рублей, что на 66,7 тыс.рублей меньше утвержденного бюджета 2014 года и больше ожидаемой оценки исполнения бюджета 2014 года на 464,0 тыс.рублей.</w:t>
      </w:r>
    </w:p>
    <w:p>
      <w:pPr>
        <w:pStyle w:val="32"/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 «Городское поселение Суслонгер» «Об установлении земельного налога» с учетом изменений и дополнен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дельный вес поступлений земельного налога в собственных доходах составляет 11,6 %. На 2015 год прогнозируется поступление земельного налога в сумме 455,6 тыс.рублей., что на 45,4 тыс.рублей меньше  утвержденного бюджета 201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прогнозируются на 2015  год в сумме 350,0 тыс. рублей. Повышение поступления налога  к утвержденному бюджету  2014 года составит 67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 году поступление государственной пошлины за совершение нотариальных действий планируется в сумме 42,0 тыс.рублей, что на 7,0 тыс.рублей больше к утвержденному бюджету 201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Доходы от использования имущества,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находящегося в муниципальной собственности</w:t>
      </w:r>
    </w:p>
    <w:p>
      <w:pPr>
        <w:pStyle w:val="22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5 году</w:t>
      </w:r>
      <w:r>
        <w:rPr/>
        <w:t xml:space="preserve"> </w:t>
      </w:r>
      <w:r>
        <w:rPr>
          <w:sz w:val="28"/>
          <w:szCs w:val="28"/>
        </w:rPr>
        <w:t>поступления от использования имущества, находящегося в муниципальной собственности, прогнозируются в сумме  763,3 тыс. рублей.</w:t>
      </w:r>
    </w:p>
    <w:p>
      <w:pPr>
        <w:pStyle w:val="TextBodyInden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казанные поступления формируются за счет:</w:t>
      </w:r>
    </w:p>
    <w:p>
      <w:pPr>
        <w:pStyle w:val="Normal"/>
        <w:ind w:firstLine="697"/>
        <w:jc w:val="both"/>
        <w:rPr/>
      </w:pPr>
      <w:r>
        <w:rPr>
          <w:sz w:val="28"/>
        </w:rPr>
        <w:t>-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 участков по нормативу 50% в бюджет муниципального района и 50% - в бюджеты поселений. Сумма доходов прогнозируется в сумме 113,3 тыс.рублей в бюджет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доходов от сдачи в аренду имущества, находящегося в оперативном управлении органов управления поселений  в сумме  650,0 тыс.рубл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В сравнении с утвержденным бюджетом 2014 года доходов от использования имущества  поступит меньше на 78,3 тыс.рублей, из них арендной платы за земли больше на 78,3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15 год  спрогнозирован в сумме 12318,3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тация на выравнивание уровня бюджетной обеспеченности  поселений 11185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бсидии бюджетам поселений на осуществление целевых мероприятий в отношении автомобильных дорог общего пользования местного значения  в сумме 926,3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в сумме  137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бюджетам поселений по предоставлению мер социальной поддержки по оплате ЖКУ некоторым категориям граждан, работающих и проживающих в сельской местности в сумме 70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 прогнозу расходов 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Городское поселение Суслонгер»  на 2015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</w:rPr>
        <w:t xml:space="preserve">Бюджет муниципального образования «Городское поселение Суслонгер» по расходам на 2015 год сформирован исходя из основных направлений бюджетной и налоговой политики Звениговского района на следующий финансовый год. </w:t>
      </w:r>
    </w:p>
    <w:p>
      <w:pPr>
        <w:pStyle w:val="TextBody"/>
        <w:ind w:firstLine="567"/>
        <w:jc w:val="both"/>
        <w:rPr/>
      </w:pPr>
      <w:r>
        <w:rPr>
          <w:sz w:val="28"/>
        </w:rPr>
        <w:t>Объем бюджета муниципального образования «Городское поселение Суслонгер» по расходам сформирован в сумме 16651,5 тыс.рублей.</w:t>
      </w:r>
    </w:p>
    <w:p>
      <w:pPr>
        <w:pStyle w:val="TextBody"/>
        <w:ind w:firstLine="567"/>
        <w:jc w:val="both"/>
        <w:rPr/>
      </w:pPr>
      <w:r>
        <w:rPr>
          <w:sz w:val="28"/>
        </w:rPr>
        <w:t>Объем бюджетного финансирования на 2015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-  оптимизация расходов и принятие мер, направленных на повышение качества бюджетных услуг и эффективности бюджетных расходов;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right"/>
        <w:rPr/>
      </w:pPr>
      <w:r>
        <w:rPr/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684"/>
        <w:gridCol w:w="1361"/>
        <w:gridCol w:w="1360"/>
        <w:gridCol w:w="1328"/>
      </w:tblGrid>
      <w:tr>
        <w:trPr/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Утверждено 2014 год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2015 год (проект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,сниж.(+,-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3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8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5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58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4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49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7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6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-1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82,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3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23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-1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62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+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омпенсация по тепл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5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74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+1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29,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омпенсация по вод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4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4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1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14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лично -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7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7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8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Заработная пла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highlight w:val="green"/>
              </w:rPr>
            </w:pPr>
            <w:r>
              <w:rPr>
                <w:szCs w:val="24"/>
              </w:rPr>
              <w:t>19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78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-11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40,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Начисления на оплату тру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5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23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-3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40,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5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5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-3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29,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-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80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5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32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highlight w:val="green"/>
              </w:rPr>
            </w:pPr>
            <w:r>
              <w:rPr>
                <w:szCs w:val="24"/>
              </w:rPr>
              <w:t>+77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240,2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ще</w:t>
      </w:r>
      <w:r>
        <w:rPr>
          <w:b/>
          <w:sz w:val="28"/>
        </w:rPr>
        <w:t>государственные вопросы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разделу «Общегосударственные вопросы» на 2015 год составляет 2961,0 тыс. рублей.  В разделе предусмотрены расходы на функционирование органов местного самоуправления в сумме 2493,0 тыс. рублей, в том числе уплата налога на имущества и земельного налога в сумме 92,0 тыс. рублей. На содержание главы местной администрации предусмотрена сумма 438,0 тыс. рублей. По подразделу 0111 «Резервный фонд» предусмотрено 30,0 тыс.рублей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137,0 тыс.рублей, по сравнению с 2014 годом расходы увеличились на 10,5 процент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сфере дорожного хозяйства будет осуществляться за счет средств Дорожного фонда и за счет средств местного бюджета для софинансирования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онда бюджету поселения будут предоставлены субсидии на: капитальный ремонт и ремонт автомобильных дорог общего пользования населенных пунктов 606,3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ремонт дворовых территорий многоквартирных домов, проездов к дворовым территориям многоквартирных домов  220,0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тношении автомобильных дорог общего пользования местного значения (дорожные знаки) 100,0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финансирование из бюджета поселения будет направлено в размере 5% на: капитальный ремонт и ремонт автомобильных дорог общего пользования населенных пунктов 30,3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ремонт дворовых территорий многоквартирных домов, проездов к дворовым территориям многоквартирных домов  11,0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мере 2% - мероприятия в отношении автомобильных дорог общего пользования местного значения 2,0 тыс.рублей.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>По разделу «Жилищно-коммунальное хозяйство» предусмотрены расходы в сумме 10775,0 тыс.рублей, по сравнению с 2014 годом увеличились на 1720,0 тыс.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о подразделу «Жилищное хозяйство» предусмотрены средства на капитальный ремонт муниципального жилищного фонда в сумме 20,0 тыс.рублей. В 2014 году средства не планировались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По подразделу «Коммунальное хозяйство» выделены средства в сумме 8840,0 тыс.рублей, в том числе на компенсацию выпадающих доходов организациям, предоставляющим населению услуги теплоснабжения по тарифам, не обеспечивающим возмещение издержек, в сумме 7400,0 тыс.рублей; 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 в сумме 1440,0 тыс.рублей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разделе «Благоустройство» предусмотрены средства в сумме 1915,0 тыс.рублей, в том числе на оплату уличного освещения в сумме 1148,0 тыс.рублей, на содержание автомобильных дорог и инженерных сооружений на них в границах поселений в сумме 710,0 тыс.рублей, на озеленение 45,0 тыс.рублей, на содержание мест захоронения 12,0 тыс.рублей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>
          <w:sz w:val="28"/>
        </w:rPr>
      </w:pPr>
      <w:r>
        <w:rPr>
          <w:sz w:val="28"/>
        </w:rPr>
        <w:t>Культура, кинематограф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«Культура» осуществляются в виде субсидий на выполнение муниципального задания бюджетному учреждению и запланированы в сумме  1268,0 тыс.рублей, что в сравнении с 2014 годом меньше на 58,9%. В том числе, на выплату заработной платы 1025,0 тыс.рублей, на оплату коммунальных услуг 153,0 тыс.рублей, на оплату налогов 20,0 тыс.рублей. Снижение расходов связано с переводом учреждения культуры в муниципальный район в 2015 году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исполнения в полном объеме законодательно установленных публично-нормативных обязательств по выплате пенсий за выслугу лет лицам, замещавшим муниципальные должности в муниципальном образовании «Городское поселение Суслонгер» предусмотрены средства в сумме 132,6 тыс.рублей.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Style11">
    <w:name w:val="Основной текст Знак"/>
    <w:basedOn w:val="Style9"/>
    <w:qFormat/>
    <w:rPr>
      <w:sz w:val="24"/>
    </w:rPr>
  </w:style>
  <w:style w:type="character" w:styleId="1">
    <w:name w:val="Заголовок 1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6:00Z</dcterms:created>
  <dc:creator>203</dc:creator>
  <dc:description/>
  <cp:keywords/>
  <dc:language>en-US</dc:language>
  <cp:lastModifiedBy>Пользователь</cp:lastModifiedBy>
  <cp:lastPrinted>2012-12-21T12:59:00Z</cp:lastPrinted>
  <dcterms:modified xsi:type="dcterms:W3CDTF">2014-11-13T10:22:00Z</dcterms:modified>
  <cp:revision>195</cp:revision>
  <dc:subject/>
  <dc:title>                                                           Пояснительная  записка</dc:title>
</cp:coreProperties>
</file>