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Суслонгер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__ декабря 2014 года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Суслонгер» администрирование, которых может осуществляться главными администраторами источников финансирования дефицита муниципального образования «Городское поселение Суслонгер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1-10T14:34:00Z</dcterms:modified>
  <cp:revision>53</cp:revision>
  <dc:subject/>
  <dc:title>                                                                                         Приложение № 4</dc:title>
</cp:coreProperties>
</file>