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/>
      </w:pPr>
      <w:r>
        <w:rPr>
          <w:b/>
          <w:bCs/>
          <w:sz w:val="28"/>
          <w:szCs w:val="28"/>
        </w:rPr>
        <w:t>Пояснительная записка к проекту бюджета муниципального образования «Шелангерское сельское поселение»  на 2015 год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равовые основы формирования проекта решения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Собрания депутатов муниципального образования «Шелангерское сельское поселение» «О бюджете муниципального образования «Шелангерское сельское поселение» на 2015 год</w:t>
      </w:r>
    </w:p>
    <w:p>
      <w:pPr>
        <w:pStyle w:val="Heading1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firstLine="567"/>
        <w:jc w:val="both"/>
        <w:rPr/>
      </w:pPr>
      <w:r>
        <w:rPr>
          <w:bCs/>
          <w:sz w:val="28"/>
          <w:szCs w:val="28"/>
        </w:rPr>
        <w:t>Проект решения Собрания депутатов муниципального образования «Шелангерское сельское поселение» «О бюджете муниципального образования «Шелангерское сельское поселение» на 2015 год» (далее – проект решения о бюджете) подготовлен в соответствии с Бюджетным кодексом Российской Федерации, Положением о бюджетном процессе муниципального образования «Шелангерское сельское поселение», утвержденного решением Собрания депутатов муниципального образования «Шелангерское сельское поселение» от 21 декабря 2007 года № 122, Порядка разработки и составления проекта бюджета муниципального образования «Шелангерское сельское поселение», утвержденного постановлением Администрации муниципального образования «Шелангерское сельское поселение» от 5 сентября 2006 года № 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тверждается бюджет муниципального образования «Шелангерское сельское поселение» на очередной 2015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щие требования к содержанию и структуре решения о бюджете поселения установлены статьей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и конкретизированы пунктом 48 Положения о бюджетном процессе в муниципальном образовании «Шеланг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требованиями указанных законодательной и правовой норм пунктом 1 проекта решения о бюджете установлены основные характеристики бюджета поселения на 2015 год – общий прогнозируемый объем доходов бюджета поселения, общий объем расходов бюджета и дефицит бюджет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ом 2 проекта решения о бюджете утверждены приложения № 1 и № 2, устанавливающие перечень закрепляемых источников финансирования дефицита бюджета поселения, а также перечень главных администраторов источников финансирования дефицита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3 проекта решения о бюджете утверждено приложение № 3, устанавливающее перечень главных администраторов доходов бюджета поселения, а также перечни закрепляемых за ними доходов бюджета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нктом 4 проекта бюджета поселения и приложением № 4 утвержден объем поступлений доходов в бюджет поселения на 2015 год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унктом 3 пункта 4 установлено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унктом 5 проекта решения о бюджете установлены особенности использования средств, получаемых казенными учреждениями муниципального образования «Шелангерское сельское поселение»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ерез счета, открываемые в территориальном органе Федерального казначейства, казенные учреждения муниципального образования «Шелангерское сельское поселение» будут осуществлять операции со средствами, поступающими в их временное распоряжение (например, денежные средства, перечисляемые для обеспечения заявок на участие в конкурсах и аукционах, проводимых казенными учреждениями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роектом решения о бюджете устанавливаются правила авансирования поставок товаров, выполнения работ, оказания услуг, осуществляемых на основании заключенных казенными учреждениями муниципального образования «Шелангерское сельское поселение» договоров (муниципальных контрактов)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требованиями Бюджетного кодекса Российской Федерации пунктом 6 проекта решения о бюджете предлагается утвердить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общий объем бюджетных ассигнований на исполнение публичных нормативных обязательств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распределение бюджетных ассигнований бюджета поселения по разделам и подразделам, целевым статьям, группам, видов расходов классификации расходов бюджета в приложении № 5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– </w:t>
      </w:r>
      <w:r>
        <w:rPr>
          <w:sz w:val="28"/>
          <w:szCs w:val="28"/>
        </w:rPr>
        <w:t>ведомственную структуру расходов бюджета поселения в приложении № 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7 проекта решения о бюджете установлен запрет на принятие решений Администрацией муниципального образования «Шелангерское сельское поселение», приводящих к увеличению в 2015 году численности муниципальных служащих муниципального образования «Шелангерское сельское поселение» и работников казенных учреждений муниципального образования «Шелангерское сельское поселение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унктом 8 проекта бюджета поселения регулируют вопросы управления муниципальным внутренним долгом муниципального образования «Шелангерское сельское поселение», в том числе предусматривает утверждение в соответствии с требованиями Бюджетного кодекса Российской Федерации верхнего предела муниципального долга муниципального образования «Шелангерское сельское поселение», предельного объема муниципального долга муниципального образования «Шелангерское сельское поселение» и объем расходов на обслуживание муниципального долга муниципального образования «Шелангерское сельское поселение». В связи с тем, что в 2015 году не планируется предоставление муниципальных гарантий муниципального образования «Шелангерское сельское поселение», в проект решения не включена программа предоставления муниципальных гарантий муниципального образования «Шелангерское сельское поселение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о бюджете не содержит отдельного пункта о вступлении решения о бюджете в силу, поскольку согласно статье 5 Бюджетного кодекса Российской Федерации решение о бюджете вступает в силу с 1 января и действует по 31 декабря финансового года, если иное не предусмотрено Бюджетным кодексом и (или) решением о бюджет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прогнозу доходов бюджета муниципального</w:t>
      </w:r>
    </w:p>
    <w:p>
      <w:pPr>
        <w:pStyle w:val="Normal"/>
        <w:ind w:firstLine="567"/>
        <w:jc w:val="center"/>
        <w:rPr/>
      </w:pPr>
      <w:r>
        <w:rPr>
          <w:b/>
          <w:sz w:val="28"/>
          <w:szCs w:val="28"/>
        </w:rPr>
        <w:t>образования «Шелангерское сельское поселение» от налогов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боров и платежей</w:t>
      </w:r>
    </w:p>
    <w:p>
      <w:pPr>
        <w:pStyle w:val="TextBodyIndent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 w:val="28"/>
          <w:szCs w:val="28"/>
        </w:rPr>
        <w:t>Формирование проекта доходов бюджета от налогов, сборов и платежей  на 2015 год осуществлено на основе прогноза социально-экономического развития муниципального образования «Шелангерское</w:t>
      </w:r>
      <w:r>
        <w:rPr>
          <w:bCs/>
          <w:sz w:val="28"/>
          <w:szCs w:val="28"/>
        </w:rPr>
        <w:t xml:space="preserve"> сельское поселение</w:t>
      </w:r>
      <w:r>
        <w:rPr>
          <w:sz w:val="28"/>
          <w:szCs w:val="28"/>
        </w:rPr>
        <w:t>» на 2015 год, основных направлений налоговой и бюджетной политики поселения на 2015 год.</w:t>
      </w:r>
      <w:r>
        <w:rPr>
          <w:szCs w:val="28"/>
        </w:rPr>
        <w:t xml:space="preserve"> 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 w:val="28"/>
          <w:szCs w:val="28"/>
        </w:rPr>
        <w:t>Прогнозируемый общий объем доходов бюджета поселения в сумме 12145,0 тыс. рублей, в том числе межбюджетные трансферты составляют 167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налоговых и неналоговых доходов бюджета  спрогнозирован в 2015 году в сумме 11978,0 тыс.рублей. Увеличение  к  утвержденному бюджету 2014 года  составило 1395,0  тыс.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логовые доходы занимают 99,2% собственных доходов бюджета 2015 года. Их  поступление в бюджет прогнозируется в сумме 11888,0 тыс.рублей.         </w:t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firstLine="567"/>
        <w:jc w:val="center"/>
        <w:rPr/>
      </w:pPr>
      <w:r>
        <w:rPr/>
        <w:t xml:space="preserve">                                                                                                                  </w:t>
      </w:r>
      <w:r>
        <w:rPr/>
        <w:t>( тыс.рублей)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276"/>
        <w:gridCol w:w="992"/>
        <w:gridCol w:w="1276"/>
        <w:gridCol w:w="1134"/>
        <w:gridCol w:w="1276"/>
        <w:gridCol w:w="113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л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-ный  бюджет 2014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Исполне-ние бюджета на 01.11. 2014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ая оценка поступле-ния налогов в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cyan"/>
              </w:rPr>
            </w:pPr>
            <w:r>
              <w:rPr/>
              <w:t>Проект 2015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утвержден-ному бюджету 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Рост к ожидае-мой оценке 2014 г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всего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6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39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+1618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1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-41</w:t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пошли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9,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по обязательствам до 1.01.2006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ная плата за земл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енда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1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иму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5,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прогноза доходных источников в бюджет</w:t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«Шелангерское сельское поселение» на 2015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firstLine="567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лог на доходы физических лиц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у доходов  бюджета составляет налог на доходы физических лиц – его удельный вес в налоговых и неналоговых доходах  составляет 93 %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чет произведен в соответствии с положениями главы 23 “Налог на доходы физических лиц” Налогового кодекса Российской Федерации.</w:t>
      </w:r>
    </w:p>
    <w:p>
      <w:pPr>
        <w:pStyle w:val="TextBody"/>
        <w:ind w:firstLine="567"/>
        <w:jc w:val="both"/>
        <w:rPr/>
      </w:pPr>
      <w:r>
        <w:rPr>
          <w:iCs/>
          <w:sz w:val="28"/>
          <w:szCs w:val="28"/>
        </w:rPr>
        <w:t xml:space="preserve">Поступление налога в 2015 году прогнозируется в сумме 11139,0 тыс.рублей, что на 1359,0 тыс.рублей выше утвержденного бюджета 2014 года. </w:t>
      </w:r>
    </w:p>
    <w:p>
      <w:pPr>
        <w:pStyle w:val="TextBody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Земельный налог подлежит применению в соответствии с Главой 31 Налогового Кодекса РФ  и Решением собрания депутатов муниципального образования  «Шелангерское сельское поселение» «Об установлении земельного налога» с учетом изменений и дополнени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дельный вес поступлений земельного налога в собственных доходах составляет 0,1 %. На 2015 год прогнозируется поступление земельного налога в сумме 504,0 тыс.рублей, что на 9,0 тыс.рублей больше утвержденного бюджета 2014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я налога на имущество физических лиц прогнозируются на </w:t>
        <w:br/>
        <w:t xml:space="preserve">2015 год в сумме 210,0 тыс.рублей, что на 2,0 тыс.рублей больше утвержденного бюджета  2014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ая пошлина, сбор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5 году поступление государственной пошлины за совершение нотариальных действий планируется в сумме 35,0 тыс.рублей.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использования имущества,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муниципальной собственности</w:t>
      </w:r>
    </w:p>
    <w:p>
      <w:pPr>
        <w:pStyle w:val="22"/>
        <w:ind w:left="0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rPr/>
      </w:pPr>
      <w:r>
        <w:rPr>
          <w:sz w:val="28"/>
          <w:szCs w:val="28"/>
        </w:rPr>
        <w:t>В 2015 году поступления от использования имущества, находящегося в муниципальной собственности, прогнозируются в сумме  90,0 тыс. рублей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Указанные поступления формируются за счет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указанных земельных участков по нормативу 50% в бюджет муниципального района и 50% - в бюджеты поселений. Сумма доходов прогнозируется в сумме 90,0 тыс.рублей в бюджет поселения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 xml:space="preserve">В сравнении с утвержденным бюджетом 2014 года доходов от использования имущества  поступит больше на 25,0 тыс. рублей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ind w:firstLine="567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ъем финансовой помощи поселению  на 2015 год  спрогнозирован в сумме  167,0 тыс. рублей, в том числ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в сумме  137,0 тыс.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убвенции бюджетам поселений по предоставлению мер социальной поддержки по оплате ЖКУ некоторым категориям граждан, работающих и проживающих в сельской местности в сумме 30,0 тыс.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8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е к  прогнозу расходов  бюджета муниципального</w:t>
      </w:r>
    </w:p>
    <w:p>
      <w:pPr>
        <w:pStyle w:val="TextBodyIndent"/>
        <w:ind w:right="-58" w:firstLine="567"/>
        <w:jc w:val="center"/>
        <w:rPr/>
      </w:pPr>
      <w:r>
        <w:rPr>
          <w:b/>
          <w:sz w:val="28"/>
          <w:szCs w:val="28"/>
        </w:rPr>
        <w:t>образования «</w:t>
      </w:r>
      <w:r>
        <w:rPr>
          <w:b/>
          <w:bCs/>
          <w:sz w:val="28"/>
          <w:szCs w:val="28"/>
        </w:rPr>
        <w:t>Шелангерское сельское поселение</w:t>
      </w:r>
      <w:r>
        <w:rPr>
          <w:b/>
          <w:sz w:val="28"/>
          <w:szCs w:val="28"/>
        </w:rPr>
        <w:t>»  на 2015 год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разделов и подразделов  классификаци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ов бюджетов</w:t>
      </w:r>
    </w:p>
    <w:p>
      <w:pPr>
        <w:pStyle w:val="Normal"/>
        <w:ind w:firstLine="567"/>
        <w:jc w:val="both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Бюджет муниципального образования «Шелангерское сельское поселение» по расходам на 2015 год сформирован исходя из основных направлений бюджетной и налоговой политики Звениговского района на следующий финансовый год. 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а муниципального образования «Шелангерское сельское поселение» по расходам сформирован в сумме 12145,0 тыс. рублей.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>Объем бюджетного финансирования на 2015 год включает реализацию решений, принятых в текущем и планируемых к принятию в следующем финансовом году. К числу таких решений относятся: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оптимизация расходов и принятие мер, направленных на повышение качества бюджетных услуг и эффективности бюджетных расходов;</w:t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- формирование объема расходов на финансовое обеспечение органов местного самоуправления с учетом необходимости оптимизации затрат на финансирование аппарата в пределах установленного норматива. </w:t>
      </w:r>
    </w:p>
    <w:p>
      <w:pPr>
        <w:pStyle w:val="TextBodyIndent"/>
        <w:ind w:firstLine="567"/>
        <w:jc w:val="right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тыс.рубле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1684"/>
        <w:gridCol w:w="1361"/>
        <w:gridCol w:w="1360"/>
        <w:gridCol w:w="1328"/>
      </w:tblGrid>
      <w:tr>
        <w:trPr/>
        <w:tc>
          <w:tcPr>
            <w:tcW w:w="3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Утверждено 2014 год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2015 год (проект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2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ост,сниж.(+,-)</w:t>
            </w:r>
          </w:p>
        </w:tc>
      </w:tr>
      <w:tr>
        <w:trPr/>
        <w:tc>
          <w:tcPr>
            <w:tcW w:w="3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тыс.руб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%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сего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795,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14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349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щегосударств.вопрос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62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69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406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3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Заработная плат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6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4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5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Начисления на выплаты по оплате труда 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3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6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77,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003,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025,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езервные фон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5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оборон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безопаснос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циональная эконом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68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7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003,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-ком.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55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7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84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Жилищ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ое хозя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3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8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теплу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4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9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пенсация по вод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проч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лагоустройство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3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76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е освещ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9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9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Улично - дорожная сеть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0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6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зеленение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ста захоронения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3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храна окружающей сред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ультур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5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5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Заработная плат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1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72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40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Начисления на оплату труд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33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1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2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оммунальные услуг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атериальные затра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циальная политик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08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4,6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+136,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227</w:t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Межбюджетные трансферты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1831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-1831,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сходов по разделу «Общегосударственные вопросы» на 2015год составляет 5969,4,0 тыс. рублей. В разделе предусмотрены расходы на функционирование органов местного самоуправления в сумме 2316,0 тыс. рублей. По подразделу «Другие общегосударственные вопросы» предусмотрено 3603,4тыс. рублей. По подразделу «Резервные фонды» предусмотрено 50,0 тыс. рублей. </w:t>
      </w:r>
    </w:p>
    <w:p>
      <w:pPr>
        <w:pStyle w:val="Normal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циональная оборона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бюджете предусмотрены расходы, по переданным полномочиям, на осуществление первичного воинского учета на территориях, где отсутствуют военные комиссариаты в сумме 137,0 тыс. рублей, по сравнению с 2014г. увеличились на 11,0  процента.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ое хозяй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в сфере дорожного хозяйства будет  осуществляться  за счет средств местного бюджета</w:t>
      </w:r>
      <w:r>
        <w:rPr>
          <w:bCs/>
          <w:sz w:val="28"/>
          <w:szCs w:val="28"/>
        </w:rPr>
        <w:t xml:space="preserve"> в сумме 2072,0 тыс.рублей. </w:t>
        <w:tab/>
      </w:r>
      <w:r>
        <w:rPr>
          <w:sz w:val="28"/>
          <w:szCs w:val="28"/>
        </w:rPr>
        <w:t xml:space="preserve"> </w:t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 – коммунальное хозяйство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>По разделу «Жилищно-коммунальное хозяйство» предусмотрены расходы в сумме 2705,0 тыс. рублей, по сравнению с 2014 годом уменьшились на 846 тыс. рублей.</w:t>
      </w:r>
    </w:p>
    <w:p>
      <w:pPr>
        <w:pStyle w:val="TextBodyIndent"/>
        <w:ind w:firstLine="567"/>
        <w:rPr/>
      </w:pPr>
      <w:r>
        <w:rPr>
          <w:sz w:val="28"/>
          <w:szCs w:val="28"/>
        </w:rPr>
        <w:t xml:space="preserve">По подразделу «Коммунальное хозяйство» выделены средства в сумме 1150,0 тыс.рублей, в том числе на компенсацию выпадающих доходов организациям, предоставляющим населению услуги теплоснабжения по тарифам, не обеспечивающим возмещение издержек, в сумме 550,0 тыс.рублей, на компенсацию выпадающих доходов организациям, предоставляющим населению услуги водоснабжения и водоотведения по тарифам, не обеспечивающим возмещение издержек, в сумме 600 тыс.рублей. 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>По подразделу «Благоустройство» предусмотрены средства в сумме 1555,0 тыс. рублей, что меньше чем в 2014 году на 763,0 тыс. рублей. В том числе на оплату уличного освещения в сумме 1000,0 тыс. рублей, на содержание улично-дорожной сети в границах поселения 500 тыс. рублей, на озеленение 5,0 тыс. рублей, на места захоронения 50,0 тыс. рублей.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2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ультура, кинематография 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Культура» осуществляются в виде субсидий на выполнение муниципального задания бюджетному учреждению и запланированы в сумме  1017,0 тыс. рублей, что в сравнении с 2014 годом меньше на 34%. В том числе, на выплату заработной платы 938,0 тыс. рублей, на оплату коммунальных услуг 12,0 тыс. рублей, на оплату налогов 5,0 тыс.рублей. Снижение расходов связано с переводом учреждения культуры в муниципальный район в 2015 году.</w:t>
      </w:r>
    </w:p>
    <w:p>
      <w:pPr>
        <w:pStyle w:val="TextBody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политика</w:t>
      </w:r>
    </w:p>
    <w:p>
      <w:pPr>
        <w:pStyle w:val="23"/>
        <w:spacing w:before="0" w:after="0"/>
        <w:ind w:left="0" w:firstLine="567"/>
        <w:jc w:val="both"/>
        <w:rPr/>
      </w:pPr>
      <w:r>
        <w:rPr>
          <w:sz w:val="28"/>
          <w:szCs w:val="28"/>
        </w:rPr>
        <w:t>На обеспечение исполнения  законодательно установленных публично-нормативных обязательств по выплате пенсий за выслугу лет лицам, замещавшим муниципальные должности в муниципальном образовании «Шелангерское сельское поселение» предусмотрены средства в сумме 244,6 тыс. рублей.</w:t>
      </w:r>
    </w:p>
    <w:p>
      <w:pPr>
        <w:pStyle w:val="23"/>
        <w:spacing w:before="0" w:after="0"/>
        <w:ind w:left="0"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с отступом Знак"/>
    <w:basedOn w:val="Style9"/>
    <w:qFormat/>
    <w:rPr>
      <w:sz w:val="24"/>
    </w:rPr>
  </w:style>
  <w:style w:type="character" w:styleId="Style11">
    <w:name w:val="Основной текст Знак"/>
    <w:basedOn w:val="Style9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b/>
      <w:sz w:val="24"/>
    </w:rPr>
  </w:style>
  <w:style w:type="paragraph" w:styleId="2">
    <w:name w:val="заголовок 2"/>
    <w:basedOn w:val="Normal"/>
    <w:next w:val="Normal"/>
    <w:qFormat/>
    <w:pPr>
      <w:keepNext w:val="true"/>
      <w:jc w:val="center"/>
      <w:outlineLvl w:val="1"/>
    </w:pPr>
    <w:rPr>
      <w:b/>
      <w:sz w:val="24"/>
    </w:rPr>
  </w:style>
  <w:style w:type="paragraph" w:styleId="3">
    <w:name w:val="заголовок 3"/>
    <w:basedOn w:val="Normal"/>
    <w:next w:val="Normal"/>
    <w:qFormat/>
    <w:pPr>
      <w:keepNext w:val="true"/>
      <w:ind w:left="360" w:hanging="0"/>
      <w:jc w:val="center"/>
      <w:outlineLvl w:val="2"/>
    </w:pPr>
    <w:rPr>
      <w:b/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698610">
    <w:name w:val="rvps698610"/>
    <w:basedOn w:val="Normal"/>
    <w:qFormat/>
    <w:pPr>
      <w:spacing w:before="100" w:after="100"/>
    </w:pPr>
    <w:rPr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56:00Z</dcterms:created>
  <dc:creator>203</dc:creator>
  <dc:description/>
  <cp:keywords/>
  <dc:language>en-US</dc:language>
  <cp:lastModifiedBy>Пользователь</cp:lastModifiedBy>
  <cp:lastPrinted>2011-11-04T12:20:00Z</cp:lastPrinted>
  <dcterms:modified xsi:type="dcterms:W3CDTF">2014-11-13T10:48:00Z</dcterms:modified>
  <cp:revision>171</cp:revision>
  <dc:subject/>
  <dc:title>                                                           Пояснительная  записка</dc:title>
</cp:coreProperties>
</file>