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Шелангерское сельское поселение» на 2015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«__»  декабря 2014 года  № 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Шелангерское сельское поселение» и закрепленных за ними кодов классификации источников финансирования дефицитов бюджетов на 2015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муниципального образования                                     «Звениговский муниципальный район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710    Получ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в валюте Российской Феде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00 10 0000 810    Погашение кредитов от кредитны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организаций  бюджетами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 xml:space="preserve">в валюте Российской Федераци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Шелангер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Шелангерское сельское поселение»  в пределах их компетенции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4-11-12T09:03:00Z</dcterms:modified>
  <cp:revision>55</cp:revision>
  <dc:subject/>
  <dc:title>                                                                                         Приложение № 4</dc:title>
</cp:coreProperties>
</file>