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Шеланг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____                                                                    «___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4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_______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Шелангерское сельское поселение» на 2015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Шелангер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Шелангерское сельское поселение» Республики Марий Эл (далее – бюджет поселения) на 2015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12145,0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167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12145,0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5 год в сумме 0,0 тыс. рублей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Шелангерское сельское поселение» на 2015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Шелангерское сельское поселение» и закрепленных за ними кодов классификации источников финансирования дефицитов бюджетов на 2015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5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5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5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 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hanging="0"/>
        <w:rPr/>
      </w:pPr>
      <w:r>
        <w:rPr>
          <w:szCs w:val="28"/>
        </w:rPr>
        <w:t xml:space="preserve">      </w:t>
      </w:r>
      <w:r>
        <w:rPr>
          <w:szCs w:val="28"/>
        </w:rPr>
        <w:t>доходы, полученные казенными учреждениями муниципального образования «Шелангер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Шелангер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Шелангерское сельское поселение», в хозяйственном ведении муниципальных унитарных предприятий муниципального образования «Шелангер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5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>
          <w:b/>
          <w:b/>
          <w:szCs w:val="28"/>
          <w:highlight w:val="yellow"/>
        </w:rPr>
      </w:pPr>
      <w:r>
        <w:rPr>
          <w:b/>
          <w:szCs w:val="28"/>
          <w:highlight w:val="yellow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Шелангер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Шелангерское сельское поселение» осуществляют операции со средствами, поступающими в их временное распоряжение, на лицевых счетах в территориальном органе Управления Федерального казначейства по Республике Марий Эл на основании разрешений, выдаваемых Финансовым отделом муниципального образования «Звениговский муниципальный район» в установленном им порядке.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ые казенные учреждения муниципального образования «Шелангер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widowControl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5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5 год по разделам, подразделам, целевым статьям, группам,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5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5 год, направляемых на исполнение публичных нормативных обязательств в сумме 244,6 тыс. рублей.</w:t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0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Шелангерское сельское поселение» не вправе принимать решения, приводящие к увеличению в 2015 году численности муниципальных служащих муниципального образования «Шелангерское сельское поселение» и работников муниципальных казенных учреждений муниципального образования «Шелангер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Шелангерское сельское поселение» и муниципальные внутренние заимствования муниципального образования «Шелангер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Шелангерское сельское поселение» на 1 января 2016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Шелангерское сельское поселение» на 2015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Шелангерское сельское поселение» на 2015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5 году не предоставляются. Размер верхнего предела муниципального долга по муниципальным гарантиям на 1 января 2016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Шелангер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</w:t>
        <w:tab/>
        <w:tab/>
        <w:t xml:space="preserve">                   Е.Б.Королькова         </w:t>
      </w:r>
    </w:p>
    <w:sectPr>
      <w:type w:val="nextPage"/>
      <w:pgSz w:w="11906" w:h="16838"/>
      <w:pgMar w:left="1418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basedOn w:val="Style13"/>
    <w:qFormat/>
    <w:rPr>
      <w:sz w:val="28"/>
    </w:rPr>
  </w:style>
  <w:style w:type="character" w:styleId="Style14">
    <w:name w:val="Основной текст с отступом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4-11-14T04:39:00Z</dcterms:modified>
  <cp:revision>44</cp:revision>
  <dc:subject/>
  <dc:title>                                                                                            Приложение №1</dc:title>
</cp:coreProperties>
</file>