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ужмарское сельское поселение» на 2015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___»  декабря 2014 года  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ужмарское  сельское поселение» и закрепленных за ними кодов классификации источников финансирования дефицитов бюджетов на 2015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муниципального образования                                     «Звениговский муниципальны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710    Получ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810    Погаш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ума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ужмарское сельское поселение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4-11-12T06:50:00Z</dcterms:modified>
  <cp:revision>54</cp:revision>
  <dc:subject/>
  <dc:title>                                                                                         Приложение № 4</dc:title>
</cp:coreProperties>
</file>