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ужма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__                                                                    «___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ужмарс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ужма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ужмарс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0550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8969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0550,9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ужмарс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ужмарс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 </w:t>
      </w:r>
      <w:r>
        <w:rPr>
          <w:szCs w:val="28"/>
        </w:rPr>
        <w:t>доходы, полученные казенными учреждениями муниципального образования «Кужма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ужма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ужмарское сельское поселение», в хозяйственном ведении муниципальных унитарных предприятий муниципального образования «Кужма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ужма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ужмар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Кужма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,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spacing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ужмар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Кужмарское сельское поселение» и работников муниципальных казенных учреждений муниципального образования «Кужма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ужмарское сельское поселение» и муниципальные внутренние заимствования муниципального образования «Кужма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ужмарское сельское поселение» на 1 января 2016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ужмарское сельское поселение» на 2015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ужмарское сельское поселение» на 2015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5 году не предоставляются. Размер верхнего предела муниципального долга по муниципальным гарантиям на 1 января 2016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ужма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В.И.Ермолаева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4-11-14T04:38:00Z</dcterms:modified>
  <cp:revision>44</cp:revision>
  <dc:subject/>
  <dc:title>                                                                                            Приложение №1</dc:title>
</cp:coreProperties>
</file>