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расноя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расноя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расноя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5058,8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819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5058,8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расноя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расноя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расноярское сельское поселение», в хозяйственном ведении муниципальных унитарных предприятий муниципального образования «Красноя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расноя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расноя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  дав сумме 48,4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расноя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Красноярское сельское поселение» и работников муниципальных казенных учреждений муниципального образования «Красноя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расноярское сельское поселение» и муниципальные внутренние заимствования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расноярское сельское поселение» на 1 января 2016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расноярское сельское поселение» на 2015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расноярское сельское поселение» на 2015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расноя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                                Ю.Я.Архипов   </w:t>
        <w:tab/>
        <w:tab/>
        <w:t xml:space="preserve">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123</cp:lastModifiedBy>
  <cp:lastPrinted>2014-11-12T13:46:00Z</cp:lastPrinted>
  <dcterms:modified xsi:type="dcterms:W3CDTF">2014-11-14T04:39:00Z</dcterms:modified>
  <cp:revision>45</cp:revision>
  <dc:subject/>
  <dc:title>                                                                                            Приложение №1</dc:title>
</cp:coreProperties>
</file>