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Красноярское сельское поселение»  на 2015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Красноярское сельское поселение» «О бюджете муниципального образования «Красноярское сельское поселение» на 2015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муниципального образования «Красноярское сельское поселение» «О бюджете муниципального образования «Красноярское сельское поселение» на 2015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Красноярское сельское поселение», утвержденного решением Собрания депутатов муниципального образования «Красноярское сельское поселение» от 18 декабря 2007 года № 100, Порядка разработки и составления проекта бюджета муниципального образования «Красноярское сельское поселение», утвержденного постановлением Администрации муниципального образования «Красноярское сельское поселение» от 9 сентября 2006 года № 7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Красноярское сельское поселение» на очередной 201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Красноя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5 год – общий прогнозируемый объем доходов бюджета поселения, общий объем расходов бюджета и дефицит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утверждены приложения № 1 и № 2, устанавливающие перечень закрепляемых источников финансирования дефицита бюджета поселения, а также перечень главных администраторов источников финансирования дефицита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о приложение № 3, устанавливающее перечень главных администраторов доходов бюджета поселения, а также перечни закрепляемых за ними доходов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4 проекта бюджета поселения и приложением № 4 утвержден объем поступлений доходов в бюджет поселения на 2015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ом 3 пункта 4 установлено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5 проекта решения о бюджете установлены особенности использования средств, получаемых казенными учреждениями муниципального образования «Красноярское сельское поселение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ерез счета, открываемые в территориальном органе Федерального казначейства, казенные учреждения муниципального образования «Красноярс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Красноярское сельское поселение» договоров (муниципальных контрак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6 проекта решения о бюджете предлагается утверди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щий объем бюджетных ассигнований на исполнение публичных норматив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, целевым статьям, группам, подгруппам и элементам видов расходов классификации расходов бюджета в приложении № 5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едомственную структуру расходов бюджета поселения в приложении № 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7 проекта решения о бюджете установлен запрет на принятие решений Администрацией муниципального образования «Красноярское сельское поселение», приводящих к увеличению в 2015 году численности муниципальных служащих муниципального образования «Красноярское сельское поселение» и работников казенных учреждений муниципального образования «Краснояр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8 проекта бюджета поселения регулируют вопросы управления муниципальным внутренним долгом муниципального образования «Красноярское сельское поселение»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муниципального образования «Красноярское сельское поселение», предельного объема муниципального долга муниципального образования «Красноярское сельское поселение» и объем расходов на обслуживание муниципального долга муниципального образования «Красноярское сельское поселение». В связи с тем, что в 2015 году не планируется предоставление муниципальных гарантий муниципального образования «Красноярское сельское поселение», в проект решения не включена программа предоставления муниципальных гарантий муниципального образования «Красноя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не содержит отдельного пункта о вступлении решения о бюджете в силу, поскольку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Красноярское сельское поселение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5 год осуществлено на основе прогноза социально-экономического развития муниципального образования «Красноярское сельское поселение» на 2015 год и  основных направлений налоговой и бюджетной политики поселения на 2015 год.</w:t>
      </w:r>
      <w:r>
        <w:rPr>
          <w:szCs w:val="28"/>
        </w:rPr>
        <w:t xml:space="preserve">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поселения в сумме 5058,8 тыс. рублей, в том числе межбюджетные трансферты составляют 3819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собственных доходов бюджета  муниципального образования  «Красноярское сельское поселение» спрогнозировано  на 2015 год  в сумме 1239,8 тыс. рублей, что на 101,6 тыс.рублей больше утвержденного бюджета 2014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е доходы занимают 96,8 % собственных доходов бюджета 2015 года. Их поступление прогнозируется в бюджете в размере 1200,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 тыс.рублей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134"/>
        <w:gridCol w:w="1417"/>
        <w:gridCol w:w="1134"/>
        <w:gridCol w:w="993"/>
        <w:gridCol w:w="99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ный бюджет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Исполне-ние бюджета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ая оценка поступления налогов на 01.11.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2015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 утвержденному бюджету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 ожидаемой оценке 2014 г.</w:t>
            </w:r>
          </w:p>
        </w:tc>
      </w:tr>
      <w:tr>
        <w:trPr>
          <w:trHeight w:val="4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5,2</w:t>
            </w:r>
          </w:p>
        </w:tc>
      </w:tr>
      <w:tr>
        <w:trPr>
          <w:trHeight w:val="3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6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6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о обязательствам до 1.01.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>
          <w:trHeight w:val="4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0,9</w:t>
            </w:r>
          </w:p>
        </w:tc>
      </w:tr>
      <w:tr>
        <w:trPr>
          <w:trHeight w:val="4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8,9</w:t>
            </w:r>
          </w:p>
        </w:tc>
      </w:tr>
    </w:tbl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«Красноярское сельское поселение» на 2015 год</w:t>
      </w:r>
    </w:p>
    <w:p>
      <w:pPr>
        <w:pStyle w:val="Heading2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у доходов  бюджета составляет налог на доходы физических лиц – его удельный вес в налоговых и неналоговых доходах  составляет 44,2 % 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налога  произведен в соответствии с положениями главы 23 “Налог на доходы физических лиц” Налогового кодекса Российской Федерации. Норматив отчисления налога в бюджет поселения установлен в размере 10%.</w:t>
      </w:r>
    </w:p>
    <w:p>
      <w:pPr>
        <w:pStyle w:val="TextBody"/>
        <w:ind w:firstLine="567"/>
        <w:jc w:val="both"/>
        <w:rPr/>
      </w:pPr>
      <w:r>
        <w:rPr>
          <w:iCs/>
          <w:sz w:val="28"/>
          <w:szCs w:val="28"/>
        </w:rPr>
        <w:t xml:space="preserve">На 2015 год поступление налога планируется в сумме 548,0 тыс.рублей.     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тив утвержденного плана 2014 года налога поступит больше на 6,8 тыс.рублей.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 «Краснояр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оступлений земельного налога в собственных доходах составляет 66,9%. На 2015 год прогнозируется поступление земельного налога в сумме 366,4 тыс.рублей, что на 16,4 тыс.рублей больше утвержденного бюджета 201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на имущество физических лиц прогнозируются на </w:t>
        <w:br/>
        <w:t>2015 год в сумме 271,0 тыс.рублей. Увеличение к утвержденному бюджету  2014 года составит 66,0 тыс.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поступление государственной пошлины за совершение нотариальных действий планируется в сумме 15,0 тыс.рублей, что на 2,0 тыс.рублей меньше к утвержденному бюджету 201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муниципальной собственности</w:t>
      </w:r>
    </w:p>
    <w:p>
      <w:pPr>
        <w:pStyle w:val="22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 2015 году поступления от использования имущества, находящегося в муниципальной собственности, прогнозируются в сумме  39,4 тыс. 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Указанные поступления формируются за сч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 участков по нормативу 50% в бюджет муниципального района и 50% - в бюджеты поселений. Сумма доходов прогнозируется в сумме 25,0 тыс.рублей в бюджет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доходов от сдачи в аренду имущества, находящегося в оперативном управлении органов управления поселений  в сумме  14,4 тыс.рублей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равнении с утвержденным бюджетом 2014 года доходов от использования имущества  поступит больше на 14,4 тыс.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15 год  спрогнозирован в сумме 3819,0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тация на выравнивание уровня бюджетной обеспеченности  поселений 3579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сидии бюджетам поселений на осуществление целевых мероприятий в отношении автомобильных дорог общего пользования местного значения  в сумме 88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в сумме  137,0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поселений по предоставлению мер социальной поддержки по оплате ЖКУ некоторым категориям граждан, работающих и проживающих в сельской местности в сумме 15,0 тыс.рублей.</w:t>
      </w:r>
    </w:p>
    <w:p>
      <w:pPr>
        <w:pStyle w:val="Heading1"/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 прогнозу расходов 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</w:t>
      </w:r>
      <w:r>
        <w:rPr>
          <w:b/>
          <w:bCs/>
          <w:sz w:val="28"/>
          <w:szCs w:val="28"/>
        </w:rPr>
        <w:t>Красноярское сельское поселение</w:t>
      </w:r>
      <w:r>
        <w:rPr>
          <w:b/>
          <w:sz w:val="28"/>
          <w:szCs w:val="28"/>
        </w:rPr>
        <w:t>»  на 2015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Бюджет муниципального образования «</w:t>
      </w:r>
      <w:r>
        <w:rPr>
          <w:bCs/>
          <w:sz w:val="28"/>
          <w:szCs w:val="28"/>
        </w:rPr>
        <w:t>Красноярское сельское поселение</w:t>
      </w:r>
      <w:r>
        <w:rPr>
          <w:sz w:val="28"/>
          <w:szCs w:val="28"/>
        </w:rPr>
        <w:t xml:space="preserve">» по расходам сформирован исходя из основных направлений бюджетной и налоговой политики МО «Красноярское сельское поселение»  на 2015 год в сумме 5058,8 тыс.рублей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ого финансирования на 2015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тимизация расходов и принятие мер, направленных на повышение качества бюджетных услуг и эффективности бюджетных расходов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Indent"/>
        <w:ind w:firstLine="567"/>
        <w:jc w:val="right"/>
        <w:rPr>
          <w:sz w:val="20"/>
        </w:rPr>
      </w:pPr>
      <w:r>
        <w:rPr>
          <w:sz w:val="20"/>
        </w:rPr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684"/>
        <w:gridCol w:w="1361"/>
        <w:gridCol w:w="1360"/>
        <w:gridCol w:w="1328"/>
      </w:tblGrid>
      <w:tr>
        <w:trPr/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Утверждено 2014 год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2015 год (проект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ост,сниж.(+,-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58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98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ругие мероприятия в области коммунального хозяй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2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 –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храна окружающей сре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8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4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9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</w:tr>
    </w:tbl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«Общегосударственные вопросы» на 2015 год составляет 1804,0 тыс. рублей. В разделе предусмотрены расходы на функционирование органов местного самоуправления в сумме 1356,0 тыс.рублей. На содержание главы местной администрации предусмотрена сумма 438,0 тыс.рублей. По подразделу  «Резервные фонды» предусмотрено 10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137,0 тыс.рублей, по сравнению с 2014 годом расходы увеличены на 10,0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сфере дорожного хозяйства будет  осуществляться за счет средств Дорожного фонда в сумме 88,0 тыс.руб. и за счет средств местного бюджета</w:t>
      </w:r>
      <w:r>
        <w:rPr>
          <w:bCs/>
          <w:sz w:val="28"/>
          <w:szCs w:val="28"/>
        </w:rPr>
        <w:t xml:space="preserve"> для софинансирования 4,4 тыс.рублей, на капитальный ремонт и ремонт автомобильных дорог </w:t>
        <w:tab/>
      </w:r>
      <w:r>
        <w:rPr>
          <w:sz w:val="28"/>
          <w:szCs w:val="28"/>
        </w:rPr>
        <w:t>общего пользования населенных пунктов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По разделу «Жилищно-коммунальное хозяйство» предусмотрены расходы в сумме 1929,0 тыс.рублей, по сравнению с 2014 годом расходы увеличены на 4 процента. Предусмотрены средства в бюджете на компенсацию разницы между экономически обоснованными тарифами на коммунальные услуги и тарифами, установленными для населения на услуги теплоснабжения в сумме 1300,0 тыс.рублей. В разделе «Благоустройство» предусмотрены средства в сумме 629,0 тыс.рублей в том числе на оплату уличного освещения в сумме 500,0тыс.рублей, на содержание автомобильных дорог и инженерных сооружений в поселении в сумме 120,0 тыс.рублей, на озеленение 4,0 тыс.рублей, на содержание мест захоронения 5,0 тыс.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ультура, кинематография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Культура» осуществляются в виде субсидий на выполнение муниципального задания бюджетному учреждению и запланированы в сумме  1048,0 тыс.рублей, что в сравнении с 2014 годом меньше на 59%. В том числе, на выплату заработной платы 793,0 тыс.рублей, на оплату коммунальных услуг 232,0 тыс.рублей, на оплату налогов 8,0 тыс.рублей. Снижение расходов связано с переводом учреждения культуры в муниципальный район в 2015 году.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исполнения законодательно установленных публично-нормативных обязательств  по выплате пенсий за выслугу лет лицам, замещавшим муниципальные должности в муниципальном образовании «Красноярское сельское поселение» предусмотрены средства в сумме 48,4 тыс.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4"/>
    </w:rPr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Style11">
    <w:name w:val="Основной текст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123</cp:lastModifiedBy>
  <cp:lastPrinted>2008-10-31T14:54:00Z</cp:lastPrinted>
  <dcterms:modified xsi:type="dcterms:W3CDTF">2014-11-13T10:51:00Z</dcterms:modified>
  <cp:revision>215</cp:revision>
  <dc:subject/>
  <dc:title>                                                           Пояснительная  записка</dc:title>
</cp:coreProperties>
</file>