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Красногорский» на 2015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___ декабря 2014 года  № 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Красногорский» и закрепленных за ними кодов классификации источников финансирования дефицитов бюджетов на 2015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                                    «Звенигов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710    Получ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810    Погаш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Красногорский» администрирование, которых может осуществляться главными администраторами источников финансирования дефицита муниципального образования «Городское поселение Красногорский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4-11-10T14:33:00Z</dcterms:modified>
  <cp:revision>54</cp:revision>
  <dc:subject/>
  <dc:title>                                                                                         Приложение № 4</dc:title>
</cp:coreProperties>
</file>