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Городское поселение Красногорский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Городское поселение Красногорский» «О бюджете муниципального образования «Городское поселение Красногорский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Городское поселение Красногорский» «О бюджете муниципального образования «Городское поселение Красногорский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Городское поселение Красногорский», утвержденного решением Собрания депутатов муниципального образования «Городское поселение Красногорский» от 20 декабря 2007 года № 108, Порядка разработки и составления проекта бюджета муниципального образования «Городское поселение Красногорский», утвержденного постановлением Администрации муниципального образования «Городское поселение Красногорский» от 17 октября 2006 года № 3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Городское поселение Красногорский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Городское поселение Красногор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Городское поселение Красногорск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Городское поселение Красногорский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Городское поселение Красногорский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Городское поселение Красногорский», приводящих к увеличению в 2015 году численности муниципальных служащих муниципального образования «Городское поселение Красногорский» и работников казенных учреждений муниципального образования «Городское поселение Красногорск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Городское поселение Красногорский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Городское поселение Красногорский», предельного объема муниципального долга муниципального образования «Городское поселение Красногорский» и объем расходов на обслуживание муниципального долга муниципального образования «Городское поселение Красногорский». Подпунктом 2 пункта 8 утверждена программа муниципальных внутренних заимствований муниципального образования «Городское поселение Красногорский» на 2015 год в приложении № 7. В связи с тем, что в 2015 году не планируется предоставление муниципальных гарантий муниципального образования «Городское поселение Красногорский», в проект решения не включена программа предоставления муниципальных гарантий муниципального образования «Городское поселение Красногор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ское поселение Красногорский»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т налогов, 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Городское поселение Красногорский» на 2015 год, основных направлений налоговой и бюджетной политики поселения на 2015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ируемый общий объем доходов бюджета поселения в сумме 25158,2 тыс. рублей, в том числе межбюджетные трансферты составляют 13473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 спрогнозирован в 2014 году в сумме   11684,8 тыс. рублей. Увеличение  к  утвержденному бюджету 2014 года  составляет 1863,0 тыс. рублей, а к ожидаемой оценке исполнения бюджета 2014 года – 847,4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занимают 96% собственных доходов бюджета 2015 года. Их  поступление прогнозируется в бюджете 2015 года в сумме  11228,0 тыс. 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( тыс. рублей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418"/>
        <w:gridCol w:w="992"/>
        <w:gridCol w:w="1134"/>
        <w:gridCol w:w="992"/>
      </w:tblGrid>
      <w:tr>
        <w:trPr>
          <w:trHeight w:val="1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-ный бюджет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-ние бюджета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highlight w:val="cyan"/>
              </w:rPr>
            </w:pPr>
            <w:r>
              <w:rPr/>
              <w:t>Ожидаемая оценка поступления налогов на 01.11.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н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-ному бюджету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к ожидае-мой оценке 2015 г.</w:t>
            </w:r>
          </w:p>
        </w:tc>
      </w:tr>
      <w:tr>
        <w:trPr>
          <w:trHeight w:val="4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47,4</w:t>
            </w:r>
          </w:p>
        </w:tc>
      </w:tr>
      <w:tr>
        <w:trPr>
          <w:trHeight w:val="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49</w:t>
            </w:r>
          </w:p>
        </w:tc>
      </w:tr>
      <w:tr>
        <w:trPr>
          <w:trHeight w:val="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3</w:t>
            </w:r>
          </w:p>
        </w:tc>
      </w:tr>
      <w:tr>
        <w:trPr>
          <w:trHeight w:val="6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8,1</w:t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8</w:t>
            </w:r>
          </w:p>
        </w:tc>
      </w:tr>
      <w:tr>
        <w:trPr>
          <w:trHeight w:val="8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 после разграни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</w:tr>
      <w:tr>
        <w:trPr>
          <w:trHeight w:val="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 до разграни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8</w:t>
            </w:r>
          </w:p>
        </w:tc>
      </w:tr>
      <w:tr>
        <w:trPr>
          <w:trHeight w:val="6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</w:tr>
      <w:tr>
        <w:trPr>
          <w:trHeight w:val="6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7</w:t>
            </w:r>
          </w:p>
        </w:tc>
      </w:tr>
      <w:tr>
        <w:trPr>
          <w:trHeight w:val="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1,4</w:t>
            </w:r>
          </w:p>
        </w:tc>
      </w:tr>
      <w:tr>
        <w:trPr>
          <w:trHeight w:val="6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8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Красногорский»  на 2015 год</w:t>
      </w:r>
    </w:p>
    <w:p>
      <w:pPr>
        <w:pStyle w:val="Heading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ют налог на доходы физических лиц – его удельный вес в налоговых и неналоговых доходах  составляет 80 % 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тупление налога в 2015 году прогнозируется в сумме 9349,0 тыс.рублей, что на 1681,2 тыс.рублей выше утвержденного бюджета 2014 года, также больше ожидаемой оценки исполнения бюджета 2014 года на 1649,0 тыс.рублей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Единый сельскохозяйственный налог</w:t>
      </w:r>
    </w:p>
    <w:p>
      <w:pPr>
        <w:pStyle w:val="Normal"/>
        <w:autoSpaceDE w:val="false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оступление  единого сельскохозяйственного налога, регулируемого главой 26.1 части второй Налогового кодекса Российской Федерации  спрогнозированы в бюджет поселения по нормативу 50% , что составит в 2015 году поступления 105,0 тыс. рублей, это на 86,0 тыс. рублей больше утвержденного бюджета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Городское поселение Красногорский» «Об установлении земельного налога» с учетом изменений и дополнений.</w:t>
      </w:r>
    </w:p>
    <w:p>
      <w:pPr>
        <w:pStyle w:val="Normal"/>
        <w:ind w:firstLine="567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9 %. На 2015 год прогнозируется поступление земельного налога в сумме 1094,0 тыс.рублей, что на 17,0 тыс.рублей больше утвержденного бюджета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15 год в сумме 680,0 тыс. рублей, это составляет 0,06% собственных доходов. Повышение уровня поступления налога  к утвержденному бюджету  2014 года составит 107,0 тыс. рубл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от использования имущества, находящегося в муниципальной собственности, прогнозируются в сумме  426,8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156,8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ов от сдачи в аренду имущества, находящегося в оперативном управлении органов управления поселений  в сумме  270,0 тыс.рубле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равнении с утвержденным бюджетом 2014 года доходов от использования имущества  поступит меньше на 38,2 тыс.рублей, из них арендной платы за земли больше на 41,8 тыс.рублей, а доходов от сдачи в аренду имущества меньше на 80,0 тыс.рублей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Доходы от оказания платных услуг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оходы от оказания платных услуг прогнозируется на 2015 год  в сумме 30,0 тыс.рублей, что на 10,0 тыс.рублей больше утвержденного бюджета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13473,4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 поселений 11577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поселений на осуществление мероприятий в отношении автомобильных дорог общего пользования местного значения  в сумме 1524,4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272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100,0 тыс.рублей.</w:t>
      </w:r>
    </w:p>
    <w:p>
      <w:pPr>
        <w:pStyle w:val="TextBodyIndent"/>
        <w:ind w:right="-58" w:firstLine="567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Городское поселение Красногорский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Городское поселение Красногорский» по расходам на 2015 год сформирован исходя из основных направлений бюджетной и налоговой политики муниципального образования «Городское поселение Красногорский»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муниципального образования «Городское поселение Красногорский» по расходам сформирован в сумме 25658,2 тыс.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Indent"/>
        <w:ind w:firstLine="567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cyan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highlight w:val="cyan"/>
              </w:rPr>
            </w:pPr>
            <w:r>
              <w:rPr>
                <w:sz w:val="20"/>
                <w:szCs w:val="28"/>
                <w:highlight w:val="cy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highlight w:val="cyan"/>
              </w:rPr>
            </w:pPr>
            <w:r>
              <w:rPr>
                <w:sz w:val="20"/>
                <w:szCs w:val="28"/>
                <w:highlight w:val="cy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5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cyan"/>
              </w:rPr>
            </w:pPr>
            <w:r>
              <w:rPr>
                <w:sz w:val="20"/>
              </w:rPr>
              <w:t>2565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786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3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8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едупр.и ликвид.посл. ЧС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3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9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337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2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6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</w:tr>
      <w:tr>
        <w:trPr>
          <w:trHeight w:val="30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9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3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9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3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8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1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5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3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3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</w:tr>
      <w:tr>
        <w:trPr>
          <w:trHeight w:val="18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7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</w:tr>
      <w:tr>
        <w:trPr>
          <w:trHeight w:val="18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4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</w:tr>
      <w:tr>
        <w:trPr>
          <w:trHeight w:val="18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8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Физическ. 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муниципальных учрежд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разделу «Общегосударственные вопросы» на 2015 год составляет 4079,0 тыс. рублей. В разделе предусмотрены расходы на функционирование органов местного самоуправления в сумме 3528,0 тыс.рублей, в том числе уплата налога на имущество и земельного налога в сумме 33,0 тыс. рублей. На содержание главы местной администрации предусмотрена сумма 501,0 тыс. рублей. По подразделу 0111 «Резервный фонд» предусмотрено 50,0 тыс.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272,0 тыс.рублей, по сравнению с 2014г.  увеличились на 8,7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сфере дорожного хозяйства будет осуществляться за счет средств Дорожного фонда и за счет средств местного бюджета для софинансирования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онда бюджету поселения будут предоставлены субсидии на: капитальный ремонт и ремонт автомобильных дорог общего пользования населенных пунктов 1135,4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 239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тношении автомобильных дорог общего пользования местного значения (дорожные знаки) 15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финансирование из бюджета поселения будет направлено в размере 5% на: капитальный ремонт и ремонт автомобильных дорог общего пользования населенных пунктов 56,89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 12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2% - мероприятия в отношении автомобильных дорог общего пользования местного значения 3,0 тыс.рублей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предусмотрены расходы в сумме 15554,0 тыс.рублей, по сравнению с 2014 годом уменьшились на 14,7%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Жилищное хозяйство» предусмотрены средства на капитальный ремонт муниципального жилищного фонда в сумме 55,0 тыс.рублей. В 2014 году средства не планировались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Коммунальное хозяйство» выделены средства в сумме 12620,0 тыс.рублей, в том числе на компенсацию выпадающих доходов организациям, предоставляющим населению услуги теплоснабжения по тарифам, не обеспечивающим возмещение издержек, в сумме 12620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предусмотрены средства в сумме 2879,0 тыс.рублей. В 2015 году предусмотрены средства на оплату уличного освещения в сумме 1686,0 тыс.рублей, на содержание дорог и инженерных сооружений в поселении в сумме 1080,0 тыс.рублей и другие расходы.</w:t>
      </w:r>
    </w:p>
    <w:p>
      <w:pPr>
        <w:pStyle w:val="TextBodyIndent"/>
        <w:ind w:firstLine="567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"/>
        <w:ind w:firstLine="567"/>
        <w:rPr/>
      </w:pPr>
      <w:r>
        <w:rPr>
          <w:sz w:val="28"/>
          <w:szCs w:val="28"/>
        </w:rPr>
        <w:t>Культура и кинематография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Культура» осуществляются в виде субсидий на выполнение муниципального задания бюджетному учреждению и запланированы в сумме  3637,0 тыс.рублей, что в сравнении с 2014 годом меньше на 55,5%. В том числе, на выплату заработной платы 2612,0 тыс.рублей, на оплату коммунальных услуг 865,0 тыс.рублей, на оплату налогов 10,0 тыс.рублей. Снижение расходов связано с переводом учреждения культуры в муниципальный район в 2015 год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в полном объеме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Городское поселение Красногорский» на 2015 год предусмотрены средства в сумме 250,0 тыс.рублей.</w:t>
      </w:r>
    </w:p>
    <w:p>
      <w:pPr>
        <w:pStyle w:val="2"/>
        <w:ind w:firstLine="567"/>
        <w:jc w:val="both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Физическая культура» предусмотрены бюджетные ассигнования на 2015 год в сумме 250,0 тыс.рублей, по сравнению с 2014г.  увеличились на 25,0 проц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служивание внутреннего муниципального долга в сумме 70,0 тыс.рублей спрогнозированы исходя из объема муниципальных заимствований, сформированных с учетом основных направлений бюджетной политики муниципального образования в области муниципального долга, планируемого дефицита муниципального бюджета и долговых обязательств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и муниципальный долг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дефицит бюджета муниципального образования «Городское поселение Красногорский» запланирован в пределах ограничений, установленных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поселения ожидается 500,0 тыс.рублей, что составляет не более 5 процентов доходов бюджета без учета безвозмездных поступлений с других уровней бюдж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мствования планируется осуществить в виде кредитов кредитных организаций в сумме 1000,0 тыс.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2-11-13T14:56:00Z</cp:lastPrinted>
  <dcterms:modified xsi:type="dcterms:W3CDTF">2014-11-13T10:26:00Z</dcterms:modified>
  <cp:revision>293</cp:revision>
  <dc:subject/>
  <dc:title>                                                           Пояснительная  записка</dc:title>
</cp:coreProperties>
</file>