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Красногорский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Красногорский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25158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3473,4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25658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500,0 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Красногорский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Красногорский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Красногорский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25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Красногорский» не вправе принимать решения, приводящие к увеличению в 2015 году численности муниципальных служащих муниципального образования «Городское поселение Красногорский» и работников муниципальных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Красногорский» и муниципальные внутренние заимствования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Красногорский» на 1 января 2016 года в сумме 50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Красногорский» на 1 января 2016 года в сумме 1000,0 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Красногорский» на 2015 год в сумме   70,0  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 Утвердить программу муниципальных внутренних заимствований муниципального образования «Городское поселение Красногорский» на 2015 год согласно приложению № 7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 0,0 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59:00Z</cp:lastPrinted>
  <dcterms:modified xsi:type="dcterms:W3CDTF">2014-11-14T04:59:00Z</dcterms:modified>
  <cp:revision>34</cp:revision>
  <dc:subject/>
  <dc:title>                                                                                            Приложение №1</dc:title>
</cp:coreProperties>
</file>