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Кокшама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____                                                                    «___»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декабря 201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_______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Кокшамарское сельское поселение» на 2015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Кокшамарс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Кокшамарское сельское поселение» Республики Марий Эл (далее – бюджет поселения) на 2015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5159,3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4034,0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5159,3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5 год в сумме 0 тыс. рублей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Кокшама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Кокшамарское сельское поселение» на 2015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Кокшамарское сельское поселение» и закрепленных за ними кодов классификации источников финансирования дефицитов бюджетов на 2015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поселения и закрепленных за ними кодов классификации доходов бюджета на 2015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5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5 году в бюджет поселения зачисляются по нормативу 100 процентов 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 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доходы, полученные казенными учреждениями муниципального образования «Кокшама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Кокшама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окшамарское сельское поселение», в хозяйственном ведении муниципальных унитарных предприятий муниципального образования «Кокшама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5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Кокшамарское сельское поселение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Кокшамарское сельское поселение» осуществляют операции со средствами, поступающими в их временное распоряжение, на лицевых счетах в территориальном органе Управления Федерального казначейства по Республике Марий Эл на основании разрешений, выдаваемых Финансовым отделом муниципального образования «Звениговский муниципальный район» в установленном им порядке.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казенные учреждения муниципального образования «Кокшама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5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5 год по разделам, подразделам, целевым статьям, группам,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5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3. Утвердить общий объем ассигнований на 2015 год, направляемых на исполнение публичных нормативных обязательств, в сумме 94,1 тыс. рублей.</w:t>
      </w:r>
    </w:p>
    <w:p>
      <w:pPr>
        <w:pStyle w:val="Normal"/>
        <w:spacing w:before="120" w:after="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Кокшама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Кокшамарское сельское поселение» не вправе принимать решения, приводящие к увеличению в 2015 году численности муниципальных служащих муниципального образования «Кокшамарское сельское поселение» и работников муниципальных казенных учреждений муниципального образования «Кокшамарское сельское поселение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Кокшамарское сельское поселение» и муниципальные внутренние заимствования муниципального образования «Кокшама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Кокшамарское сельское поселение» на 1 января 2016 года в сумме 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Кокшамарское сельское поселение» на 2015 год в сумме 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Кокшамарское сельское поселение» на 2015 год в сумме 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Муниципальные гарантии в 2015 году не предоставляются. Размер верхнего предела муниципального долга по муниципальным гарантиям на 1 января 2016 год 0 тыс. рублей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Кокшамарс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 Л.А.Малыгина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123</cp:lastModifiedBy>
  <cp:lastPrinted>2013-11-14T17:06:00Z</cp:lastPrinted>
  <dcterms:modified xsi:type="dcterms:W3CDTF">2014-11-14T04:59:00Z</dcterms:modified>
  <cp:revision>42</cp:revision>
  <dc:subject/>
  <dc:title>                                                                                            Приложение №1</dc:title>
</cp:coreProperties>
</file>