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окшамар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окшамарское сельское поселение» «О бюджете муниципального образования «Кокшамарс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окшамарское сельское поселение» «О бюджете муниципального образования «Кокшамарс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окшамарское сельское поселение», утвержденного решением Собрания депутатов муниципального образования «Кокшамарское сельское поселение» от 13 декабря 2007 года № 113, Порядка разработки и составления проекта бюджета муниципального образования «Кокшамарское сельское поселение», утвержденного постановлением Администрации муниципального образования «Кокшамарское сельское поселение» от 8 сентября 2006 года № 1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окшамарс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окшама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Кокшамар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Кокшама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окшама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подгруппам и элемент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Кокшамарское сельское поселение», приводящих к увеличению в 2015 году численности муниципальных служащих муниципального образования «Кокшамарское сельское поселение» и работников казенных учреждений муниципального образования «Кокшама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Кокшама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Кокшамарское сельское поселение», предельного объема муниципального долга муниципального образования «Кокшамарское сельское поселение» и объем расходов на обслуживание муниципального долга муниципального образования «Кокшамарское сельское поселение». В связи с тем, что в 2015 году не планируется предоставление муниципальных гарантий муниципального образования «Кокшамарское сельское поселение», в проект решения не включена программа предоставления муниципальных гарантий муниципального образования «Кокшама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Кокшама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Кокшамарское сельское поселение» на 2015 год и  основных направлений налоговой и бюджетной политики поселения на 2015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поселения в сумме 5159,3 тыс. рублей, в том числе межбюджетные трансферты составляет 4034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Кокшайское сельское поселение» спрогнозировано  на 2015 год в сумме 1125,3 тыс. рублей, что на 65,7 тыс.рублей больше утвержденного бюджета 2014 год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занимают 84% собственных доходов бюджета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2015 года. Их  поступление прогнозируется  в размере 945,0 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 тыс.рублей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134"/>
        <w:gridCol w:w="992"/>
        <w:gridCol w:w="993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бюджет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ние бюджета на 01.11.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-емая оценка поступле-ния налогов в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-емой оценке 2014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1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хоз.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4,5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Кокшамарское сельское поселение» на 2015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бюджета составляет налог на доходы физических лиц – его удельный вес в налоговых и неналоговых доходах  составляет 50,5 % 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налога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10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5 год поступление налога планируется в сумме 568,0 тыс.рублей.</w:t>
      </w:r>
    </w:p>
    <w:p>
      <w:pPr>
        <w:pStyle w:val="TextBody"/>
        <w:jc w:val="both"/>
        <w:rPr/>
      </w:pPr>
      <w:r>
        <w:rPr>
          <w:iCs/>
          <w:sz w:val="28"/>
          <w:szCs w:val="28"/>
        </w:rPr>
        <w:t>Против утвержденного плана 2014 года налога поступит больше на 25,4 тыс.рублей.</w:t>
      </w:r>
    </w:p>
    <w:p>
      <w:pPr>
        <w:pStyle w:val="Normal"/>
        <w:autoSpaceDE w:val="false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е  единого сельскохозяйственного налога, регулируемого главой 26.1 части второй Налогового кодекса Российской Федерации  спрогнозированы в бюджет поселения на 2015 год по нормативу 50% , что составило   8,0 тыс. рублей, это на 4,0 тыс. рублей меньше утвержденного бюджета 2014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Кокша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14,1 %. На 2015 год прогнозируется поступление земельного налога в сумме 159,0 тыс.рублей, что на 8,0 тыс.рублей меньше утвержденного бюджета 2014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5 год в сумме 185,0 тыс.рублей. Повышение к утвержденному бюджету  2014 года составит 26,0 тыс.руб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В 2015 году поступление государственной пошлины за совершение нотариальных действий планируется в сумме 25,0 тыс.рублей, что на 1,0 тыс.рублей больше утвержденного бюджета 2014 года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23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доходов от использования имущества, находящегося в муниципальной собственности, прогнозируются в сумме  96,3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41,2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ов от сдачи в аренду имущества, находящегося в оперативном управлении органов управления поселений  в сумме  55,1 тыс.рубл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равнении с утвержденным бюджетом 2015 года доходов от использования имущества  поступит меньше на 58,7 тыс.рублей, из них арендной платы за земли меньше на 68,8 тыс.рублей ,а  доходов от сдачи в аренду имущества больше на 10,1 тыс.рублей.  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доход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родажи земельных участков, государственная собственность на которые не разграничена и которые расположены в границах поселений,</w:t>
      </w:r>
      <w:r>
        <w:rPr>
          <w:sz w:val="28"/>
          <w:szCs w:val="28"/>
        </w:rPr>
        <w:t xml:space="preserve"> прогнозируются в сумме  84,0 тыс. рубле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4034,0 тыс.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 поселений 3623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224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37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50,0 тыс.рублей.</w:t>
      </w:r>
    </w:p>
    <w:p>
      <w:pPr>
        <w:pStyle w:val="Heading1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Кокшамар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Кокшамарское сельское поселение» по расходам на 2015 год сформирован исходя из основных направлений бюджетной и налоговой политики муниципального образования «Кокшамарское сельское поселение»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муниципального образования «Кокшамарское сельское поселение» по расходам сформирован в сумме 5159,3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3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15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177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>
          <w:trHeight w:val="32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ста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green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8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год составляет 2577,0 тыс. рублей. В разделе предусмотрены расходы на функционирование органов местного самоуправления в сумме 2046,0 тыс.рублей. На содержание главы местной администрации предусмотрена сумма 337,0 тыс.рублей. По подразделу  «Резервные фонды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37,0 тыс. рублей по сравнению с 2014г.  увеличилось на 10,0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Дорожного фонда  и за счет средств местного бюджета</w:t>
      </w:r>
      <w:r>
        <w:rPr>
          <w:bCs/>
          <w:sz w:val="28"/>
          <w:szCs w:val="28"/>
        </w:rPr>
        <w:t xml:space="preserve"> для софинансирования в сумме 11,2 тыс.рублей. </w:t>
      </w:r>
      <w:r>
        <w:rPr>
          <w:sz w:val="28"/>
          <w:szCs w:val="28"/>
        </w:rPr>
        <w:t>За счет средств фонда бюджету поселения запланированы субсидии на: капитальный ремонт и ремонт автомобильных дорог общего пользования населенных пунктов в сумме 224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1007,0 тыс.рублей по сравнению с 2014 годом расходы увеличились на 50,0 тыс.рублей. Предусмотрены средства в бюджете на компенсацию разницы между экономически обоснованными тарифами на коммунальные услуги и тарифами, установленными для населения в сумме 450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азделе «Благоустройство» предусмотрены средства в сумме 557,0 тыс.рублей, в том числе на оплату уличного освещения в сумме 414,0 тыс.рублей, на содержание автомобильных дорог и инженерных сооружений на них в границах поселений в сумме 100,0 тыс.рублей, на озеленение 3 тыс.рублей, на содержание мест захоронения 40 тыс.рублей. 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Культура, кинематография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1109,0 тыс.рублей, что в сравнении с 2014 годом меньше на 55%. В том числе, на выплату заработной платы 887,0 тыс.рублей, на оплату коммунальных услуг 141,0 тыс.рублей, на оплату налогов 31,0 тыс.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Кокшамарское сельское поселение» предусмотрены средства в сумме 94,1 тыс.рублей.</w:t>
      </w:r>
    </w:p>
    <w:p>
      <w:pPr>
        <w:pStyle w:val="TextBodyInden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2">
    <w:name w:val="Красная строка 2 Знак"/>
    <w:basedOn w:val="Style10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123</cp:lastModifiedBy>
  <cp:lastPrinted>2012-11-13T11:52:00Z</cp:lastPrinted>
  <dcterms:modified xsi:type="dcterms:W3CDTF">2014-11-13T10:51:00Z</dcterms:modified>
  <cp:revision>183</cp:revision>
  <dc:subject/>
  <dc:title>                                                           Пояснительная  записка</dc:title>
</cp:coreProperties>
</file>