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й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й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4198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50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4198,9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й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й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й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62,8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й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окшайское сельское поселение» и работников муниципальных казенных учреждений муниципального образования «Кокшай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йское сельское поселение» и муниципальные внутренние заимствования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й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й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й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й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                     Ш.Г.Хабибрахманов </w:t>
        <w:tab/>
        <w:tab/>
        <w:t xml:space="preserve">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123</cp:lastModifiedBy>
  <cp:lastPrinted>2013-11-14T17:06:00Z</cp:lastPrinted>
  <dcterms:modified xsi:type="dcterms:W3CDTF">2014-11-14T04:39:00Z</dcterms:modified>
  <cp:revision>38</cp:revision>
  <dc:subject/>
  <dc:title>                                                                                            Приложение №1</dc:title>
</cp:coreProperties>
</file>