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окшайс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окшайское сельское поселение» «О бюджете муниципального образования «Кокшайское сельское поселение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Кокшайское сельское поселение» «О бюджете муниципального образования «Кокшайское сельское поселение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окшайское сельское поселение», утвержденного решением Собрания депутатов муниципального образования «Кокшайское сельское поселение» от 16 августа 2006 года № 54, Порядка разработки и составления проекта бюджета муниципального образования «Кокшайское сельское поселение», утвержденного постановлением Администрации муниципального образования «Кокшайское сельское поселение» от 7 августа 2006 года № 10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окшайское сельское поселение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окшай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Кокшай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Кокшай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окшай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Кокшайское сельское поселение», приводящих к увеличению в 2015 году численности муниципальных служащих муниципального образования «Кокшайское сельское поселение» и работников казенных учреждений муниципального образования «Кокшай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Кокшай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Кокшайское сельское поселение», предельного объема муниципального долга муниципального образования «Кокшайское сельское поселение» и объем расходов на обслуживание муниципального долга муниципального образования «Кокшайское сельское поселение».В связи с тем, что в 2015 году не планируется предоставление муниципальных гарантий муниципального образования «Кокшайское сельское поселение», в проект решения не включена программа предоставления муниципальных гарантий муниципального образования «Кокшай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Кокшай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Кокшайское сельское поселение» на 2015 год и  основных направлений налоговой и бюджетной политики поселения на 2015 год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бюджета поселения в сумме 4198,9 тыс. рублей, в том числе межбюджетные трансферты составляют 125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Кокшайское сельское поселение» спрогнозировано  на 2015 год в сумме 2948,9 тыс. рублей, что на 160,3 тыс.рублей больше утвержденного бюджета 201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94,1% собственных доходов бюджета 2015 года. Их  поступление прогнозируется  в размере 2775,8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4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( тыс.рублей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418"/>
        <w:gridCol w:w="850"/>
        <w:gridCol w:w="1276"/>
        <w:gridCol w:w="992"/>
      </w:tblGrid>
      <w:tr>
        <w:trPr>
          <w:trHeight w:val="16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-ный бюджет 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Исполнение бюджета на 01.11.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ая оценка </w:t>
            </w:r>
          </w:p>
          <w:p>
            <w:pPr>
              <w:pStyle w:val="Normal"/>
              <w:rPr/>
            </w:pPr>
            <w:r>
              <w:rPr/>
              <w:t xml:space="preserve">поступления налогов 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в 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к ожидае-мой оценке 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</w:tr>
      <w:tr>
        <w:trPr>
          <w:trHeight w:val="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1,9</w:t>
            </w:r>
          </w:p>
        </w:tc>
      </w:tr>
      <w:tr>
        <w:trPr>
          <w:trHeight w:val="6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7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2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8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кшайское сельское поселение»</w:t>
      </w:r>
    </w:p>
    <w:p>
      <w:pPr>
        <w:pStyle w:val="Heading2"/>
        <w:ind w:firstLine="567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5 год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35,1 % 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10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2015 год поступление налога планируется в сумме 1036,0 тыс. рублей. 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тив утвержденного плана 2014 года налога поступит меньше на 94,6 тыс. рублей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Кокшай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35,5%. На 2015 год прогнозируется поступление земельного налога в сумме 1047,8 тыс.рублей, что на 54,8 тыс.рублей больше утвержденного бюджета 2014 год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5 год в сумме 667,0 тыс. рублей. Повышение к утвержденному бюджету  2014 года составит 199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оступление государственной пошлины за совершение нотариальных действий планируется в сумме 25,0 тыс.рублей, что на 2 тыс.рублей меньше утвержденного бюджет 201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24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от использования имущества, находящегося в муниципальной собственности, прогнозируются в сумме 170,0 тыс. рублей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Указанные поступления формируются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сравнении с утвержденным бюджетом 2014 года арендной платы за земли  поступит больше на 10,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Доходы от оказания платных услуг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оказания платных услуг прогнозируется на 2015 год  в сумме 3,1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5 год  спрогнозирован в сумме 1250,0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тация на выравнивание уровня бюджетной обеспеченности  поселений 996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и  на поддержку мер по обеспечению  сбалансированности бюджетов в сумме  54,0  тыс.рублей,  на расходы по содержанию учреждений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62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68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70,0 тыс.рублей.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окшайское сельское поселение</w:t>
      </w:r>
      <w:r>
        <w:rPr>
          <w:b/>
          <w:sz w:val="28"/>
          <w:szCs w:val="28"/>
        </w:rPr>
        <w:t>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</w:t>
      </w:r>
      <w:r>
        <w:rPr>
          <w:bCs/>
          <w:sz w:val="28"/>
          <w:szCs w:val="28"/>
        </w:rPr>
        <w:t>Кокшайское сельское поселение</w:t>
      </w:r>
      <w:r>
        <w:rPr>
          <w:sz w:val="28"/>
          <w:szCs w:val="28"/>
        </w:rPr>
        <w:t xml:space="preserve">» по расходам сформирован исходя из основных направлений бюджетной и налоговой политики МО «Кокшайское сельское поселение» на 2015 год в сумме 4198,9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5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4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5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97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7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2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3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62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5 год составляет 2179,0 тыс. рублей. В разделе предусмотрены расходы на функционирование органов местного самоуправления в сумме 1469,0 тыс.рублей. На содержание главы местной администрации предусмотрена сумма 337,0 тыс.рублей. По подразделу  «Резервные фонды» предусмотрено 1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68,0 тыс.рублей, по сравнению с 2014 годом расходы увеличились на 9,0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за счет средств Дорожного фонда в сумме и за счет средств местного бюджета</w:t>
      </w:r>
      <w:r>
        <w:rPr>
          <w:bCs/>
          <w:sz w:val="28"/>
          <w:szCs w:val="28"/>
        </w:rPr>
        <w:t xml:space="preserve"> для софинансирования в сумме 3,1  тыс.рублей. </w:t>
      </w:r>
      <w:r>
        <w:rPr>
          <w:sz w:val="28"/>
          <w:szCs w:val="28"/>
        </w:rPr>
        <w:t>За счет средств фонда бюджету поселения будут запланированы субсидии на капитальный ремонт и ремонт автомобильных дорог общего пользования населенных пунктов в сумме 62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778,0 тыс.рублей, по сравнению с 2014 годом расходы увеличились на 23 процента. Предусмотрены средства в бюджете на  компенсацию разницы между экономически обоснованными тарифами на коммунальные услуги и тарифами, установленными для населения на услуги теплоснабжения в сумме 300,0 тыс.рублей. В разделе «Благоустройство» предусмотрены средства в сумме 478,0 тыс.рублей в том числе на оплату уличного освещения в сумме 358,0 тыс.рублей, на содержание автомобильных дорог и инженерных сооружений в поселении в сумме 86,0 тыс.рублей, на озеленение 4,0 тыс.рублей, на содержание мест захоронения 30,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ультура, кинематограф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Культура» осуществляются в виде субсидий на выполнение муниципального задания бюджетному учреждению и запланированы в сумме  1046,0 тыс.рублей, что в сравнении с 2014 годом меньше на 64%. В том числе, на выплату заработной платы 885,0 тыс.рублей, на оплату коммунальных услуг 77,0 тыс.рублей, на оплату налогов 14,0 тыс.рублей. Снижение расходов связано с переводом учреждения культуры в муниципальный район в 2015 году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Кокшайское сельское поселение» предусмотрены средства в сумме 62,8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Style11">
    <w:name w:val="Основной текст с отступом Знак"/>
    <w:basedOn w:val="Style9"/>
    <w:qFormat/>
    <w:rPr>
      <w:sz w:val="24"/>
    </w:rPr>
  </w:style>
  <w:style w:type="character" w:styleId="1">
    <w:name w:val="Заголовок 1 Знак"/>
    <w:basedOn w:val="Style9"/>
    <w:qFormat/>
    <w:rPr>
      <w:sz w:val="24"/>
    </w:rPr>
  </w:style>
  <w:style w:type="character" w:styleId="2">
    <w:name w:val="Красная строка 2 Знак"/>
    <w:basedOn w:val="Style11"/>
    <w:qFormat/>
    <w:rPr/>
  </w:style>
  <w:style w:type="character" w:styleId="21">
    <w:name w:val="Заголовок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123</cp:lastModifiedBy>
  <cp:lastPrinted>2012-11-12T11:09:00Z</cp:lastPrinted>
  <dcterms:modified xsi:type="dcterms:W3CDTF">2014-11-13T10:52:00Z</dcterms:modified>
  <cp:revision>248</cp:revision>
  <dc:subject/>
  <dc:title>                                                           Пояснительная  записка</dc:title>
</cp:coreProperties>
</file>