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Исменец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Исменецкое сельское поселение», утвержденного решением Собрания депутатов муниципального образования «Исменецкое сельское поселение» от 24 декабря 2007 года № 88, Порядка разработки и составления проекта бюджета муниципального образования «Исменецкое сельское поселение», утвержденного постановлением Администрации муниципального образования «Исменецкое сельское поселение» от 14 августа 2006 года №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Исменец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Исменец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Исменец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Исменец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Исменецкое сельское поселение», приводящих к увеличению в 2015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Исменец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Исменецкое сельское поселение», предельного объема муниципального долга муниципального образования «Исменецкое сельское поселение» и объем расходов на обслуживание муниципального долга муниципального образования «Исменецкое сельское поселение». В связи с тем, что в 2015 году не планируется предоставление муниципальных гарантий муниципального образования «Исменецкое сельское поселение», в проект решения не включена программа предоставления муниципальных гарант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Исменецкое сельское поселение» на 2015 год и 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4122,4 тыс. рублей, в том числе межбюджетные трансферты составляют 3454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Исменецкое сельское поселение» спрогнозировано  на 2015 год в сумме 668,1 тыс. рублей, что на 95,9 тыс.рублей больше утвержденного бюджета 2014 года. К ожидаемой оценке исполнения доходной части бюджета за 2014 год сумма собственных доходов, прогнозируемая на 2015 год поступит меньше на 25,1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78,4% собственных доходов бюджета 2015 года. Их  поступление прогнозируется  в размере 523,9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350"/>
        <w:gridCol w:w="992"/>
        <w:gridCol w:w="1276"/>
        <w:gridCol w:w="992"/>
        <w:gridCol w:w="1276"/>
        <w:gridCol w:w="992"/>
      </w:tblGrid>
      <w:tr>
        <w:trPr>
          <w:trHeight w:val="1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 бюджет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-ния налогов на 01.11.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-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ожидае-мой оценке 2014 г.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,1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,6</w:t>
            </w:r>
          </w:p>
        </w:tc>
      </w:tr>
      <w:tr>
        <w:trPr>
          <w:trHeight w:val="66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</w:t>
            </w:r>
          </w:p>
        </w:tc>
      </w:tr>
      <w:tr>
        <w:trPr>
          <w:trHeight w:val="4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90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2</w:t>
            </w:r>
          </w:p>
        </w:tc>
      </w:tr>
      <w:tr>
        <w:trPr>
          <w:trHeight w:val="68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,2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5 год</w:t>
      </w:r>
      <w:r>
        <w:rPr>
          <w:b/>
          <w:bCs/>
          <w:szCs w:val="28"/>
        </w:rPr>
        <w:t xml:space="preserve"> 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29,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5 год поступление налога планируется в сумме 196,0 тыс. рублей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тив утвержденного плана 2014 года налога поступит больше на 3,8 тыс.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Исменец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17,5%. На 2015 год прогнозируется поступление земельного налога в сумме 116,9 тыс.рублей, что на 9,9 тыс.рублей больше утвержденного бюджета 2014 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5 год в сумме 183,0 тыс.рублей, что составляет 27,4%  в налоговых и неналоговых дохода бюджета. Увеличение к утвержденному бюджету  2014 года составит 48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28,0 тыс.рублей, что на 1,0 тыс.рублей больше к утвержденному бюджету 2014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144,2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60,0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84,2 тыс.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равнении с утвержденным бюджетом 2014 года доходов от использования имущества  поступит больше на 33,2 тыс.рублей, из них арендной платы за земли больше на 45,0 тыс.рублей, доходов от сдачи в аренду имущества меньше на 11,8 тыс.рублей.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3454,3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315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132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30,0 тыс.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Исменецкое сельское поселение» по расходам сформирован исходя из основных направлений бюджетной и налоговой политики МО «Исменецкое сельское поселение» на 2015 год в сумме 4122,4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Indent"/>
        <w:ind w:firstLine="567"/>
        <w:jc w:val="right"/>
        <w:rPr/>
      </w:pPr>
      <w:r>
        <w:rPr>
          <w:sz w:val="20"/>
        </w:rPr>
        <w:t>т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тверждено 2014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38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12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6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4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10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5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4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1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73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9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 учреждениям на выполнение муниципального зад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7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9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3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3,1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1446,0 тыс. рублей.  В разделе предусмотрены расходы на функционирование органов местного самоуправления в сумме 1099,0 тыс. рублей, в том числе уплата налога на имущества и земельного налога в сумме 4,0 тыс. рублей. На содержание главы местной администрации предусмотрена сумма 337,0 тыс. рублей. По подразделу 0111 «Резервный фонд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рублей по сравнению с 2014 годом увеличилось на 10,4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 Дорожного фонда  и за счет средств местного бюджета</w:t>
      </w:r>
      <w:r>
        <w:rPr>
          <w:bCs/>
          <w:sz w:val="28"/>
          <w:szCs w:val="28"/>
        </w:rPr>
        <w:t xml:space="preserve"> для софинансирования 8,9 тыс.рублей.</w:t>
        <w:tab/>
      </w:r>
      <w:r>
        <w:rPr>
          <w:sz w:val="28"/>
          <w:szCs w:val="28"/>
        </w:rPr>
        <w:t xml:space="preserve"> За счет средств фонда бюджету поселения будут предоставлены субсидии на: капитальный ремонт и ремонт автомобильных дорог общего пользования населенных пунктов в сумме 132,3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о разделу «Жилищно-коммунальное хозяйство» предусмотрены расходы в сумме 620,0 тыс.рублей по сравнению с 2014г. уменьшилось на 26,2 процента. Предусмотрены средства в бюджете на компенсацию разницы между экономически обоснованными тарифами, установленными для населения на услуги теплоснабжения в сумме 200,0 тыс.рублей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Благоустройство» предусмотрены средства в сумме 420,0 тыс.рублей, в том числе на оплату уличного освещения в сумме 309,0 тыс.рублей, на содержание дорог и инженерных сооружений в границах поселения в сумме 100,0 тыс.рублей, на озеленение 6,0 тыс.рублей, на содержание мест захоронения 5,0 тыс.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1719,0 тыс.рублей, что в сравнении с 2014 годом меньше на 53,3%. В том числе, на выплату заработной платы 1259,0 тыс.рублей, на оплату коммунальных услуг 410,0 тыс.рублей, на оплату налогов 10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В данном разделе предусмотрены средства на выплату доплат к пенсиям муниципальным служащим в сумме 69,2 тыс.рублей сравнению с 2014 годом увеличилось на 23,1 процента.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1-13T13:26:00Z</cp:lastPrinted>
  <dcterms:modified xsi:type="dcterms:W3CDTF">2014-11-13T10:32:00Z</dcterms:modified>
  <cp:revision>208</cp:revision>
  <dc:subject/>
  <dc:title>                                                           Пояснительная  записка</dc:title>
</cp:coreProperties>
</file>