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11"/>
        <w:gridCol w:w="42"/>
      </w:tblGrid>
      <w:tr>
        <w:trPr>
          <w:trHeight w:val="282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1800" w:hRule="atLeast"/>
        </w:trPr>
        <w:tc>
          <w:tcPr>
            <w:tcW w:w="555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«Исменецкое сельское поселение» на 2015год»          от __  декабря 2014 года  №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 «Исменецкое сельское поселение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</w:tr>
      <w:tr>
        <w:trPr>
          <w:trHeight w:val="98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  020 01 0000 1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dcterms:modified xsi:type="dcterms:W3CDTF">2014-11-12T06:18:00Z</dcterms:modified>
  <cp:revision>96</cp:revision>
  <dc:subject/>
  <dc:title>Приложение № 1</dc:title>
</cp:coreProperties>
</file>