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Черноозер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Черноозерское сельское поселение», утвержденного решением Собрания депутатов муниципального образования «Черноозерское сельское поселение» от 23 декабря 2010 года № 51, Порядка разработки и составления проекта бюджета муниципального образования «Черноозерское сельское поселение», утвержденного постановлением Администрации муниципального образования «Черноозерское сельское поселение» от 4 апреля 2006 года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Черноозерс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Черноозер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Чернооз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Черноозе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Черноозерское сельское поселение», приводящих к увеличению в 2015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Черноозе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Черноозерское сельское поселение», предельного объема муниципального долга муниципального образования «Черноозерское сельское поселение» и объем расходов на обслуживание муниципального долга муниципального образования «Черноозерское сельское поселение». В связи с тем, что в 2015 году не планируется предоставление муниципальных гарантий муниципального образования «Черноозерское сельское поселение», в проект решения не включена программа предоставления муниципальных гарант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Черноозерское сельское поселение</w:t>
      </w:r>
      <w:r>
        <w:rPr>
          <w:b/>
          <w:sz w:val="28"/>
          <w:szCs w:val="28"/>
        </w:rPr>
        <w:t>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</w:t>
      </w:r>
      <w:r>
        <w:rPr>
          <w:bCs/>
          <w:sz w:val="28"/>
          <w:szCs w:val="28"/>
        </w:rPr>
        <w:t>Черноозерское сельское поселение</w:t>
      </w:r>
      <w:r>
        <w:rPr>
          <w:sz w:val="28"/>
          <w:szCs w:val="28"/>
        </w:rPr>
        <w:t>» на 2015 год, основных направлений налоговой и бюджетной политики н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236,0 тыс. рублей, в том числе межбюджетные трансферты составляют 119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 спрогнозирован в 2015 году в сумме   39,0 тыс. рублей. Уменьшение поступлений  к уровню 2014 года (первоначально утвержденному бюджету )   составляет 5,0 тыс.рубле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100% собственных доходов бюджета 2015 года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054"/>
        <w:gridCol w:w="1356"/>
        <w:gridCol w:w="1208"/>
        <w:gridCol w:w="1134"/>
        <w:gridCol w:w="12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бюджет 2014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ние бюджета 2014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ния налогов на 01.11.2014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к утвержденному бюджету 201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ост к ожидаемой оценке 2014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</w:t>
            </w:r>
          </w:p>
          <w:p>
            <w:pPr>
              <w:pStyle w:val="Normal"/>
              <w:jc w:val="both"/>
              <w:rPr/>
            </w:pPr>
            <w:r>
              <w:rPr/>
              <w:t>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ерноозерское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5 год</w:t>
      </w:r>
      <w:r>
        <w:rPr>
          <w:b/>
          <w:bCs/>
          <w:szCs w:val="28"/>
        </w:rPr>
        <w:t xml:space="preserve"> 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87,2 % 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15 год прогнозируется поступление налога 34,0 тыс.рублей, что меньше уровня утвержденного бюджета 2014 года на 7,0 тыс.рублей.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5 год в сумме 3,0 тыс.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Чернооз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прогнозируется поступление земельного налога в сумме 2,0 тыс.рублей.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1197,0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1129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68,0 тыс. рублей.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Черноозерское сельское поселение</w:t>
      </w:r>
      <w:r>
        <w:rPr>
          <w:b/>
          <w:sz w:val="28"/>
          <w:szCs w:val="28"/>
        </w:rPr>
        <w:t>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Черноозерское сельское поселение</w:t>
      </w:r>
      <w:r>
        <w:rPr>
          <w:sz w:val="28"/>
          <w:szCs w:val="28"/>
        </w:rPr>
        <w:t>» по расходам сформирован исходя из основных направлений бюджетной и налоговой политики муниципального образования «</w:t>
      </w:r>
      <w:r>
        <w:rPr>
          <w:bCs/>
          <w:sz w:val="28"/>
          <w:szCs w:val="28"/>
        </w:rPr>
        <w:t>Черноозерское сельское поселение</w:t>
      </w:r>
      <w:r>
        <w:rPr>
          <w:sz w:val="28"/>
          <w:szCs w:val="28"/>
        </w:rPr>
        <w:t xml:space="preserve">» на 2015 год в сумме 1236,0тыс. рублей.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84"/>
        <w:gridCol w:w="1361"/>
        <w:gridCol w:w="1360"/>
        <w:gridCol w:w="1328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3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2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Начисления на оплату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Rvps698610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 год составляет 1025,0 тыс. рублей, В разделе предусмотрены расходы на функционирование органов местного самоуправления в сумме 678,0 тыс. рублей. На содержание главы местной администрации предусмотрена сумма 337,0 тыс. рублей. По подразделу  «Резервный фонд» предусмотрено 10,0 тыс.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68,0 тыс. рублей, по сравнению с 2014 годом увеличилось  на 10 процентов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о подразделу «Благоустройство» предусмотрены расходы в сумме 143,0 тыс. рублей. Средства запланированы на оплату уличного освещения в сумме 107,0 тыс. рублей, на содержание дорог и инженерных сооружений в поселении в сумме 35,0 тыс.рублей, на озеленение 1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203</dc:creator>
  <dc:description/>
  <cp:keywords/>
  <dc:language>en-US</dc:language>
  <cp:lastModifiedBy>Пользователь</cp:lastModifiedBy>
  <cp:lastPrinted>2010-11-13T15:12:00Z</cp:lastPrinted>
  <dcterms:modified xsi:type="dcterms:W3CDTF">2014-11-14T04:37:00Z</dcterms:modified>
  <cp:revision>134</cp:revision>
  <dc:subject/>
  <dc:title>                                                           Пояснительная  записка</dc:title>
</cp:coreProperties>
</file>