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ge">
                  <wp:posOffset>1638935</wp:posOffset>
                </wp:positionV>
                <wp:extent cx="101600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1.1pt;mso-wrap-distance-left:9pt;mso-wrap-distance-right:9pt;mso-wrap-distance-top:0pt;mso-wrap-distance-bottom:0pt;margin-top:129.05pt;mso-position-vertical-relative:page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7 февраля 2020 года  № 19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Управление муниципальными финансами в Звениговском муниципальном районе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9-2023 годы»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В соответствии с решениями Собрания депутатов Звениговского муниципального района  от 25 декабря 2019 года № 62 «О внесении изменений в решение Собрания депутатов МО «Звениговский муниципальный район»   от 11 декабря 2018 года  № 338  «О бюджете муниципального образования «Звениговский муниципальный район» на 2019 год и на плановый период 2020 и 2021 годов»,  от 11.12.2019 № 53 «О бюджете Звениговского муниципального района Республики Марий Эл на 2020 год  и на плановый период 2021-2022 годов», руководствуясь п. 6.1, 6.10 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муниципальную программу «Управление муниципальными финансами в Звениговском муниципальном районе  на 2019-2023 годы», 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я Администрации Звениговского муниципального района 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октября 2018 года № 643 «Об утверждении муниципальной программы  «Управление муниципальными финансами муниципального образования «Звениговский муниципальный район» на 2019-2023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12 февраля 2019 года №53 «О внесении изменений в постановление Администрации муниципального образования «Звениговский муниципальный район» от 22 октября 2018 года № 643 «Об утверждении муниципальной программы  «Управление муниципальными финансами муниципального образования «Звениговский муниципальный район» на 2019-2023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руководителя финансового отдела Администрации Звениговского района Калининскую И.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20года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Муравьева Н.Г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4:00Z</dcterms:created>
  <dc:creator>Алексей</dc:creator>
  <dc:description/>
  <cp:keywords/>
  <dc:language>en-US</dc:language>
  <cp:lastModifiedBy>Пользователь 7</cp:lastModifiedBy>
  <cp:lastPrinted>2020-02-27T15:14:00Z</cp:lastPrinted>
  <dcterms:modified xsi:type="dcterms:W3CDTF">2020-07-30T09:15:00Z</dcterms:modified>
  <cp:revision>8</cp:revision>
  <dc:subject/>
  <dc:title> </dc:title>
</cp:coreProperties>
</file>