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8"/>
          <w:szCs w:val="28"/>
        </w:rPr>
      </w:pPr>
      <w:bookmarkStart w:id="0" w:name="Par28"/>
      <w:bookmarkEnd w:id="0"/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вениго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27»  февраля 2020 года № 19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ЗВЕНИГОВСКОМ МУНИЦИПАЛЬНОМ  РАЙОН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2019 - 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240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Управление муниципальными финансами в Звениговском муниципальном  районе  на 2019-2023 годы» (далее Программа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отдел Администрации Звениговского муниципального района  Республики Марий Эл (далее финансовый отдел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, мероприя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одпрограмма 1 «Организация и совершенствование бюджетного процесса в Звениговском муниципальном районе» (далее подпрограмма 1)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одпрограмма 2  «Управление муниципальным долгом в Звениговском муниципальном районе» (далее подпрограмма 2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роприятие 3.Обеспечение реализации муниципальной программы 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ями подпрограммы 1 являются 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обеспечение долгосрочной устойчивости и сбалансированности бюджетной системы в Звениговском муниципальном  районе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звитие потенциала муниципального управления системой общественных финансов в Звениговском муниципальном районе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ю подпрограммы 2 является  сохранение объема муниципального долга в Звениговском муниципальном  районе на экономически безопасном уровне.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организации и осуществления бюджетного процесса, развитие информационной системы управления муниципальными финансами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овышение эффективности формирования и использования средств бюджета, развитие программных принципов формирования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межбюджетных отношений, повышение эффективности оказания финансовой помощи бюджетам поселений, входящих в состав  Звениговского 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здание условий для выполнения качества управления средствами бюджета и эффективного выполнения бюджетных полномочий органами местного самоуправления Звениговского муниципального района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роведение ответственной долговой политики, обеспечение своевременного исполнения долговых обязательств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анирование и осуществление обоснованных заимствований в целях обеспечения сбалансированности бюджета Звениговского муниципального района.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9-2023 годы без разделения на этапы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мп роста налоговых и неналоговых доходов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оля расходов, формируемых в рамках программ муниципального района, в общем объеме расходов бюджета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ношение объема заимствований в текущем году к сумме, направляемой в текущем году на финансирование дефицита бюджета и(или) погашение долговых обязательств 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ношение дефицита бюджета к общему годовому объему доходов, без учета объема безвозмездных поступлений.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за счет средств бюджета  Звениговского муниципального района составляет  153068,2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19 год – 45281,4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0 год – 20709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1 год – 25064,8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2 год – 31006,5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3 год – 31006,5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firstLine="54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ы бюджетных ассигнований уточняются ежегодно при формировании бюджета Звениговского муниципального района на очередной финансовый год и на плановый период.</w:t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ind w:firstLine="3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яет  120588,7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19 год – 38366,9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0 год – 13495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1 год – 18795,8 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2 год – 24965,5 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3 год – 24965,5 тыс.рублей».</w:t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 2:</w:t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яет  1648,0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19 год – 226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0 год – 516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1 год – 454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2 год – 226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3 год – 226,0 тыс.рублей».</w:t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е  3 :</w:t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яет  30831,5 тыс.рублей, в том числе:</w:t>
            </w:r>
          </w:p>
          <w:p>
            <w:pPr>
              <w:pStyle w:val="ConsPlusTitle"/>
              <w:ind w:firstLine="540"/>
              <w:rPr/>
            </w:pPr>
            <w:r>
              <w:rPr>
                <w:b w:val="false"/>
                <w:sz w:val="28"/>
                <w:szCs w:val="28"/>
              </w:rPr>
              <w:t>2019 год –6 688,5 тыс.рублей</w:t>
            </w:r>
          </w:p>
          <w:p>
            <w:pPr>
              <w:pStyle w:val="ConsPlusTitle"/>
              <w:ind w:firstLine="540"/>
              <w:rPr/>
            </w:pPr>
            <w:r>
              <w:rPr>
                <w:b w:val="false"/>
                <w:sz w:val="28"/>
                <w:szCs w:val="28"/>
              </w:rPr>
              <w:t>2020 год – 6698,0 тыс.рублей</w:t>
            </w:r>
          </w:p>
          <w:p>
            <w:pPr>
              <w:pStyle w:val="ConsPlusTitle"/>
              <w:ind w:firstLine="540"/>
              <w:rPr/>
            </w:pPr>
            <w:r>
              <w:rPr>
                <w:b w:val="false"/>
                <w:sz w:val="28"/>
                <w:szCs w:val="28"/>
              </w:rPr>
              <w:t>2021 год –5815,0 тыс.рублей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15,0 тыс.рублей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5815,0 тыс.рублей»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/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обеспечить сбалансированность и устойчивость бюджета Звениговского муниципального района, его формирование и исполнение на основе программного подход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сить бюджетный потенциал Звениговского муниципального района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беспечить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 района</w:t>
            </w:r>
          </w:p>
        </w:tc>
      </w:tr>
    </w:tbl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ая система управления муниципальными финансами в Звениговском муниципальном районе сложилась в ходе реализации основных направлений бюджетной, налоговой и долговой политики района, которые разрабатываются в соответствии с Бюджетным кодексом Российской Федерации и Положением о бюджетном процессе, утвержденным решением Собрания депутатов от 27.12.2017 года № 27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создания условий для повышения эффективности и выполнению муниципальных функций, а также обеспечение долгосрочной сбалансированности и устойчивости консолидированного бюджета района муниципальная программа «Управление муниципальными  финансами в Звениговском муниципальном районе на 2019–2023 годы» является логичным продолжением ранее разработанной и принятой муниципальной программы «Управления муниципальными финансами и муниципальным долгом муниципального образования «Звениговский муниципальный район на 2014-2019 годы» (от 27.09.2013г. № 683а, в последней редакции от 12.02.2018 г. № 63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данной муниципальной программы был осуществлен комплекс мероприятий, направленных на развитие системы управления муниципальными финансами, среди которых необходимо выдел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реализацию приоритетных направлений муниципальной политики, в том числе в рамках исполнения указов Президента Российской Федерации от 7 мая 2012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ход на программный принцип планирования и исполнения консолидированного бюджета Звениговского муниципального района, что обеспечит увязку бюджетных расходов с конкретными достижимыми показателями и мероприят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межбюджетных отношений с бюджетами поселений, входящих в состав Звениг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я эффективности осуществления закупок товаров, работ, услуг для нужд Звениг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вышение качества оказываемых муниципальных услуг за счет совершенствования механизма установления муниципальных заданий на оказание муниципальных услуг (выполнение работ) в соответствии с ведомственными перечнями муниципальных услуг и рабо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прозрачной консолидированной бюджетной отчетности и сводной бухгалтерской отчетности бюджетных учреждений Звениговского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прозрачности и доступности информации о бюджетном процес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 В райо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лись условия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не взаимоувяз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Calibri"/>
          <w:b/>
        </w:rPr>
        <w:t>Таблица 1. Динамика основных показателей  консолидированного бюджета Звениговского муниципального района за 2016-2019</w:t>
      </w:r>
      <w:r>
        <w:rPr/>
        <w:t xml:space="preserve"> годы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425"/>
        <w:gridCol w:w="1134"/>
        <w:gridCol w:w="1134"/>
        <w:gridCol w:w="1134"/>
        <w:gridCol w:w="992"/>
        <w:gridCol w:w="1276"/>
        <w:gridCol w:w="1134"/>
        <w:gridCol w:w="992"/>
      </w:tblGrid>
      <w:tr>
        <w:trPr>
          <w:trHeight w:val="360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201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201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2018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2019 год</w:t>
            </w:r>
          </w:p>
        </w:tc>
      </w:tr>
      <w:tr>
        <w:trPr>
          <w:trHeight w:val="9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 xml:space="preserve">Доходы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 2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6 9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 3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 0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78 775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5 12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4 200,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в том числе налоговые и неналоговые дох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 8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 14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 41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 58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 0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 3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 36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6 383,7</w:t>
            </w:r>
          </w:p>
        </w:tc>
      </w:tr>
      <w:tr>
        <w:trPr>
          <w:trHeight w:val="49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Безвозмездные поступ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 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 01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68 3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76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77 816,8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 xml:space="preserve">Расходы </w:t>
            </w:r>
            <w:r>
              <w:rPr>
                <w:sz w:val="22"/>
              </w:rPr>
              <w:t xml:space="preserve">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 0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 44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 83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 8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 18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74 383,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69 59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5 389,5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Дефицит (-) Профицит (+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8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 46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 189,0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едставленной в таблице 1 динамики основных показателей, можно отметить, что в течение 2016-2019 годах доходы в консолидированный бюджет поступали с ростом  к предыдущим годам, так в 2019 году доходов поступило больше чем в 2018 году на 107 091,7 тыс.рублей в консолидированный бюджет  и на 115 425,1тыс.рублей в бюджет района. При этом  отмечена положительная динамика поступления налоговых и неналоговых доходов в бюджет района с 243,8 млн.рублей в 2016 году до 274,4 млн.рублей в 2019 году. Финансовая помощь  также увеличилась с 502,7 млн.рублей до 740,8 млн.рублей. Основная причина роста налоговых и неналоговых доходов  рост  средней заработной платы по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ментами, обеспечивающими повышение качества управления муниципальными финансами являются: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дение стабильной и предсказуемой налоговой политики в район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7 году Администрацией Звениговского муниципального района предприняты  все необходимые меры по обеспечению поступления доходов в бюджет района в запланированном объеме, а также  увеличению доходов в 2018 году и в среднесрочной перспективе. Осуществлялось взаимодействие с крупнейшими налогоплательщиками района, доля поступлений от которых составляет 40% в доходах бюджета, изысканы резервы по другим налоговым и неналоговым источникам. Одна из серьезных проблем органов местного самоуправления – это низкая степень обеспеченности муниципальных бюджетов собственными доходами. Бюджетная политика Звениговского муниципального района в части доходов в 2019-2023 годах, как и в предыдущие годы, будет направлена на обеспечение поступлений в консолидированный бюджет муниципального района по всем доходным источникам в запланированных объемах; на создание условий для роста налоговых и неналоговых доходов консолидированного бюджета муниципального район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ыми факторами, учитываемыми органами местного самоуправления при выработке основных направлений налоговой политики, являются необходимость поддержания 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создания условий для роста налогооблагаемой базы и доходов консолидированного бюджета Администрацией Звениговского муниципального района будет проводиться работа п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повышению качества администрирования налоговых и иных обязательных платежей в районный бюджет и бюджеты поселений, в том числе за счет усиления претензионно-исковой работы и осуществления мер принудительного взыскания задолже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активизации работы всех заинтересованных структур в части актуализации баз данных, необходимых для начисления имущественных налогов и расширения налогооблагаемой базы по ни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созданию благоприятных условий для расширения производства, новых рабочих мест, инвестиционной и инновационной актив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ю мероприятий, направленных на предотвращение выплаты "теневой" заработной платы и погашение имеющейся задолженности по заработной плате работодателей перед работник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повышению эффективности управления муниципальной собственностью и увеличению доходов от ее использования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Выполнение плана мероприятий  по </w:t>
      </w:r>
      <w:r>
        <w:rPr>
          <w:b w:val="false"/>
        </w:rPr>
        <w:t xml:space="preserve">мобилизации доходов и </w:t>
      </w:r>
      <w:r>
        <w:rPr>
          <w:b w:val="false"/>
          <w:szCs w:val="28"/>
        </w:rPr>
        <w:t xml:space="preserve">оптимизации расходов бюджета Звениговского муниципального района 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позволит увеличить доходный потенциал района, и более эффективно распоряжаться муниципальным имуществом, увеличит собираемость местных налогов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еализация программного принципа планирования и исполнения бюджета  Звениговского муниципального район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нение программного принципа планирования и исполнения бюджета Звенигов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    Основными направлениями деятельности по обеспечению сбалансированности и устойчивости бюджетной системы в Звениговском муниципальном районе являются проведение эффективной и стабильной налоговой политики, формирование программного бюджета, повышение качества предоставляемых муниципальных услуг, качественное исполнение бюджета и совершенствование межбюджетных отношений в районе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Совершенствование работы с долговыми обязательствами Звениговского муниципального район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вая политика является неотъемлемой частью финансовой политики муниципального района. При этом основные положения долговой политики подчинены общим целям финансовой политики. Районом выполняется ограничение, установленно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 не превышению предельного объема муниципального долга. Политика муниципальных заимствований района направлена на недопущение необоснованного увеличения долговой нагрузки на бюджет, поддержание стабильного соотношения муниципального долга и объемов муниципального бюджета при полном и своевременном исполнении всех обязательств по погашению и обслуживанию муниципального долг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Звениговского муниципального района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Звениговского муниципального района по обеспечению потребностей граждан и общества в муниципальных услугах на территории Звениговского муниципального района, увеличению их доступности и качеств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,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 стратегическим приоритетом политики в сфере управления муниципальными финансами, муниципальным долгом Звениговского муниципального района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вениговском муниципальном районе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 социально-экономического развития и индикаторов их достижения без учета объективно обусловленных ограничений бюджетного дефицита и уровня (темпов роста) муниципального долга чревато восстановлением "необеспеченных мандатов" (нормативных правовых актов и решений, порождающих расходные обязательства, превышающие финансовые возможности публично-правового образования) и, как следствие, размыванием правовой и финансовой ответственности муниципалитета, дискредитацией формируемых и поддерживаемых им общественных институтов, включая защиту прав собственности, соблюдение законодательно установленных социальных гарантий, выполнение контрактных обязательств, без которых невозможно устойчивое социально-экономическое развит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деятельности, в том числе в сфере бюджетной политики,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юджетного дефицита, муниципального долга и установление правил использования для финансового обеспечения "длящихся" расходных обязательств нестабильных (зависящих от внешних условий)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ых бюджетных ограничений и обеспечение финансовой устойчивости и платежеспособности бюджета Звениговского муниципального района при принятии новых расходных обязательств, в том числе при условии и в пределах реструктуризации (сокращении) ранее принятых обязательств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анализ и оценка рисков для бюджетной системы, в том числе возникающих вследствие средне- и долгосрочных демографических тенденций,  принятия услов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указанных принципов определены следующие стратегические цел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юджетного потенциала, обеспечение долгосрочной устойчивости и сбалансированност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муниципального долга в Звениговском муниципальном районе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муниципального управления системой общественных финансов в Звенигов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рамках реализации Программы предусматривается решение следующих приоритет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Организация и совершенствование бюджетного процесса в Звениговском муниципальном районе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и осуществления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формационной системы управлен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ормирования и использования средст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аммных принципов формирования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межбюджетных отношений, повышение эффективности оказания финансовой помощи бюджетам городских и сельских посел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повышения качества управления средствами бюджета и эффективного выполнения бюджетных полномочий органами местного самоуправления муниципальн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ответственной долговой политики,  обеспечение своевременного исполнения долговых обязательств Звениговского муниципального района;</w:t>
      </w:r>
    </w:p>
    <w:p>
      <w:pPr>
        <w:pStyle w:val="ConsPlusCell"/>
        <w:ind w:left="-1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нирование и осуществление обоснованных заимствований в целях обеспечения сбалансированности бюджета Звениг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в 2019 - 2023 годах без деления на этап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едусматривается реализация мер по развитию нормативной правовой базы для совершенствования бюджетного планирования с учетом изменений в бюджетном и налоговом законодательстве Российской Федерации, Республики Марий Эл, переходу на формирование и исполнение бюджета исходя из принятых муниципальных программ Звениговского муниципального района, повышению эффективности использования бюджетных средств и направлению их на решение приоритетных задач социально-экономического развития Звенигов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и решение задач обеспечивается путем скоординированного выполнения подпрограмм, объединенных в Програм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ы 1 «Организация и совершенствование бюджетного процесса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ы 2 «Управление муниципальным долгом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3 «Обеспечени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1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Организация составления и исполнения бюджета Звениговского муниципального района на очередной финансовый год и плановый период, формирование отчетности об исполнении бюджета муниципального района. Усилия будут сосредоточены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ых правовых актов Звениговского муниципального района о разработке проекта бюджета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основных параметров проекта бюджета Звениговского муниципального района 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е проекта решения о бюджете  Звениговского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циональном управление средствами бюджета Звениговского муниципального района, их направлении на поддержание сбалансированности бюджета в целях безусловного исполнения расходн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методологического и информационного обеспечения бюджетного процесса на уровне Звениговского муниципального района и  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и ведение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е бюджета Звениговского муниципального района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м и качественном формировании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ведения  комплекса автоматизированной информационной системы, обеспечивающей поддержку муниципальных финансов муниципального района, а также объединении их на основе общей информационно-технологическ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е судебных актов по искам к Звениговскому муниципальному району в срок, установленный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месячном формирование и представлении оперативной информации о кассовом исполнении консолидированного бюджета муниципального образования «Звениговский муниципальный район» в Министерство финансов Республики Марий Э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данного мероприятия будет обеспечено в программном формате составление и исполнение бюджета Звениговского муниципального района на очередной финансовый год и плановый период, формирование качественной отчетности об исполнении бюджета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Стимулирование роста доходов бюджета Звениговского муниципального района и местных бюджетов предполаг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качества администрирования налоговых и неналоговых доходо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ый мониторинг поступлений и задолженности в бюджет  района и 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иление контроля за поступлением доходов в бюджет района по видам деятельности, включая работу с крупнейшими налогоплательщиками по расчетам с бюдже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самодостаточности 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данного мероприятия станет качественное исполнение доходов бюджета Звениговского муниципального района и поселений, что найдет отражение в увеличенном плане мобилизации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Осуществление контроля за использованием бюджетных средств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контрольных мероприятий в отношении главных распорядителей бюджетных средств,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использования бюджетных средств с учетом программно-целевых принципов их формирования и расхо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муниципального района отчета о результатах кон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мероприятия станет утверждение и исполнение плана контрольных мероприятий с соблюдением периодичности их проведения не реже 1 раза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Осуществление мер финансовой поддержки бюджетов поселений, входящих в состав Звениговского муниципального района, направленных на обеспечение их сбалансированности и повышение уровня бюджетной обеспеченности  предусмотрена реализация комплекса мер финансовой поддержки за счет средств бюджета муниципального района, способствующих повышению их устойчивости и сбалансиров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фонда финансовой поддержки поселений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уровня бюджетной обеспеченност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убсидий, а также иных межбюджетных трансфертов бюджетам поселений из бюджета Звениговского муниципального района в целях софинансирования приоритетных, социально значимых расходных обязательств, возникающих при выполнении полномочий органов местного самоуправления поселений по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мероприятия решением Собрания депутатов Звениговского муниципального района о бюджете Звениговского муниципального района на очередной финансовый год и плановый период утверждаются объемы и распределение дотаций, субсидий, субвенций и иных межбюджетных трансфертов бюджетам поселений, входящих в состав Звениг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Проведение оценки показателей эффективности деятельности и качества финансового менеджмента, предусматривает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информации для подготовки ежегодного доклада главы Администрации Звениговского муниципального района о достигнутых значениях показателей эффективности деятельности органов местного самоуправления за отчетный год и прогнозируемых значениях на трехлетний период в части бюджетн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ой правовой базы муниципального района по вопросу проведения мониторинга качества финансового менеджмента, осуществляемого главными распорядителями средст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, расчет и подготовка сводной информации по мониторингу качества управления муниципальными финансами и соблюдения бюджетного законодательства при осуществлении бюджетного процесса, характеризующему следующие аспекты управления муниципальными финансами: бюджетное планирование, исполнение бюджета, управление муниципальным долгом, финансовые взаимоотношения с муниципальными образованиями поселений, управление муниципальной собственностью, оказание муниципальных услуг, оптимизация бюджетных расходов, прозрачность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нформационной открытости информации о муниципальных финансах муниципального района, в том числе путем размещения информ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роведение комплекса мер по оптимизации долговой нагрузки на бюджет Звениговского муниципального района предусматривает осуществление в рамках планирования и исполнения бюджета муниципального района комплекса мер, направленных на достижение оптимальной долговой нагрузки на бюджет района, 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нциала и экономически безопасного уровня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оценки платежеспособности бюджета муниципального района, с учетом планируемого к привлечению объема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го объема муниципальных заимствований, способных обеспечить решение социально-экономических задач развития района, не допустив при этом неконтролируемого роста муниципального долга и повышения рисков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на основе проведения конкурсных процедур в целях минимизации стоимости заимствований в сочетании со сроком заимств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тесной взаимосвязи принятия решения о заимствованиях с потребностями бюджета района в привлечении заем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погашение долговых обязательств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, связанных с предоставлением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ониторинг соблюдения предельных значений дефицита, заимствований, муниципального долга и расходов на его обслуживание, установл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дополнительных ограничений, устанавливаемых в целях эффективного управления муниципальных дол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решением о бюджете на соответствующий год и планов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муниципального долг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рхнего предела муниципального долга  Звениговского муниципального район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муниципальных заимствований муниципального района и погаш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предоставления муниципальных гарантий муниципального района и резервирования средств на возможное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муниципальных контрактов (соглашений, договоров) по привлечению кредитов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латежей по обслуживанию и погашению долговых обязательств в соответствии с условиями договоров, соглашений,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роведение оценки платежеспособности бюджета муниципального района, мониторингов соблюдения ограничений, установл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Звениговского муниципального района, состоящей из законодательных и иных нормативных правовых актов  муниципального района, принимаемых и корректируемых ежегодно либо по необходимости представлены в приложении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и подпрограмм будет получение объективной и полной информации о деятельности органов местного самоуправления для планирования мероприятий по совершенствованию системы муниципального управления, а также информации для принятия управленческих решений, направленных на повышение эффективности деятельности и улучшение использования всех видов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 подпрограмм с указанием сроков их реализации, ответственных исполнителей, непосредственных результатов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сходы на реализацию Программы предусматриваются за счет средств бюджета Звениговского муниципального района, а также средств других уровней бюджета, поступающих на данные мероприятия.  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Общий объем финансирования Программы в 2019-2023 годах составит 153068,2  тыс.рублей, в том числе:      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19 год – 45281,4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0 год – 20709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1 год – 25064,8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2 год – 31006,5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3 год – 31006,5 тыс.рублей».</w:t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а 1:</w:t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ет  120588,7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19 год – 38366,9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0 год – 13495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1 год – 18795,8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2 год – 24965,5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3 год – 24965,5 тыс.рублей».</w:t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а  2:</w:t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ет  1648,0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19 год – 226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0 год – 516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1 год – 454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2 год – 226,0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3 год – 226 тыс.рублей».</w:t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3:</w:t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ет  30831,5 тыс.рублей, в том числе:</w:t>
      </w:r>
    </w:p>
    <w:p>
      <w:pPr>
        <w:pStyle w:val="ConsPlusTitle"/>
        <w:ind w:firstLine="540"/>
        <w:rPr/>
      </w:pPr>
      <w:r>
        <w:rPr>
          <w:b w:val="false"/>
          <w:sz w:val="28"/>
          <w:szCs w:val="28"/>
        </w:rPr>
        <w:t>2019 год – 6688,5 тыс.рублей</w:t>
      </w:r>
    </w:p>
    <w:p>
      <w:pPr>
        <w:pStyle w:val="ConsPlusTitle"/>
        <w:ind w:firstLine="540"/>
        <w:rPr/>
      </w:pPr>
      <w:r>
        <w:rPr>
          <w:b w:val="false"/>
          <w:sz w:val="28"/>
          <w:szCs w:val="28"/>
        </w:rPr>
        <w:t>2020 год – 6698,0 тыс.рублей</w:t>
      </w:r>
    </w:p>
    <w:p>
      <w:pPr>
        <w:pStyle w:val="ConsPlusTitle"/>
        <w:ind w:firstLine="540"/>
        <w:rPr/>
      </w:pPr>
      <w:r>
        <w:rPr>
          <w:b w:val="false"/>
          <w:sz w:val="28"/>
          <w:szCs w:val="28"/>
        </w:rPr>
        <w:t>2021 год – 5815,0 тыс.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815,0 тыс.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815,0 тыс.рубл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уточняются ежегодно при формировании бюджета Звениговского муниципального района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рограммы за счет источников ее финансирования по годам реализации в разрезе программных мероприятий (в ценах соответствующих лет) представлены в </w:t>
      </w:r>
      <w:hyperlink w:anchor="Par661">
        <w:r>
          <w:rPr>
            <w:rStyle w:val="InternetLink"/>
            <w:sz w:val="28"/>
            <w:szCs w:val="28"/>
          </w:rPr>
          <w:t>приложении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еализация Программы позволит осуществля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балансированность и устойчивость бюджета Звениговского муниципального района, его формирование и исполнение на основе программного подхода; повысит бюджетный потенциал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 обеспечит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. Социально-экономический эффект будет достигаться достижением целевых индикаторов, приведенных в подпрограммах. Приложение 5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 показателей (индикаторов) муниципальной целевой программы определены исходя из принципа необходимости и достаточности информации для характеристики достижения целей и решения задач, определенных Программой </w:t>
      </w:r>
      <w:hyperlink w:anchor="Par340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аблица 1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3979"/>
        <w:gridCol w:w="3827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Цели Программы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Задачи Программы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оказатели достижения целей  </w:t>
              <w:br/>
              <w:t xml:space="preserve">       (решения задач)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вышение         </w:t>
              <w:br/>
              <w:t xml:space="preserve">бюджетного        </w:t>
              <w:br/>
              <w:t xml:space="preserve">потенциала,       </w:t>
              <w:br/>
              <w:t xml:space="preserve">обеспечение       </w:t>
              <w:br/>
              <w:t xml:space="preserve">долгосрочной      </w:t>
              <w:br/>
              <w:t>устойчивости     и</w:t>
              <w:br/>
              <w:t>сбалансированности</w:t>
              <w:br/>
              <w:t xml:space="preserve">бюджетной системы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организации  и осуществления бюджетного  процесса; развитие информационной системы управления муниципальными финансами;</w:t>
            </w:r>
          </w:p>
          <w:p>
            <w:pPr>
              <w:pStyle w:val="ConsPlusCell"/>
              <w:rPr/>
            </w:pPr>
            <w:r>
              <w:rPr/>
              <w:t>повышение эффективности</w:t>
              <w:br/>
              <w:t xml:space="preserve">формирования и использования средств бюджета; развитие программно-целевых принципов формирования бюджета; </w:t>
            </w:r>
          </w:p>
          <w:p>
            <w:pPr>
              <w:pStyle w:val="ConsPlusCell"/>
              <w:rPr/>
            </w:pPr>
            <w:r>
              <w:rPr/>
              <w:t xml:space="preserve">совершенствование      </w:t>
              <w:br/>
              <w:t>межбюджетных отношений,</w:t>
              <w:br/>
              <w:t>повышение эффективности</w:t>
              <w:br/>
              <w:t>оказания     финансовой помощи  бюджетам поселений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бюджета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Доля  расходов, формируемых                          в    рамках    целевых    программ муниципального района, в общем объеме расходов бюджета 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4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Сохранение  объема</w:t>
              <w:br/>
              <w:t xml:space="preserve">муниципального </w:t>
              <w:br/>
              <w:t>долга   муниципального образования «Звениговский муниципальный район» на</w:t>
              <w:br/>
              <w:t xml:space="preserve">экономически      </w:t>
              <w:br/>
              <w:t xml:space="preserve">безопасном уровне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ответственной  долговой политики, обеспечение своевременного исполнения долговых обязательств муниципального района; </w:t>
            </w:r>
          </w:p>
          <w:p>
            <w:pPr>
              <w:pStyle w:val="ConsPlusCell"/>
              <w:rPr/>
            </w:pPr>
            <w:r>
              <w:rPr/>
              <w:t>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объема заимствований муниципального района в текущем году к сумме, направляемой в текущем году на финансирование дефицита бюджета и (или) погашение долговых обязательств местного бюджета;</w:t>
            </w:r>
          </w:p>
          <w:p>
            <w:pPr>
              <w:pStyle w:val="ConsPlusCell"/>
              <w:rPr/>
            </w:pPr>
            <w:r>
              <w:rPr/>
              <w:t>Отношение дефицита бюджета к общему годовому объему доходов, без учета объема безвозмездных поступлени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казателях (индикаторах) муниципальной целевой программы и их значениях приведены в </w:t>
      </w:r>
      <w:hyperlink w:anchor="Par1552">
        <w:r>
          <w:rPr>
            <w:rStyle w:val="InternetLink"/>
            <w:sz w:val="28"/>
            <w:szCs w:val="28"/>
          </w:rPr>
          <w:t>приложение N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их корректировки в случаях потери информативности показателя (например, в связи с достижением его максимального значения), изменений приоритетов государственной и муниципальной политики в сфере управления муниципальными финансами, долгом Звениговского муниципального района, а также изменений законодательства, влияющих на расчет данных показа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исполнителей мероприятий, ведущие к достижению намеченных целей и решению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атривает координацию действий главных распорядителей средств бюджета муниципального района и органов местного самоуправления в рамках осуществления организационно-управленческих функций муниципального заказчика в области организации бюджетного процесса в Звенигов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Звениговского муниципального района, состоящей из законодательных и иных нормативных правовых актов муниципального образования, принимаемых и корректируемых ежегодно либо по необходимости представлены в приложении №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Программы возможно возникновение внешних и внутренних рисков невыполнения программных мероприятий и недостижения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рискам реализации Программы, которыми могут управлять муниципальный заказчик и исполнители Программы, уменьшая при этом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ституционально-правовые риски, связанные с отсутствием законодательного регулирования основных направлений Программы на региональном уровне и (или) недостаточно быстрым осуществлением институциональных преобразований, предусмотренных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ли неэффективному использованию бюджетных средств, невыполнению ряда программных мероприятий или задержке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нансовые риски, которые связаны с финансированием Программы в неполном объеме за счет бюджетных средств. Данный риск может возникнуть по причине значительной продолжительности Программы, а также зависимости ее успешной реализации от средств федерального бюджета, отказа кредитора от обязательств по предоставлению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епредвиденные риски, связанные с ухудшением конъюнктуры, кризисными явлениями на мировых финансовых рынках, приводящими к резким колебаниям на фондовых рынках Российской Федерации, а также возможными кризисными явлениями в экономике Российской Федерации и Республики Марий Эл, природными и техногенными катастрофами, стихийными бедствиями, что может привести к повышению инфляции, снижению темпов экономического роста и доходов населения, снижению бюджетных доходов, потребовать осуществления непредвиденных дополнительных расходов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е риски можно распределить по уровням их влияния на реализацию Программы </w:t>
      </w:r>
      <w:hyperlink w:anchor="Par582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582"/>
      <w:bookmarkEnd w:id="1"/>
      <w:r>
        <w:rPr>
          <w:sz w:val="28"/>
          <w:szCs w:val="28"/>
        </w:rPr>
        <w:t>Меры управления рискам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1559"/>
        <w:gridCol w:w="3969"/>
      </w:tblGrid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Наименование риск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ровень </w:t>
              <w:br/>
              <w:t xml:space="preserve"> влия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ры по снижению риска     </w:t>
            </w:r>
          </w:p>
        </w:tc>
      </w:tr>
      <w:tr>
        <w:trPr>
          <w:trHeight w:val="2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ституционально-правовые риски:            </w:t>
              <w:br/>
              <w:t>отсутствие         нормативного</w:t>
              <w:br/>
              <w:t>регулирования          основных</w:t>
              <w:br/>
              <w:t xml:space="preserve">мероприятий Программы;         </w:t>
              <w:br/>
              <w:t>недостаточно            быстрое</w:t>
              <w:br/>
              <w:t>формирование    механизмов    и</w:t>
              <w:br/>
              <w:t>инструментов         реализации</w:t>
              <w:br/>
              <w:t>основных           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 нормативных  правовых</w:t>
              <w:br/>
              <w:t xml:space="preserve">актов, регулирующих  сферу  управления муниципальными     финансами, муниципальным        долгом.     </w:t>
              <w:br/>
            </w:r>
          </w:p>
        </w:tc>
      </w:tr>
      <w:tr>
        <w:trPr>
          <w:trHeight w:val="3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онные риски:         </w:t>
              <w:br/>
              <w:t>неактуальность  прогнозирования</w:t>
              <w:br/>
              <w:t>и   запаздывание    разработки,</w:t>
              <w:br/>
              <w:t>согласования    и    выполнения</w:t>
              <w:br/>
              <w:t xml:space="preserve">мероприятий Программы;         </w:t>
              <w:br/>
              <w:t>недостаточная    гибкость     и</w:t>
              <w:br/>
              <w:t>адаптируемость   Программы    к</w:t>
              <w:br/>
              <w:t>изменению   мировых   тенденций</w:t>
              <w:br/>
              <w:t>экономического        развития,</w:t>
              <w:br/>
              <w:t>ситуации на финансовых рынках и</w:t>
              <w:br/>
              <w:t>организационным      изменениям</w:t>
              <w:br/>
              <w:t>органов государственной власти и органов местного самоуправления;</w:t>
              <w:br/>
              <w:t>пассивное         сопротивление</w:t>
              <w:br/>
              <w:t>отдельных               органов</w:t>
              <w:br/>
              <w:t>местного самоуправления</w:t>
              <w:br/>
              <w:t>проведению основных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   квалификации     и</w:t>
              <w:br/>
              <w:t>ответственности       персонала</w:t>
              <w:br/>
              <w:t>муниципального  заказчика   и</w:t>
              <w:br/>
              <w:t>исполнителей   Программы    для</w:t>
              <w:br/>
              <w:t>своевременной   и   эффективной</w:t>
              <w:br/>
              <w:t>реализации      предусмотренных</w:t>
              <w:br/>
              <w:t xml:space="preserve">мероприятий;                   </w:t>
              <w:br/>
              <w:t>координация        деятельности</w:t>
              <w:br/>
              <w:t>персонала      муниципального</w:t>
              <w:br/>
              <w:t>заказчика    и    исполнителей,</w:t>
              <w:br/>
              <w:t>налаживание    административных</w:t>
              <w:br/>
              <w:t>процедур для  снижения  данного</w:t>
              <w:br/>
              <w:t>риска,  усиление  контроля  за</w:t>
              <w:br/>
              <w:t xml:space="preserve">ходом реализации Программы     </w:t>
            </w:r>
          </w:p>
        </w:tc>
      </w:tr>
      <w:tr>
        <w:trPr>
          <w:trHeight w:val="8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ые риски:              </w:t>
              <w:br/>
              <w:t>дефицит   бюджетных    средств,</w:t>
              <w:br/>
              <w:t>необходимых    на    реализацию</w:t>
              <w:br/>
              <w:t xml:space="preserve">Программы;                     </w:t>
              <w:br/>
              <w:t>зависимость   от    поступления</w:t>
              <w:br/>
              <w:t>средств     из     федерального</w:t>
              <w:br/>
              <w:t xml:space="preserve">бюджета, бюджета Республики Марий Эл;                       </w:t>
              <w:br/>
              <w:t>отказ кредитора от обязательств</w:t>
              <w:br/>
              <w:t xml:space="preserve">по предоставлению кредит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  сбалансированного</w:t>
              <w:br/>
              <w:t>распределения        финансовых</w:t>
              <w:br/>
              <w:t>средств       по       основным</w:t>
              <w:br/>
              <w:t>мероприятиям    Программы     в</w:t>
              <w:br/>
              <w:t>соответствии    с    ожидаемыми</w:t>
              <w:br/>
              <w:t xml:space="preserve">конечными результатами         </w:t>
            </w:r>
          </w:p>
        </w:tc>
      </w:tr>
      <w:tr>
        <w:trPr>
          <w:trHeight w:val="1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предвиденные риски:          </w:t>
              <w:br/>
              <w:t>резкое   ухудшение    состояния</w:t>
              <w:br/>
              <w:t>экономики,     ситуации      на</w:t>
              <w:br/>
              <w:t>финансовых  рынках   вследствие</w:t>
              <w:br/>
              <w:t>финансового  и   экономического</w:t>
              <w:br/>
              <w:t xml:space="preserve">кризиса;              </w:t>
              <w:br/>
              <w:t>природные     и     техногенные</w:t>
              <w:br/>
              <w:t xml:space="preserve">катастрофы, стихийные б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      мониторинга</w:t>
              <w:br/>
              <w:t>изменения      ситуации      на</w:t>
              <w:br/>
              <w:t>финансовых       рынках       и</w:t>
              <w:br/>
              <w:t>прогнозирования      социально-</w:t>
              <w:br/>
              <w:t>экономического         развития</w:t>
              <w:br/>
              <w:t>минимум  в  двух  вариантах   с</w:t>
              <w:br/>
              <w:t>учетом   возможного   ухудшения</w:t>
              <w:br/>
              <w:t xml:space="preserve">экономической ситуации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ее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ализации Программы подлежит распространению посредством публикации в сети Интернет и средствах массовой информации в порядке, установленном Администрацией Звениговского муниципального района.</w:t>
      </w:r>
    </w:p>
    <w:sectPr>
      <w:headerReference w:type="defaul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bCs/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WWBodyTextIndent2">
    <w:name w:val="WW-Body Text Indent 2"/>
    <w:basedOn w:val="Normal"/>
    <w:qFormat/>
    <w:pPr>
      <w:suppressAutoHyphens w:val="true"/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848CBE3ADCF317C638C3E7CCC6FA0704DA39DBn5hFG" TargetMode="External"/><Relationship Id="rId3" Type="http://schemas.openxmlformats.org/officeDocument/2006/relationships/hyperlink" Target="consultantplus://offline/ref=F959B50BFA1AC82183B1848CBE3ADCF317C638C3E7CCC6FA0704DA39DBn5hFG" TargetMode="External"/><Relationship Id="rId4" Type="http://schemas.openxmlformats.org/officeDocument/2006/relationships/hyperlink" Target="consultantplus://offline/ref=F959B50BFA1AC82183B1848CBE3ADCF317C638C3E7CCC6FA0704DA39DB5F12546A82E84EF358CB99nCh3G" TargetMode="External"/><Relationship Id="rId5" Type="http://schemas.openxmlformats.org/officeDocument/2006/relationships/hyperlink" Target="consultantplus://offline/ref=F959B50BFA1AC82183B1848CBE3ADCF317C638C3E7CCC6FA0704DA39DB5F12546A82E84DFB58nCh1G" TargetMode="External"/><Relationship Id="rId6" Type="http://schemas.openxmlformats.org/officeDocument/2006/relationships/hyperlink" Target="consultantplus://offline/ref=F959B50BFA1AC82183B1848CBE3ADCF317C638C3E7CCC6FA0704DA39DBn5hFG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16:00Z</dcterms:created>
  <dc:creator>COMP</dc:creator>
  <dc:description/>
  <cp:keywords/>
  <dc:language>en-US</dc:language>
  <cp:lastModifiedBy>Пользователь 1</cp:lastModifiedBy>
  <cp:lastPrinted>2020-02-27T14:49:00Z</cp:lastPrinted>
  <dcterms:modified xsi:type="dcterms:W3CDTF">2020-07-30T11:17:00Z</dcterms:modified>
  <cp:revision>179</cp:revision>
  <dc:subject/>
  <dc:title>ПРАВИТЕЛЬСТВО РЕСПУБЛИКИ БАШКОРТОСТАН</dc:title>
</cp:coreProperties>
</file>