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Звениговский муниципальный район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«___» ___________ № ___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0" w:name="Par28"/>
      <w:bookmarkEnd w:id="0"/>
      <w:r>
        <w:rPr>
          <w:b w:val="false"/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ОБРАЗОВАНИ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«ЗВЕНИГОВСКИЙ МУНИЦИПАЛЬНЫЙ РАЙОН»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НА 2019 - 2023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Паспорт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60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программы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«Управление муниципальными финансами муниципального образования «Звениговский муниципальный район» на 2019-2023 годы» (далее Программа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инансовый отдел муниципального образования «Звениговский муниципальный район» (далее финансовый отдел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ы муниципальной программы, мероприятие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1.«Организация и совершенствование бюджетного процесса в Звениговском муниципальном районе» (далее подпрограмма 1)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«Управление муниципальным долгом в Звениговском муниципальном районе» (далее подпрограмма 2);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 xml:space="preserve">мероприятие 3.Обеспечение реализации муниципальной программы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ли программы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1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- обеспечение долгосрочной устойчивости и сбалансированности бюджетной системы в муниципальном образовании  «Звениговский муниципальный район»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развитие потенциала муниципального управления системой общественных финансов в муниципальном образовании «Звениговский муниципальный район»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2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сохранение объема муниципального долга в муниципальном образовании «Звениговский муниципальный район» на экономически безопасном уровне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дачи программы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1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совершенствование организации и осуществления бюджетного процесса, развитие информационной системы управления муниципальными финансами в муниципальном образовании «Звениговский муниципальный район»;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- повышение эффективности формирования и использования средств бюджета, развитие программных принципов формирования бюджета в МО «Звениговский муниципальный район»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совершенствование межбюджетных отношений, повышение эффективности оказания финансовой помощи бюджетам поселений в МО «Звениговский муниципальный район»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создание условий для выполнения качества управления средствами бюджета и эффективного выполнения бюджетных полномочий органами местного самоуправления муниципального образования «Звениговский муниципальный район»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2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роведение ответственной долговой политики, обеспечение своевременного исполнения долговых обязательств муниципального образования «Звениговский муниципальный район»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ланирование и осуществление обоснованных заимствований в целях обеспечения сбалансированности бюджета муниципального образования «Звениговский муниципальный район»;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9-2023 годы без разделения на этап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левые индикаторы программы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1: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темп роста налоговых и неналоговых доходов бюджета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доля расходов, формируемых в рамках программ муниципального района, в общем объеме расходов бюджета Звениговского муниципального района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2: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тношение объема заимствований муниципального образования в текущем году к сумме, направляемой в текущем году на финансирование дефицита бюджета и(или) погашение долговых обязательств местного бюджета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отношение дефицита бюджета к общему годовому объему доходов, без учета объема безвозмездных поступлений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м бюджетных ассигнований муниципальной программы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Общий объем финансирования за счет средств бюджета муниципального образования «Звениговский муниципальный район» составляет  63600,8  тыс.рублей, в том числе: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9 год – 28773,5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20 год – 34827,3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21 год – 0,0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22 год – 0,0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23 год – 0,0 тыс.рублей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мы бюджетных ассигнований уточняются ежегодно при формировании бюджета муниципального образования на очередной финансовый год и на плановый период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1: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составляет  49808,8  тыс.рублей, в том числе: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9 год – 21877,5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20 год – 27931,3 тыс.рублей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21 год – 0,0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22 год – 0,0 тыс.рублей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23 год – 0,0 тыс.рублей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 2: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составляет  1632,0  тыс.рублей, в том числе: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9 год – 816,0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20 год – 816,0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21 год - 0,0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22 год - 0,0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23 год - 0,0 тыс.рублей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роприятие 3: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Составляет  12160,0 тыс.рублей, в том числе: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9 год – 6080,0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20 год – 6080,0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21 год – 0,0 тыс.рублей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22 год – 0,0 тыс.рублей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</w:rPr>
              <w:t>2023 год – 0,0 тыс.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1: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- обеспечить сбалансированность и устойчивость бюджета Звениговского муниципального района, его формирование и исполнение на основе программного подхода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высить бюджетный потенциал Звениговского муниципального района, как за счет роста собственной доходной базы, так и за счет эффективного осуществления бюджетных расходов с нацеленностью их на достижение конечного социально-экономического результата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рограмма 2: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обеспечить оптимальную долговую нагрузку на бюджет муниципального района при сохранении финансовой устойчивости бюджетной системы и своевременном исполнении долговых обязательств муниципального района</w:t>
            </w:r>
          </w:p>
        </w:tc>
      </w:tr>
    </w:tbl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ДЕРЖАНИЕ ПРОБЛЕМЫ И ОБОСНОВАНИЕ НЕОБХОДИМОСТИ ЕЕ РЕШЕНИЯ ПРОГРАММНЫМИ МЕТОД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ременная система управления муниципальными финансами в МО «Звениговский муниципальный район» сложилась в ходе реализации основных направлений бюджетной, налоговой и долговой политики муниципального района, которые разрабатываются в соответствии с Бюджетным кодексом Российской Федерации и Положением о бюджетном процессе, утвержденным Решением Собрания депутатов от 27.12.2017 года № 272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создания условий для повышения эффективности и выполнению муниципальных функций, а также обеспечение долгосрочной сбалансированности и устойчивости консолидированного бюджета района в муниципальном образовании «Звениговский муниципальный район» муниципальная программа «Управление муниципальными  финансами муниципального образования «Звениговский муниципальный район на 2019–2023 годы» является логичным продолжением ранее разработанной и принятой муниципальной программы «Управления муниципальными финансами и муниципальным долгом муниципального образования «Звениговский муниципальный район на 2014-2019 годы» (от 27.09.2013г. № 683а, в последней редакции от 012.02.2018 г. № 63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амках реализации данной муниципальной программы был осуществлен комплекс мероприятий, направленных на развитие системы управления муниципальными финансами, среди которых необходимо выдели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нцентрация финансовых ресурсов на реализацию приоритетных направлений муниципальной политики, в том числе в рамках исполнения указов Президента Российской Федерации от 7 мая 2012 год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переход на программный принцип планирования и исполнения консолидированного бюджета МО «Звениговский муниципальный район», что обеспечил увязку бюджетных расходов с конкретными достижимыми показателями и мероприятиям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совершенствование межбюджетных отношений с бюджетами поселений МО «Звениговского муниципальн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я эффективности осуществления закупок товаров, работ, услуг для нужд МО «Звениговского муниципальн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оказываемых муниципальных услуг за счет совершенствования механизма установления муниципальных заданий на оказание муниципальных услуг (выполнение работ) в соответствии с ведомственными перечнями муниципальных услуг и работ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формирование прозрачной консолидированной бюджетной отчетности и сводной бухгалтерской отчетности бюджетных учреждений МО «Звениговского муниципального района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розрачности и доступности информации о бюджетном процесс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о-финансовая система муниципального района развивается в условиях нестабильного социально-экономического положения, непрерывно меняющегося, прежде всего федерального законодательства, что приводит к неустойчивости системы и невозможности осуществления достоверных среднесрочных и долгосрочных финансовых прогноз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проведенную работу по реформированию бюджетной системы, не все инструменты, влияющие на качественное улучшение управления общественными финансами, работают в полную сил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 2018 год в район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ялись условия для неоправданного увеличения бюджетных расходов, не созданы условия для мотивации органов местного самоуправления, а также муниципальных учреждений к повышению эффективности бюджетных расходов и своей деятельности в цел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программных и непрограммных расходов, а также капитальных и текущих расходов методологически не взаимоувяза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ализ проблем в бюджетно-финансовой сфере демонстрирует необходимость совершенствования финансовой, бюджетной, налоговой и долговой политики в среднесрочном периоде, создание эффективной системы управления муниципальными финансами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Calibri"/>
          <w:b/>
        </w:rPr>
        <w:t>Таблица 1. Динамика основных показателей  консолидированного бюджета муниципального образования «Звениговский муниципальный район» за 2014-2017</w:t>
      </w:r>
      <w:r>
        <w:rPr/>
        <w:t xml:space="preserve"> годы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7"/>
        <w:gridCol w:w="567"/>
        <w:gridCol w:w="1134"/>
        <w:gridCol w:w="1134"/>
        <w:gridCol w:w="1134"/>
        <w:gridCol w:w="1134"/>
        <w:gridCol w:w="1276"/>
        <w:gridCol w:w="1134"/>
        <w:gridCol w:w="1134"/>
      </w:tblGrid>
      <w:tr>
        <w:trPr>
          <w:trHeight w:val="360" w:hRule="atLeast"/>
        </w:trPr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е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Исполнено за 2014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Исполнено за 2015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Исполнено за 2016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Исполнено за 2017 год</w:t>
            </w:r>
          </w:p>
        </w:tc>
      </w:tr>
      <w:tr>
        <w:trPr>
          <w:trHeight w:val="91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нсолидирова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2"/>
              </w:rPr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  <w:sz w:val="22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нсолидированный бюдж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2"/>
              </w:rPr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2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солидированный бюдж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2"/>
              </w:rPr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  <w:sz w:val="22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нсолидированный бюдж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2"/>
              </w:rPr>
              <w:t>в том числ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  <w:sz w:val="22"/>
              </w:rPr>
              <w:t>районный бюджет</w:t>
            </w:r>
          </w:p>
        </w:tc>
      </w:tr>
      <w:tr>
        <w:trPr>
          <w:trHeight w:val="19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</w:rPr>
              <w:t xml:space="preserve">Доходы                         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</w:rPr>
              <w:t>792 0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727 35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3 43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3 48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746 49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2"/>
              </w:rPr>
              <w:t>678 280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776 99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  <w:sz w:val="22"/>
              </w:rPr>
              <w:t>682 331,4</w:t>
            </w:r>
          </w:p>
        </w:tc>
      </w:tr>
      <w:tr>
        <w:trPr>
          <w:trHeight w:val="57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</w:rPr>
              <w:t>в том числе налоговые и неналоговые дох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208 8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144 189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2 618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3 687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243 83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2"/>
              </w:rPr>
              <w:t>178 14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246 4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2"/>
              </w:rPr>
              <w:t>163 589,8</w:t>
            </w:r>
          </w:p>
        </w:tc>
      </w:tr>
      <w:tr>
        <w:trPr>
          <w:trHeight w:val="49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</w:rPr>
              <w:t>Безвозмездные поступ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83 2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83 1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8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 7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02 65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</w:rPr>
              <w:t>500 13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30 57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18 741,7</w:t>
            </w:r>
          </w:p>
        </w:tc>
      </w:tr>
      <w:tr>
        <w:trPr>
          <w:trHeight w:val="273" w:hRule="atLeast"/>
        </w:trPr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</w:rPr>
              <w:t xml:space="preserve">Расходы </w:t>
            </w:r>
            <w:r>
              <w:rPr>
                <w:sz w:val="22"/>
              </w:rPr>
              <w:t xml:space="preserve">                      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796 5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733 64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8 59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7 92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750 08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2"/>
              </w:rPr>
              <w:t>678 447,2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779 83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  <w:sz w:val="22"/>
              </w:rPr>
              <w:t>686 855,1</w:t>
            </w:r>
          </w:p>
        </w:tc>
      </w:tr>
      <w:tr>
        <w:trPr>
          <w:trHeight w:val="2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</w:rPr>
              <w:t>Дефицит (-) Профицит (+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45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62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359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</w:rPr>
              <w:t>-167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284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22"/>
              </w:rPr>
              <w:t>-4523,7</w:t>
            </w:r>
          </w:p>
        </w:tc>
      </w:tr>
    </w:tbl>
    <w:p>
      <w:pPr>
        <w:pStyle w:val="Normal"/>
        <w:widowControl w:val="false"/>
        <w:autoSpaceDE w:val="false"/>
        <w:ind w:firstLine="540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представленной в таблице 1 динамики основных показателей, можно отметить, что в течение 2014-2017 годах доходы в консолидированный бюджет поступали не равномерно, так в 2017 году доходов поступило меньше чем в 2014 году. При этом можно отметить положительную динамику налоговых и неналоговых доходов в бюджет района с 208,8 млн.рублей до 246,4 млн.рублей. Но финансовая помощь  уменьшилась с 583,2 млн.рублей до 530,6 млн.рублей. Основная причина роста налоговых и неналоговых доходов изменение</w:t>
      </w:r>
      <w:r>
        <w:rPr/>
        <w:t xml:space="preserve"> </w:t>
      </w:r>
      <w:r>
        <w:rPr>
          <w:sz w:val="28"/>
          <w:szCs w:val="28"/>
        </w:rPr>
        <w:t xml:space="preserve">дополнительного норматива отчислений в бюджет МО «Звениговский муниципальный район» от налога на доходы физических лиц, закрепляемого взамен дотации из республиканского бюджета, а так же рост номинальной средней заработной платы по райо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условиях предельной ограниченности ресурсов актуальность оптимального расходования средств повышается. Критерием рационального использования ресурсов становится достижение результата при минимальных затратах, обеспечивающих заданное количество и качество муниципальных услуг, определенных стандартом. 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струментами, обеспечивающими повышение качества управления муниципальными финансами МО «Звениговский муниципальный район», являются: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дение стабильной и предсказуемой налоговой политики в районе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7 году Администрацией МО «Звениговский муниципальный район» предприняты  все необходимые меры по обеспечению поступления доходов в районный бюджет в запланированном объеме, а также  увеличению доходов в 2018 году и в среднесрочной перспективе. Осуществлялось взаимодействие с крупнейшими налогоплательщиками района, доля поступлений от которых составляет 40% в доходах бюджета, изысканы резервы по другим налоговым и неналоговым источникам. Одна из серьезных проблем органов местного самоуправления – это низкая степень обеспеченности муниципальных бюджетов собственными доходами. Бюджетная политика Звениговского муниципального района в части доходов в 2019-2023 годах, как и в предыдущие годы, будет направлена на обеспечение поступлений в консолидированный бюджет муниципального района по всем доходным источникам в запланированных объемах; на создание условий для роста налоговых и неналоговых доходов консолидированного бюджета муниципального района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ажными факторами, учитываемыми органами местного самоуправления при выработке основных направлений налоговой политики, являются необходимость поддержания  сбалансированности бюджетной системы при сохранении оптимального уровня налоговой нагрузки и предсказуемость действий в налоговой сфере, имеющей ключевое значение для инвесторов, принимающих долгосрочные инвестиционные ре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создания условий для роста налогооблагаемой базы и доходов консолидированного бюджета Администрацией Звениговского муниципального района будет проводиться работа п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 повышению качества администрирования налоговых и иных обязательных платежей в районный бюджет и бюджеты поселений, в том числе за счет усиления претензионно-исковой работы и осуществления мер принудительного взыскания задолженност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 активизации работы всех заинтересованных структур в части актуализации баз данных, необходимых для начисления имущественных налогов и расширения налогооблагаемой базы по ним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 созданию благоприятных условий для расширения производства, новых рабочих мест, инвестиционной и инновационной активност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 осуществлению мероприятий, направленных на предотвращение выплаты "теневой" заработной платы и погашение имеющейся задолженности по заработной плате работодателей перед работника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 повышению эффективности управления муниципальной собственностью и увеличению доходов от ее использования.</w:t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 xml:space="preserve">Выполнение плана мероприятий  мероприятий по </w:t>
      </w:r>
      <w:r>
        <w:rPr>
          <w:b w:val="false"/>
        </w:rPr>
        <w:t xml:space="preserve">мобилизации доходов и </w:t>
      </w:r>
      <w:r>
        <w:rPr>
          <w:b w:val="false"/>
          <w:szCs w:val="28"/>
        </w:rPr>
        <w:t xml:space="preserve">оптимизации расходов бюджета МО «Звениговский муниципальный район»  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позволит увеличить доходный потенциал района, и более эффективно распоряжаться муниципальным имуществом, увеличит собираемость местных налогов. 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еализация программного принципа планирования и исполнения бюджета МО «Звениговский муниципальный район»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менение программного принципа планирования и исполнения бюджета Звениговского муниципального района приведет к повышению результативности работы муниципального сектора и эффективности расходования бюджетных средств, увеличению эффективности управления результатами, увязке стратегических целей с распределением бюджетных средств и достижением результатов.     Основными направлениями деятельности по обеспечению сбалансированности и устойчивости бюджетной системы в МО «Звениговский муниципальный район» являются проведение эффективной и стабильной налоговой политики, формирование программного бюджета, повышение качества предоставляемых муниципальных услуг, качественное исполнение бюджета и совершенствование межбюджетных отношений в районе. 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Совершенствование работы с долговыми обязательствами муниципального образования «Звениговский муниципальный район»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лговая политика является неотъемлемой частью финансовой политики муниципального района. При этом основные положения долговой политики подчинены общим целям финансовой политики. Районом выполняется ограничение, установленное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по не превышению предельного объема муниципального долга. Политика муниципальных заимствований района направлена на недопущение необоснованного увеличения долговой нагрузки на бюджет, поддержание стабильного соотношения муниципального долга и объемов муниципального бюджета при полном и своевременном исполнении всех обязательств по погашению и обслуживанию муниципального долга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ведение предсказуемой и ответственной бюджетной политики, обеспечение долгосрочной сбалансированности и устойчивости бюджетной системы Звениговского муниципального района обеспечит экономическую стабильность и необходимые условия для повышения эффективности деятельности исполнительных органов местного самоуправления Звениговского муниципального района по обеспечению потребностей граждан и общества в муниципальных услугах на территории Звениговского муниципального района, увеличению их доступности и качества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ЦЕЛИ И ЗАДАЧИ, СРОКИ И ЭТАПЫ,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м стратегическим приоритетом политики в сфере управления муниципальными финансами, муниципальным долгом муниципального образования «Звениговский муниципальный район» является эффективное использование бюджетных ресурсов для обеспечения динамичного развития экономики, повышения уровня жизни населения и формирования благоприятных условий жизнедеятельности в Звениговском муниципальном районе Республики Марий Э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целей социально-экономического развития и индикаторов их достижения без учета объективно обусловленных ограничений бюджетного дефицита и уровня (темпов роста) муниципального долга чревато восстановлением "необеспеченных мандатов" (нормативных правовых актов и решений, порождающих расходные обязательства, превышающие финансовые возможности публично-правового образования) и, как следствие, размыванием правовой и финансовой ответственности муниципалитета, дискредитацией формируемых и поддерживаемых им общественных институтов, включая защиту прав собственности, соблюдение законодательно установленных социальных гарантий, выполнение контрактных обязательств, без которых невозможно устойчивое социально-экономическое развит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повышения эффективности деятельности, в том числе в сфере бюджетной политики, необходимо установление и соблюдение четко сформулированных принципов ответственной бюджетной политики, к которым относя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стичность и надежность экономических прогнозов и предпосылок, положенных в основу бюджетного план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бюджетного дефицита, муниципального долга и установление правил использования для финансового обеспечения "длящихся" расходных обязательств нестабильных (зависящих от внешних условий)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новых расходных обязательств при наличии четкой оценки необходимых для их исполнения бюджетных ассигно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блюдение установленных бюджетных ограничений и обеспечение финансовой устойчивости и платежеспособности бюджета муниципального образования «Звениговский муниципальный район» при принятии новых расходных обязательств, в том числе при условии и в пределах реструктуризации (сокращении) ранее принятых обязательств (в случае необходимост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й анализ и оценка рисков для бюджетной системы, в том числе возникающих вследствие средне- и долгосрочных демографических тенденций,  принятия услов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 основе указанных принципов определены следующие стратегические цели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бюджетного потенциала, обеспечение долгосрочной устойчивости и сбалансированности бюджетной систе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объема муниципального долга в муниципальном образовании «Звениговский муниципальный район» на экономически безопас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тенциала муниципального управления системой общественных финансов в муниципальном образовании «Звениговский муниципальный район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в рамках реализации Программы предусматривается решение следующих приоритет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 «Организация и совершенствование бюджетного процесса в Звениговском муниципальном районе»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и осуществления бюджетного процесса в муниципальном образовании «Звениговский муниципальный район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информационной системы управления в муниципальном образовании «Звениговский муниципальный район»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формирования и использования средств бюджета Звенигов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ограммных принципов формирования бюджета в муниципальном образовании «Звениговский муниципальный район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вершенствование межбюджетных отношений, повышение эффективности оказания финансовой помощи бюджетам поселений муниципального образования «Звениговский муниципальный район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здание условий для повышения качества управления средствами бюджета и эффективного выполнения бюджетных полномочий органами местного самоуправления муниципального образования «Звениговский муниципальный район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«Управление муниципальным долгом в Звениговском муниципальном районе»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ведение ответственной долговой политики,  обеспечение своевременного исполнения долговых обязательств муниципального образования «Звениговский муниципальный район»;</w:t>
      </w:r>
    </w:p>
    <w:p>
      <w:pPr>
        <w:pStyle w:val="ConsPlusCell"/>
        <w:ind w:left="-1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ланирование и осуществление обоснованных заимствований в целях обеспечения сбалансированности бюджета муниципального образования «Звениговский муниципальный район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грамма реализуется в 2019 - 2023 годах без деления на этап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предусматривается реализация мер по развитию нормативной правовой базы для совершенствования бюджетного планирования с учетом изменений в бюджетном и налоговом законодательстве Российской Федерации, Республики Марий Эл, переходу на формирование и исполнение бюджета исходя из принятых муниципальных программ муниципального образования «Звениговский муниципальный район», повышению эффективности использования бюджетных средств и направлению их на решение приоритетных задач социально-экономического развития муниципального образования «Звениговский муниципальный район»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стижение целей и решение задач обеспечивается путем скоординированного выполнения подпрограмм, объединенных в Программу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1 «Организация и совершенствование бюджетного процесса в Звениговском муниципальном районе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«Управление муниципальным долгом в Звениговском муниципальном районе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роприятие 3 Обеспечени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подпрограммы 1 включены следующие мероприятия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 Организация составления и исполнения бюджета муниципального образования «Звениговский муниципальный район» на очередной финансовый год и плановый период, формирование отчетности об исполнении бюджета муниципального района. Усилия будут сосредоточены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вершенствовании нормативных правовых актов муниципального образования «Звениговский муниципальный район» о разработке проекта бюджета на очередной финансовый год и плановый период в программно форма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и основных параметров проекта бюджета муниципального образования «Звениговский муниципальный район»  на очередной финансовый год и плановый период в программном форма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е проекта решения о бюджете муниципального образования «Звениговский муниципальный район»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циональном управлении средствами бюджета муниципального образования «Звениговский муниципальный район», их направлении на поддержание сбалансированности бюджета в целях безусловного исполнения расходных обязательств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должении практического применения инструментов бюджетирования, ориентированного на результат: целевых программ, докладов о результатах и основных направлениях деятельности субъектов бюджетного планирования, реестра расходных обязательств, обоснований бюджетных ассигнований на исполнение действующих и принимаемых расходных обязательств, муниципальных заданий на оказание муниципальных услуг (выполнение работ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вершенствовании методологического и информационного обеспечения бюджетного процесса на уровне муниципального образования «Звениговский муниципальный район» и муниципальных образований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и и ведении сводной бюджетной роспис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сполнении бюджета муниципального образования «Звениговский муниципальный район» в соответствии с требованиями Бюджетного </w:t>
      </w:r>
      <w:hyperlink r:id="rId3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м и качественном формировании бюджетной отчет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и ведения  комплекса автоматизированной информационной системы, обеспечивающей поддержку муниципальных финансов муниципального района, а также объединении их на основе общей информационно-технологическ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сполнении судебных актов по искам к муниципальному образованию «Звениговский муниципальный район» в срок, установленный Бюджет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ежемесячном формировании и представлении оперативной информации о кассовом исполнении консолидированного бюджета муниципального образования «Звениговский муниципальный район» в Министерство финансов Республики Марий Э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езультате реализации данного мероприятия будет обеспечено в программном формате составление и исполнение бюджета муниципального образования «Звениговский муниципальный район» на очередной финансовый год и плановый период, формирование качественной отчетности об исполнении бюджета муниципального образования «Звениговский муниципальный район» за отчетн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2. Стимулирование роста доходов бюджета муниципального образования «Звениговский муниципальный район» и местных бюджетов предполаг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лучшение качества администрирования налоговых и неналоговых доходов бюджета муниципального образования «Звениговский муниципальный район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стоянный мониторинг поступлений и задолженности в бюджет муниципального образования «Звениговский муниципальный район» и местные бюджеты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силение контроля за поступлением доходов в бюджет муниципального образования «Звениговский муниципальный район» по видам деятельности, включая работу с крупнейшими налогоплательщиками по расчетам с бюджет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финансовой самодостаточности муниципальных образований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реализации данного мероприятия станет качественное исполнение доходов бюджета муниципального образования «Звениговский муниципальный район» и местных бюджетов поселений, что найдет отражение в увеличенном плане мобилизации до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 Осуществление контроля за использованием бюджетных средств предусматрива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проведение контрольных мероприятий в отношении главных распорядителей бюджетных средств, муниципальных учре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верок использования бюджетных средств с учетом программно-целевых принципов их формирования и расход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мер по результатам контрольных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официальном сайте муниципального района отчета о результатах контро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реализации мероприятия станет утверждение и исполнение плана контрольных мероприятий с соблюдением периодичности их проведения не реже 1 раза в 3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4. Осуществление мер финансовой поддержки бюджетов поселений муниципального образования «Звениговский муниципальный район», направленных на обеспечение их сбалансированности и повышение уровня бюджетной обеспеченности  предусмотрена реализация комплекса мер финансовой поддержки за счет средств бюджета муниципального района, способствующих повышению их устойчивости и сбалансирован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фонда финансовой поддержки поселений муниципального образования «Звениговский муниципальный район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чет уровня бюджетной обеспеченности поселений муниципального образования «Звениговский муниципальный район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субсидий, а также иных межбюджетных трансфертов бюджетам поселений из бюджета муниципального образования «Звениговский муниципальный район» в целях софинансирования приоритетных, социально значимых расходных обязательств, возникающих при выполнении полномочий органов местного самоуправления поселений по вопросам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данного мероприятия решением Собрания депутатов муниципального образования «Звениговский муниципальный район» о бюджете муниципального образования «Звениговский муниципальный район» на очередной финансовый год и плановый период утверждаются объемы и распределение дотаций, субсидий, субвенций и иных межбюджетных трансфертов бюджетам поселений  муниципального образования «Звениговский муниципальный район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5. Проведение оценки показателей эффективности деятельности и качества финансового менеджмента, предусматривает следующие направ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информации для подготовки ежегодного доклада главы Администрации муниципального образования «Звениговский муниципальный район» о достигнутых значениях показателей эффективности деятельности органов местного самоуправления за отчетный год и прогнозируемых значениях на трехлетний период в части бюджетных показа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вершенствование нормативной правовой базы муниципального района по вопросу проведения мониторинга качества финансового менеджмента, осуществляемого главными распорядителями средств бюджета муниципального образования «Звениговский муниципальный район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бор, расчет и подготовка сводной информации по мониторингу качества управления муниципальными финансами и соблюдения бюджетного законодательства при осуществлении бюджетного процесса, характеризующему следующие аспекты управления муниципальными финансами: бюджетное планирование, исполнение бюджета, управление муниципальным долгом, финансовые взаимоотношения с муниципальными образованиями поселений, управление муниципальной собственностью, оказание муниципальных услуг, оптимизация бюджетных расходов, прозрачность бюджетного процес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информационной открытости информации о муниципальных финансах муниципального района, в том числе путем размещения информации в сети Интерн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подпрограммы 2 включены следующие мероприятия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 Проведение комплекса мер по оптимизации долговой нагрузки на бюджет муниципального образования «Звениговский муниципальный район» предусматривает осуществление в рамках планирования и исполнения бюджета муниципального района комплекса мер, направленных на достижение оптимальной долговой нагрузки на бюджет муниципального образования «Звениговский муниципальный район, и включа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тенциала и экономически безопасного уровня муниципального долг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платежеспособности бюджета муниципального района с учетом планируемого к привлечению объема заем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еобходимого объема муниципальных заимствований, способных обеспечить решение социально-экономических задач развития района, не допустив при этом неконтролируемого роста муниципального долга и повышения рисков неисполнения долговых обязатель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заемных средств на основе проведения конкурсных процедур в целях минимизации стоимости заимствований в сочетании со сроком заимство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тесной взаимосвязи принятия решения о заимствованиях с потребностями бюджета муниципального образования «Звениговский муниципальный район» в привлечении заем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воевременное погашение долговых обязательств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рисков, связанных с предоставлением муниципальных гаран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ониторинг соблюдения предельных значений дефицита, заимствований, муниципального долга и расходов на его обслуживание, установленных Бюджет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 дополнительных ограничений, устанавливаемых в целях эффективного управления муниципальных долг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реализации мероприятия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тверждение решением о бюджете на соответствующий год и плановый период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ельного объема муниципального долга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ельного объема расходов на его обслужив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рхнего предела муниципального долга муниципального образования «Звениговский муниципальный район» по состоянию на 1 января года, следующего за очередным финансовым годом и каждым годом планового периода, с указанием в том числе верхнего предела долга по муниципальным гарантиям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а муниципальных заимствований муниципального района и погашения долговых обязатель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а предоставления муниципальных гарантий муниципального района и резервирования средств на возможное их исполне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заключение муниципальных контрактов (соглашений, договоров) по привлечению кредитов кредитных организац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существление платежей по обслуживанию и погашению долговых обязательств в соответствии с условиями договоров, соглашений, муниципальных контра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) проведение оценки платежеспособности бюджета муниципального района, мониторингов соблюдения ограничений, установленных Бюджетным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законодательством Республики Марий Э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для эффективного управления муниципальными финансими и муниципальным долгом муниципального образования «Звениговский муниципальный район», состоящей из законодательных и иных нормативных правовых актов муниципального образования, принимаемых и корректируемых ежегодно либо по необходимости представлены в приложении 3 «Сведения об основных мерах правового регулирования в сфере реализации муниципальной программы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еализации Программы и подпрограмм будет получение объективной и полной информации о деятельности органов местного самоуправления для планирования мероприятий по совершенствованию системы муниципального управления, а также информации для принятия управленческих решений, направленных на повышение эффективности деятельности и улучшение использования всех видов ресур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и подпрограмм с указанием сроков их реализации, ответственных исполнителей, непосредственных результатов приведен в приложении 2 к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асходы на реализацию Программы предусматриваются за счет средств бюджета муниципального образования «Звениговский муниципальный район», а также средств других уровней бюджета, поступающих на данные мероприятия.  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финансирования Программы в 2019 -  2023 годах составит 63600,8 тыс. рублей, из них по годам: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019 год – 28773,5  тыс. рублей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020 год – 34827,3  тыс. рублей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021 год – 0,0  тыс. рублей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022 год  - 0,0 тыс. рублей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023 год   - 0,0 тыс. рублей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дпрограмма 1:</w:t>
      </w:r>
    </w:p>
    <w:p>
      <w:pPr>
        <w:pStyle w:val="ConsPlusTitle"/>
        <w:rPr/>
      </w:pPr>
      <w:r>
        <w:rPr>
          <w:b w:val="false"/>
          <w:sz w:val="28"/>
          <w:szCs w:val="28"/>
        </w:rPr>
        <w:t>составляет  49808,8  тыс.рублей, в том числе: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019 год – 21877,5  тыс. рублей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020 год – 27931,3  тыс. рублей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021 год – 0,0  тыс. рублей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022 год  - 0,0 тыс.рублей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023 год   - 0,0 тыс.рублей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программа  2:</w:t>
      </w:r>
    </w:p>
    <w:p>
      <w:pPr>
        <w:pStyle w:val="ConsPlusTitle"/>
        <w:rPr/>
      </w:pPr>
      <w:r>
        <w:rPr>
          <w:b w:val="false"/>
          <w:sz w:val="28"/>
          <w:szCs w:val="28"/>
        </w:rPr>
        <w:t>составляет  1632,0  тыс.рублей, в том числе: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019 год – 816,0  тыс. рублей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020 год – 816,0  тыс. рублей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021 год – 0,0  тыс. рублей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022 год  - 0,0  тыс.рублей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023 год   - 0,0 тыс.рублей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>Мероприятие 3:</w:t>
      </w:r>
    </w:p>
    <w:p>
      <w:pPr>
        <w:pStyle w:val="ConsPlusCell"/>
        <w:rPr/>
      </w:pPr>
      <w:r>
        <w:rPr>
          <w:sz w:val="28"/>
          <w:szCs w:val="28"/>
        </w:rPr>
        <w:t>составляет  12160,0 тыс.рублей, в том числе: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019 год – 6080,0  тыс. рублей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020 год – 6080,0  тыс. рублей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021 год – 0,0  тыс. рублей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022 год  - 0,0 тыс.рублей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023 год   - 0,0 тыс.рублей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ы бюджетных ассигнований уточняются ежегодно при формировании бюджета муниципального образования «Звениговский муниципальный район» на очередной финансовый год и на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реализации Программы за счет источников ее финансирования по годам реализации в разрезе программных мероприятий (в ценах соответствующих лет) представлены в </w:t>
      </w:r>
      <w:hyperlink w:anchor="Par661">
        <w:r>
          <w:rPr>
            <w:rStyle w:val="InternetLink"/>
            <w:sz w:val="28"/>
            <w:szCs w:val="28"/>
          </w:rPr>
          <w:t>приложении 4</w:t>
        </w:r>
      </w:hyperlink>
      <w:r>
        <w:rPr>
          <w:sz w:val="28"/>
          <w:szCs w:val="28"/>
        </w:rPr>
        <w:t xml:space="preserve"> к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5. ОЦЕНКА СОЦИАЛЬНО-ЭКОНОМИЧЕСК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ФФЕКТИВНОСТИ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Реализация Программы позволит осуществлять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сбалансированность и устойчивость бюджета Звениговского муниципального района, его формирование и исполнение на основе программного подхода; повысит бюджетный потенциал, как за счет роста собственной доходной базы, так и за счет эффективного осуществления бюджетных расходов с нацеленностью их на достижение конечного социально-экономического результата; обеспечит оптимальную долговую нагрузку на бюджет муниципального района при сохранении финансовой устойчивости бюджетной системы и своевременном исполнении долговых обязательств муниципального района. Социально-экономический эффект будет достигаться достижением целевых индикаторов, приведенных в подпрограммах. Приложение 5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. КРИТЕРИИ ВЫПОЛНЕНИЯ ПРОГРАММ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став показателей (индикаторов) муниципальной целевой программы определены исходя из принципа необходимости и достаточности информации для характеристики достижения целей и решения задач, определенных Программой </w:t>
      </w:r>
      <w:hyperlink w:anchor="Par340">
        <w:r>
          <w:rPr>
            <w:rStyle w:val="InternetLink"/>
            <w:sz w:val="28"/>
            <w:szCs w:val="28"/>
          </w:rPr>
          <w:t>(таблица 1)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</w:t>
      </w:r>
      <w:r>
        <w:rPr/>
        <w:t>аблица 1</w:t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00"/>
        <w:gridCol w:w="3979"/>
        <w:gridCol w:w="3827"/>
      </w:tblGrid>
      <w:tr>
        <w:trPr>
          <w:trHeight w:val="4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Цели Программы 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Задачи Программы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Показатели достижения целей  </w:t>
              <w:br/>
              <w:t xml:space="preserve">       (решения задач)        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Повышение         </w:t>
              <w:br/>
              <w:t xml:space="preserve">бюджетного        </w:t>
              <w:br/>
              <w:t xml:space="preserve">потенциала,       </w:t>
              <w:br/>
              <w:t xml:space="preserve">обеспечение       </w:t>
              <w:br/>
              <w:t xml:space="preserve">долгосрочной      </w:t>
              <w:br/>
              <w:t>устойчивости     и</w:t>
              <w:br/>
              <w:t>сбалансированности</w:t>
              <w:br/>
              <w:t xml:space="preserve">бюджетной системы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вершенствование организации  и осуществления бюджетного  процесса; развитие информационной системы управления муниципальными финансами;</w:t>
            </w:r>
          </w:p>
          <w:p>
            <w:pPr>
              <w:pStyle w:val="ConsPlusCell"/>
              <w:rPr/>
            </w:pPr>
            <w:r>
              <w:rPr/>
              <w:t>повышение эффективности</w:t>
              <w:br/>
              <w:t xml:space="preserve">формирования и использования средств бюджета; развитие программно-целевых принципов формирования бюджета; </w:t>
            </w:r>
          </w:p>
          <w:p>
            <w:pPr>
              <w:pStyle w:val="ConsPlusCell"/>
              <w:rPr/>
            </w:pPr>
            <w:r>
              <w:rPr/>
              <w:t xml:space="preserve">совершенствование      </w:t>
              <w:br/>
              <w:t>межбюджетных отношений,</w:t>
              <w:br/>
              <w:t>повышение эффективности</w:t>
              <w:br/>
              <w:t>оказания     финансовой помощи  бюджетам поселений муниципальн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Темп роста налоговых и неналоговых доходов бюджета Звениговского муниципального района;</w:t>
            </w:r>
          </w:p>
          <w:p>
            <w:pPr>
              <w:pStyle w:val="ConsPlusCell"/>
              <w:jc w:val="both"/>
              <w:rPr/>
            </w:pPr>
            <w:r>
              <w:rPr/>
              <w:t>Доля  расходов, формируемых                          в    рамках    целевых    программ муниципального района, в общем объеме расходов бюджета  Звениговского муниципального района;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>
          <w:trHeight w:val="341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 Сохранение  объема</w:t>
              <w:br/>
              <w:t xml:space="preserve">муниципального </w:t>
              <w:br/>
              <w:t>долга   муниципального образования «Звениговский муниципальный район» на</w:t>
              <w:br/>
              <w:t xml:space="preserve">экономически      </w:t>
              <w:br/>
              <w:t xml:space="preserve">безопасном уровне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оведение ответственной  долговой политики, обеспечение своевременного исполнения долговых обязательств муниципального района; </w:t>
            </w:r>
          </w:p>
          <w:p>
            <w:pPr>
              <w:pStyle w:val="ConsPlusCell"/>
              <w:rPr/>
            </w:pPr>
            <w:r>
              <w:rPr/>
              <w:t>планирование и осуществление обоснованных заимствований в целях обеспечения сбалансированности бюджета муниципального образования «Звениговский муниципальный район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ношение объема заимствований муниципального образования в текущем году к сумме, направляемой в текущем году на финансирование дефицита бюджета и (или) погашение долговых обязательств местного бюджета;</w:t>
            </w:r>
          </w:p>
          <w:p>
            <w:pPr>
              <w:pStyle w:val="ConsPlusCell"/>
              <w:rPr/>
            </w:pPr>
            <w:r>
              <w:rPr/>
              <w:t>Отношение дефицита бюджета к общему годовому объему доходов, без учета объема безвозмездных поступлений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 показателях (индикаторах) муниципальной целевой программы и их значениях приведены в </w:t>
      </w:r>
      <w:hyperlink w:anchor="Par1552">
        <w:r>
          <w:rPr>
            <w:rStyle w:val="InternetLink"/>
            <w:sz w:val="28"/>
            <w:szCs w:val="28"/>
          </w:rPr>
          <w:t>приложение N 1</w:t>
        </w:r>
      </w:hyperlink>
      <w:r>
        <w:rPr>
          <w:sz w:val="28"/>
          <w:szCs w:val="28"/>
        </w:rPr>
        <w:t xml:space="preserve"> к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казателей (индикаторов) носит открытый характер и предусматривает возможность их корректировки в случаях потери информативности показателя (например, в связи с достижением его максимального значения), изменений приоритетов государственной и муниципальной политики в сфере управления муниципальными финансами, долгом муниципального образования «Звениговский муниципальный район», а также изменений законодательства, влияющих на расчет данных показател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представляет собой скоординированные по срокам и направлениям действия исполнителей мероприятий, ведущие к достижению намеченных целей и решению поставленных задач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редусматривает координацию действий главных распорядителей средств бюджета муниципального района и органов местного самоуправления в рамках осуществления организационно-управленческих функций муниципального заказчика в области организации бюджетного процесса в муниципальном образовании «Звениговский муниципальный район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для эффективного управления муниципальными финансими и муниципальным долгом муниципального образования «Звениговский муниципальный район», состоящей из законодательных и иных нормативных правовых актов муниципального образования, принимаемых и корректируемых ежегодно либо по необходимости представлены в приложении № 3 «Сведения об основных мерах правового регулирования в сфере реализации муниципальной программы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реализации Программы возможно возникновение внешних и внутренних рисков невыполнения программных мероприятий и недостижения запланированных результ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 рискам реализации Программы, которыми могут управлять муниципальный заказчик и исполнители Программы, уменьшая при этом вероятность их возникновения, следует отнести следующи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нституционально-правовые риски, связанные с отсутствием законодательного регулирования основных направлений Программы на региональном уровне и (или) недостаточно быстрым осуществлением институциональных преобразований, предусмотренных Программо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онные риски, связанные с ошибками управления реализацией Программы, в том числе отдельных ее исполнителей, неготовностью организационной инфраструктуры к решению задач, поставленных Программой, что может привести к нецелевому или неэффективному использованию бюджетных средств, невыполнению ряда программных мероприятий или задержке их выполн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финансовые риски, которые связаны с финансированием Программы в неполном объеме за счет бюджетных средств. Данный риск может возникнуть по причине значительной продолжительности Программы, а также зависимости ее успешной реализации от средств федерального бюджета, отказа кредитора от обязательств по предоставлению креди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непредвиденные риски, связанные с ухудшением конъюнктуры, кризисными явлениями на мировых финансовых рынках, приводящими к резким колебаниям на фондовых рынках Российской Федерации, а также возможными кризисными явлениями в экономике Российской Федерации и Республики Марий Эл, природными и техногенными катастрофами, стихийными бедствиями, что может привести к повышению инфляции, снижению темпов экономического роста и доходов населения, снижению бюджетных доходов, потребовать осуществления непредвиденных дополнительных расходов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казанные риски можно распределить по уровням их влияния на реализацию Программы </w:t>
      </w:r>
      <w:hyperlink w:anchor="Par582">
        <w:r>
          <w:rPr>
            <w:rStyle w:val="InternetLink"/>
            <w:sz w:val="28"/>
            <w:szCs w:val="28"/>
          </w:rPr>
          <w:t>(таблица 2)</w:t>
        </w:r>
      </w:hyperlink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582"/>
      <w:bookmarkEnd w:id="1"/>
      <w:r>
        <w:rPr>
          <w:sz w:val="28"/>
          <w:szCs w:val="28"/>
        </w:rPr>
        <w:t>Меры управления рисками реализации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78"/>
        <w:gridCol w:w="1559"/>
        <w:gridCol w:w="3969"/>
      </w:tblGrid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Наименование риска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Уровень </w:t>
              <w:br/>
              <w:t xml:space="preserve"> влия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Меры по снижению риска     </w:t>
            </w:r>
          </w:p>
        </w:tc>
      </w:tr>
      <w:tr>
        <w:trPr>
          <w:trHeight w:val="2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нституционально-правовые риски:            </w:t>
              <w:br/>
              <w:t>отсутствие         нормативного</w:t>
              <w:br/>
              <w:t>регулирования          основных</w:t>
              <w:br/>
              <w:t xml:space="preserve">мероприятий Программы;         </w:t>
              <w:br/>
              <w:t>недостаточно            быстрое</w:t>
              <w:br/>
              <w:t>формирование    механизмов    и</w:t>
              <w:br/>
              <w:t>инструментов         реализации</w:t>
              <w:br/>
              <w:t>основных            программных</w:t>
              <w:br/>
              <w:t xml:space="preserve">мероприятий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меренный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инятие  нормативных  правовых</w:t>
              <w:br/>
              <w:t xml:space="preserve">актов муниципального образования «Звениговский муниципальный район», регулирующих  сферу  управления муниципальными     финансами, муниципальным        долгом;       </w:t>
              <w:br/>
            </w:r>
          </w:p>
        </w:tc>
      </w:tr>
      <w:tr>
        <w:trPr>
          <w:trHeight w:val="3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рганизационные риски:         </w:t>
              <w:br/>
              <w:t>неактуальность  прогнозирования</w:t>
              <w:br/>
              <w:t>и   запаздывание    разработки,</w:t>
              <w:br/>
              <w:t>согласования    и    выполнения</w:t>
              <w:br/>
              <w:t xml:space="preserve">мероприятий Программы;         </w:t>
              <w:br/>
              <w:t>недостаточная    гибкость     и</w:t>
              <w:br/>
              <w:t>адаптируемость   Программы    к</w:t>
              <w:br/>
              <w:t>изменению   мировых   тенденций</w:t>
              <w:br/>
              <w:t>экономического        развития,</w:t>
              <w:br/>
              <w:t>ситуации на финансовых рынках и</w:t>
              <w:br/>
              <w:t>организационным      изменениям</w:t>
              <w:br/>
              <w:t>органов государственной власти и органов местного самоуправления;</w:t>
              <w:br/>
              <w:t>пассивное         сопротивление</w:t>
              <w:br/>
              <w:t>отдельных               органов</w:t>
              <w:br/>
              <w:t>местного самоуправления</w:t>
              <w:br/>
              <w:t>проведению основных программных</w:t>
              <w:br/>
              <w:t xml:space="preserve">мероприятий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меренный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   квалификации     и</w:t>
              <w:br/>
              <w:t>ответственности       персонала</w:t>
              <w:br/>
              <w:t>муниципального  заказчика   и</w:t>
              <w:br/>
              <w:t>исполнителей   Программы    для</w:t>
              <w:br/>
              <w:t>своевременной   и   эффективной</w:t>
              <w:br/>
              <w:t>реализации      предусмотренных</w:t>
              <w:br/>
              <w:t xml:space="preserve">мероприятий;                   </w:t>
              <w:br/>
              <w:t>координация        деятельности</w:t>
              <w:br/>
              <w:t>персонала      муниципального</w:t>
              <w:br/>
              <w:t>заказчика    и    исполнителей,</w:t>
              <w:br/>
              <w:t>налаживание    административных</w:t>
              <w:br/>
              <w:t>процедур для  снижения  данного</w:t>
              <w:br/>
              <w:t>риска,  усиление  контроля  за</w:t>
              <w:br/>
              <w:t xml:space="preserve">ходом реализации Программы     </w:t>
            </w:r>
          </w:p>
        </w:tc>
      </w:tr>
      <w:tr>
        <w:trPr>
          <w:trHeight w:val="84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инансовые риски:              </w:t>
              <w:br/>
              <w:t>дефицит   бюджетных    средств,</w:t>
              <w:br/>
              <w:t>необходимых    на    реализацию</w:t>
              <w:br/>
              <w:t xml:space="preserve">Программы;                     </w:t>
              <w:br/>
              <w:t>зависимость   от    поступления</w:t>
              <w:br/>
              <w:t>средств     из     федерального</w:t>
              <w:br/>
              <w:t xml:space="preserve">бюджета, бюджета Республики Марий Эл;                       </w:t>
              <w:br/>
              <w:t>отказ кредитора от обязательств</w:t>
              <w:br/>
              <w:t xml:space="preserve">по предоставлению кредитов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ысокий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еспечение   сбалансированного</w:t>
              <w:br/>
              <w:t>распределения        финансовых</w:t>
              <w:br/>
              <w:t>средств       по       основным</w:t>
              <w:br/>
              <w:t>мероприятиям    Программы     в</w:t>
              <w:br/>
              <w:t>соответствии    с    ожидаемыми</w:t>
              <w:br/>
              <w:t xml:space="preserve">конечными результатами         </w:t>
            </w:r>
          </w:p>
        </w:tc>
      </w:tr>
      <w:tr>
        <w:trPr>
          <w:trHeight w:val="1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епредвиденные риски:          </w:t>
              <w:br/>
              <w:t>резкое   ухудшение    состояния</w:t>
              <w:br/>
              <w:t>экономики,     ситуации      на</w:t>
              <w:br/>
              <w:t>финансовых  рынках   вследствие</w:t>
              <w:br/>
              <w:t>финансового  и   экономического</w:t>
              <w:br/>
              <w:t xml:space="preserve">кризиса;              </w:t>
              <w:br/>
              <w:t>природные     и     техногенные</w:t>
              <w:br/>
              <w:t xml:space="preserve">катастрофы, стихийные бедств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ысокий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уществление       мониторинга</w:t>
              <w:br/>
              <w:t>изменения      ситуации      на</w:t>
              <w:br/>
              <w:t>финансовых       рынках       и</w:t>
              <w:br/>
              <w:t>прогнозирования      социально-</w:t>
              <w:br/>
              <w:t>экономического         развития</w:t>
              <w:br/>
              <w:t>минимум  в  двух  вариантах   с</w:t>
              <w:br/>
              <w:t>учетом   возможного   ухудшения</w:t>
              <w:br/>
              <w:t xml:space="preserve">экономической ситуации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названных рисков наибольшее отрицательное влияние на реализацию Программы могут оказать финансовые и непредвиденные риски, которые содержат угрозу срыва ее выпол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 реализации Программы подлежит распространению посредством публикации в сети Интернет и средствах массовой информации в порядке, установленном Администрацией муниципального образования «Звениговский муниципальный район».</w:t>
      </w:r>
    </w:p>
    <w:sectPr>
      <w:type w:val="nextPage"/>
      <w:pgSz w:w="11906" w:h="16838"/>
      <w:pgMar w:left="720" w:right="720" w:gutter="0" w:header="0" w:top="720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b/>
      <w:bCs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WWBodyTextIndent2">
    <w:name w:val="WW-Body Text Indent 2"/>
    <w:basedOn w:val="Normal"/>
    <w:qFormat/>
    <w:pPr>
      <w:suppressAutoHyphens w:val="true"/>
      <w:ind w:firstLine="5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59B50BFA1AC82183B1848CBE3ADCF317C638C3E7CCC6FA0704DA39DBn5hFG" TargetMode="External"/><Relationship Id="rId3" Type="http://schemas.openxmlformats.org/officeDocument/2006/relationships/hyperlink" Target="consultantplus://offline/ref=F959B50BFA1AC82183B1848CBE3ADCF317C638C3E7CCC6FA0704DA39DBn5hFG" TargetMode="External"/><Relationship Id="rId4" Type="http://schemas.openxmlformats.org/officeDocument/2006/relationships/hyperlink" Target="consultantplus://offline/ref=F959B50BFA1AC82183B1848CBE3ADCF317C638C3E7CCC6FA0704DA39DB5F12546A82E84EF358CB99nCh3G" TargetMode="External"/><Relationship Id="rId5" Type="http://schemas.openxmlformats.org/officeDocument/2006/relationships/hyperlink" Target="consultantplus://offline/ref=F959B50BFA1AC82183B1848CBE3ADCF317C638C3E7CCC6FA0704DA39DB5F12546A82E84DFB58nCh1G" TargetMode="External"/><Relationship Id="rId6" Type="http://schemas.openxmlformats.org/officeDocument/2006/relationships/hyperlink" Target="consultantplus://offline/ref=F959B50BFA1AC82183B1848CBE3ADCF317C638C3E7CCC6FA0704DA39DBn5hF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5:16:00Z</dcterms:created>
  <dc:creator>COMP</dc:creator>
  <dc:description/>
  <cp:keywords/>
  <dc:language>en-US</dc:language>
  <cp:lastModifiedBy>Пользователь 7</cp:lastModifiedBy>
  <cp:lastPrinted>2018-10-08T08:47:00Z</cp:lastPrinted>
  <dcterms:modified xsi:type="dcterms:W3CDTF">2018-10-08T04:49:00Z</dcterms:modified>
  <cp:revision>149</cp:revision>
  <dc:subject/>
  <dc:title>ПРАВИТЕЛЬСТВО РЕСПУБЛИКИ БАШКОРТОСТАН</dc:title>
</cp:coreProperties>
</file>