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ицпальный район» на 2012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 редакции Решения от 24октября 2012г. № 2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, объектов и мероприятий, финансирование которых осуществляется за счет средств республиканского бюджета Республики Марий Эл в рамках реализации республиканских программ и не включенных в республиканские целевые программы,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лей)                   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33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 целевая программа «Развитие и укрепление материально-технической базы образовательных учреждений Республики Марий Эл на 2009-2013 годы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1,6</w:t>
            </w:r>
          </w:p>
        </w:tc>
      </w:tr>
      <w:tr>
        <w:trPr>
          <w:trHeight w:val="34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а на 380 учащихся в пос. Шелангер (2 очередь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50,0</w:t>
            </w:r>
          </w:p>
        </w:tc>
      </w:tr>
      <w:tr>
        <w:trPr>
          <w:trHeight w:val="36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детского сада «Аленуш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1,6</w:t>
            </w:r>
          </w:p>
        </w:tc>
      </w:tr>
      <w:tr>
        <w:trPr>
          <w:trHeight w:val="36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детского сада «Сказ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детского сада «Аленуш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 целевая программа «Чистая вода на 2009-2013 годы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4</w:t>
            </w:r>
          </w:p>
        </w:tc>
      </w:tr>
      <w:tr>
        <w:trPr>
          <w:trHeight w:val="3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ключенные в республиканские целевые программ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6</w:t>
            </w:r>
          </w:p>
        </w:tc>
      </w:tr>
      <w:tr>
        <w:trPr>
          <w:trHeight w:val="91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возмещение части процентных ставок по кредитам, привлекаемым гражданами на газификацию жилых дом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>
          <w:trHeight w:val="91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возмещение части процентных ставок по кредитам, привлекаемым гражданами на водоснабжение индивидуальных жилых домов от централизованных и децентрализованных источников водоснабж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62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за схемы территориального планир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60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и ортофотопланов городских и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0</w:t>
            </w:r>
          </w:p>
        </w:tc>
      </w:tr>
      <w:tr>
        <w:trPr>
          <w:trHeight w:val="40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домов малоимущих гражда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3,6</w:t>
            </w:r>
          </w:p>
        </w:tc>
      </w:tr>
    </w:tbl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7:00Z</dcterms:created>
  <dc:creator>DM</dc:creator>
  <dc:description/>
  <cp:keywords/>
  <dc:language>en-US</dc:language>
  <cp:lastModifiedBy>Phil</cp:lastModifiedBy>
  <cp:lastPrinted>2011-12-20T09:26:00Z</cp:lastPrinted>
  <dcterms:modified xsi:type="dcterms:W3CDTF">2012-11-15T11:27:00Z</dcterms:modified>
  <cp:revision>63</cp:revision>
  <dc:subject/>
  <dc:title>                                                                                                               Приложение №6</dc:title>
</cp:coreProperties>
</file>