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2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редакции Решения от 24 октября 2012г.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, предусмотренных к финансированию за счет средств бюджета муниципального образования «Звениговский муниципальный район»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14"/>
        <w:gridCol w:w="162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тат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в Звениговском муниципальном районе на 2011-2013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на территории муниципального образования «Звениговский муниципальный район» на 2011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за ПСД д/с Аленуш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орская задолженность за ПСД д/с п.Шеланг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/с Ск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безопасность образовательных учреждений муниципального образования «Звениговский муниципальный район» на 2008-201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Кужмарской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Кокшамарской С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Суслонгерской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униципального образования «Звениговский муниципальный район» на 2012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Д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й службы в муниципальном образовании «Звениговский муниципальный район» на 2012-201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ыс.рублей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14"/>
        <w:gridCol w:w="162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тат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 на территории муниципального образования «Звениговский муниципальный район» на 2010-201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для молодой семьи на 2011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истем коммунальной инфраструктуры на территории муниципального образования «Звениговский муниципальный район» на 2012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меры борьбы с туберкулезом в Звениговском районе на 2011 – 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туберкулезных очаг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социальной сферы, инженерной инфраструктуры в муниципальном образовании «Звениговский муниципальный район» на 2012 – 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за установку стелл «Звениг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8,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19:00Z</dcterms:created>
  <dc:creator>DM</dc:creator>
  <dc:description/>
  <cp:keywords/>
  <dc:language>en-US</dc:language>
  <cp:lastModifiedBy>Phil</cp:lastModifiedBy>
  <cp:lastPrinted>2012-09-11T08:37:00Z</cp:lastPrinted>
  <dcterms:modified xsi:type="dcterms:W3CDTF">2012-11-15T11:24:00Z</dcterms:modified>
  <cp:revision>30</cp:revision>
  <dc:subject/>
  <dc:title>Классификация муниципальных целевых целевых программ на 2012-2014 годы</dc:title>
</cp:coreProperties>
</file>