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деревня Мари-Луговая, улица Охотина, земельный участок 25б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548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1504001:332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30 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тридцать тысяч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14:00Z</dcterms:modified>
  <cp:revision>119</cp:revision>
  <dc:subject/>
  <dc:title>ДОГОВОР № _______</dc:title>
</cp:coreProperties>
</file>