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д. Филиппсол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614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8401002:194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7 8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емнадцать тысяч восем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4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10:00Z</dcterms:modified>
  <cp:revision>118</cp:revision>
  <dc:subject/>
  <dc:title>ДОГОВОР № _______</dc:title>
</cp:coreProperties>
</file>