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24 декабря 2024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д. Филиппсола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650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8401002:192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24 декабря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особо охраняемого природного объекта Национального парка «Марий Чодра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8 9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Восемнадцать тысяч пя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4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4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11-21T08:05:00Z</dcterms:modified>
  <cp:revision>116</cp:revision>
  <dc:subject/>
  <dc:title>ДОГОВОР № _______</dc:title>
</cp:coreProperties>
</file>