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 Постановлению Черноозерской сельской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7  ноября 2020 г. № 68</w:t>
      </w:r>
    </w:p>
    <w:p>
      <w:pPr>
        <w:pStyle w:val="TextBody"/>
        <w:ind w:firstLine="720"/>
        <w:rPr/>
      </w:pPr>
      <w:r>
        <w:rPr>
          <w:b/>
          <w:szCs w:val="28"/>
        </w:rPr>
        <w:t>«О среднесрочном финансовом плане Черноозерского сельского поселения на 2021-2023 годы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разработано на основании ст. 174 Бюджетного кодекса Российской Федерации, п. 20 Положения о бюджетном процессе в Черноозерском сельском поселении Звениговского муниципального района Республики Марий Эл, утвержденного решением Собрания депутатов Черноозерского сельского поселения от </w:t>
      </w:r>
      <w:r>
        <w:rPr>
          <w:color w:val="000000"/>
          <w:sz w:val="28"/>
          <w:szCs w:val="28"/>
        </w:rPr>
        <w:t xml:space="preserve">05.06.2020 г. № </w:t>
      </w:r>
      <w:bookmarkStart w:id="0" w:name="_GoBack"/>
      <w:bookmarkEnd w:id="0"/>
      <w:r>
        <w:rPr>
          <w:color w:val="000000"/>
          <w:sz w:val="28"/>
          <w:szCs w:val="28"/>
        </w:rPr>
        <w:t>43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 разработке среднесрочного финансового плана Черноозерского сельского поселения на 2021-2023 годы учтены положения Бюджетного кодекса Российской Федерации, проекта Закона Республики Марий Эл «О республиканском бюджете на 2021 год и на плановый период  2022 и  2023 годов», проекта Решения Собрания депутатов Звениговского муниципального района  «О бюджете Звениговского муниципального района на 2021 год и на плановый период 2022 и 2023 годов».</w:t>
      </w:r>
    </w:p>
    <w:p>
      <w:pPr>
        <w:pStyle w:val="Normal"/>
        <w:widowControl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законодательством показатели проекта бюджета Черноозерского сельского поселения на 2021 год соответствуют показателям среднесрочного финансового плана Черноозерского сельского  поселения на 2021-2023 годы.</w:t>
      </w:r>
    </w:p>
    <w:p>
      <w:pPr>
        <w:pStyle w:val="Normal"/>
        <w:widowControl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й финансовый план Черноозерского сельского поселения содержит показатели прогнозируемого объема доходов, расходов, дефицита бюджета Черноозерского сельского поселе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1-2023 годах общая сумма доходов бюджета Черноозерского сельского поселения прогнозируется в объемах соответственно 1599,1 тыс. рублей, 1500,9 тыс. рублей и 1455,8 тыс. 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 бюджета спрогнозирован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2021 год в сумме 45,2 тыс. 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на 2022 год в сумме 47,9 тыс. рублей 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2023 год в сумме 49,7 тыс. рублей</w:t>
      </w:r>
    </w:p>
    <w:p>
      <w:pPr>
        <w:pStyle w:val="ConsPlusTitle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бюджета Звениговского муниципального района на 2021-2023 годы  определены в объемах 1553,9 тыс. рублей, 1453,0 тыс. рублей и 1406,1 тыс. рублей соответственно.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Показатели среднесрочного финансового плана по расходам на 2021 год спрогнозированы исходя из принципа сбалансированности с имеющимися доходными источниками и размера предельного дефицита бюджет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поселения на 2021-2023 годы определен соответственно – 1599,1 тыс. рублей, 1500,9 тыс. рублей и  1455,8 тыс. рублей.</w:t>
      </w:r>
    </w:p>
    <w:p>
      <w:pPr>
        <w:pStyle w:val="Normal"/>
        <w:pBdr/>
        <w:ind w:hanging="0"/>
        <w:rPr/>
      </w:pPr>
      <w:r>
        <w:rPr>
          <w:sz w:val="28"/>
          <w:szCs w:val="28"/>
        </w:rPr>
        <w:t>Дефицит бюджета муниципального образования прогнозируется в 2021 году в размере 0,0 тыс. рублей, в 2022-2023 годах 0,0 тыс.рублей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97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exact" w:line="317"/>
      <w:ind w:left="0"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xt11">
    <w:name w:val="txt1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1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DefaultParagraphFont"/>
    <w:qFormat/>
    <w:rPr>
      <w:sz w:val="28"/>
      <w:szCs w:val="24"/>
    </w:rPr>
  </w:style>
  <w:style w:type="character" w:styleId="21">
    <w:name w:val="Красная строка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jc w:val="center"/>
    </w:pPr>
    <w:rPr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hd w:fill="FFFFFF" w:val="clear"/>
      <w:spacing w:lineRule="exact" w:line="317" w:before="5" w:after="0"/>
      <w:ind w:left="0" w:right="43" w:firstLine="710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ind w:firstLine="709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sz w:val="24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5:00Z</dcterms:created>
  <dc:creator>Shelagina</dc:creator>
  <dc:description/>
  <cp:keywords/>
  <dc:language>en-US</dc:language>
  <cp:lastModifiedBy>User</cp:lastModifiedBy>
  <cp:lastPrinted>2020-12-01T09:28:00Z</cp:lastPrinted>
  <dcterms:modified xsi:type="dcterms:W3CDTF">2020-12-01T09:28:00Z</dcterms:modified>
  <cp:revision>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