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 ФЕДЕРАЦИЙ                                                               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Й ЭЛ  РЕСПУБЛИКА                                                               РЕСПУБЛИКА  МАРИЙ Э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ЗВЕНИГОВО РАЙОН                                                                          ЗВЕНИГОВСКИЙ РАЙОН</w:t>
        <w:br/>
        <w:t xml:space="preserve">«ЧЕРНОЕ ОЗЕРО ЯЛ КУНДЕМ»-                                                        </w:t>
      </w: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РНОЕ ОЗЕРО ЯЛ                                                                              АДМИНИСТРАЦИИ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»                                                     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                                                                «ЧЕРНООЗЕРСКОЕ СЕЛЬСКОЕ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ЙЫН                                                                                      ПОСЕЛЕНИЕ»-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ЖЫМ                                                                «ЧЕРНООЗЕРСКАЯ СЕЛЬСКА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ПУНЧАЛЖЕ</w:t>
      </w:r>
      <w:r>
        <w:rPr>
          <w:rFonts w:cs="Times New Roman" w:ascii="Times New Roman" w:hAnsi="Times New Roman"/>
        </w:rPr>
        <w:t xml:space="preserve">                                                                                  АДМИНИСТРАЦИЯ»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5079, п. Черное Озеро, д. 3                             425079, п.Черное Озеро, д. 3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тел. 89677533936                                                              тел. 89677533936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 11  ноября 2019 года                                                                  №  35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среднесрочном финансовом плане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Черноозер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0-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174 Бюджетного кодекса Российской Федерации, п. 20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</w:t>
      </w:r>
      <w:r>
        <w:rPr>
          <w:rFonts w:cs="Times New Roman" w:ascii="Times New Roman" w:hAnsi="Times New Roman"/>
          <w:color w:val="000000"/>
          <w:sz w:val="28"/>
          <w:szCs w:val="28"/>
        </w:rPr>
        <w:t>20.12.2018 г. № 171</w:t>
      </w:r>
      <w:r>
        <w:rPr>
          <w:rFonts w:cs="Times New Roman" w:ascii="Times New Roman" w:hAnsi="Times New Roman"/>
          <w:sz w:val="28"/>
          <w:szCs w:val="28"/>
        </w:rPr>
        <w:t>, Администрация МО «Черноозерское сельское поселение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срочный финансовый план муниципального образования «Черноозерское сельское поселение» на 2020 год и на плановый период 2021 и 2022 г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главным распорядителям бюджетных средств по разделам, подразделам, целевым статьям и видам классификации расходов бюджетов на 2020 год и на плановый период 2021 и 2022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spacing w:lineRule="auto" w:line="240" w:before="0" w:after="0"/>
        <w:ind w:left="-2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spacing w:lineRule="auto" w:line="240" w:before="0" w:after="0"/>
        <w:ind w:left="-2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ерноозерское сельское поселение»  __________     О.А. Михайл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2">
    <w:name w:val="Основной текст с отступом 2 Знак"/>
    <w:basedOn w:val="1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b/>
      <w:color w:val="000000"/>
      <w:sz w:val="28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1">
    <w:name w:val="Основной текст с отступом 21"/>
    <w:basedOn w:val="Normal"/>
    <w:qFormat/>
    <w:pPr>
      <w:shd w:fill="FFFFFF" w:val="clear"/>
      <w:spacing w:lineRule="auto" w:line="240" w:before="0" w:after="0"/>
      <w:ind w:left="-142" w:right="0"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42:00Z</dcterms:created>
  <dc:creator>User</dc:creator>
  <dc:description/>
  <cp:keywords/>
  <dc:language>en-US</dc:language>
  <cp:lastModifiedBy>User</cp:lastModifiedBy>
  <cp:lastPrinted>2019-11-11T15:11:00Z</cp:lastPrinted>
  <dcterms:modified xsi:type="dcterms:W3CDTF">2020-02-25T15:05:00Z</dcterms:modified>
  <cp:revision>4</cp:revision>
  <dc:subject/>
  <dc:title/>
</cp:coreProperties>
</file>