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долга Черноозерского сельского поселения и структура муниципального долга Черно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left="0" w:right="42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 Черноозерского сельского поселения на 1 января 2021 года составит 0,0 рублей.</w:t>
      </w:r>
    </w:p>
    <w:p>
      <w:pPr>
        <w:pStyle w:val="Normal"/>
        <w:ind w:left="0"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Черноозерского сельского поселения от других бюджетов бюджетной системы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Черноозерским сельским поселением от кредитных организаций в валюте Российской Федер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Администрацией Черноозерского сельского поселения от имени Черноозерского сельского посел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dc:language>en-US</dc:language>
  <cp:lastModifiedBy/>
  <cp:lastPrinted>2012-11-03T15:34:00Z</cp:lastPrinted>
  <dcterms:modified xsi:type="dcterms:W3CDTF">2019-11-14T15:14:23Z</dcterms:modified>
  <cp:revision>14</cp:revision>
  <dc:subject/>
  <dc:title>Верхний предел </dc:title>
</cp:coreProperties>
</file>