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ерноозерское сельское поселение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11  ноября 2019 г. № 35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«О среднесрочном финансовом плане муниципального образования «Черноозерское сельское поселение» на 2020-2022 годы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разработано на основании ст. 174 Бюджетного кодекса Российской Федерации, п. 2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</w:t>
      </w:r>
      <w:r>
        <w:rPr>
          <w:color w:val="000000"/>
          <w:sz w:val="28"/>
          <w:szCs w:val="28"/>
        </w:rPr>
        <w:t xml:space="preserve">20.12.2018 г. № </w:t>
      </w:r>
      <w:bookmarkStart w:id="0" w:name="_GoBack"/>
      <w:bookmarkEnd w:id="0"/>
      <w:r>
        <w:rPr>
          <w:color w:val="000000"/>
          <w:sz w:val="28"/>
          <w:szCs w:val="28"/>
        </w:rPr>
        <w:t>171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 разработке среднесрочного финансового плана муниципального образования  «Черноозерское сельское поселение» на 2020-2022 годы учтены положения Бюджетного кодекса Российской Федерации, проекта Закона Республики Марий Эл «О республиканском бюджете на 2020 год и на плановый период  2021 и  2022 годов», проекта Решения Собрания депутатов муниципального образования  «Звениговский муниципальный район»  «О бюджете муниципального образования  «Звениговский муниципальный район» на 2020 год и на плановый период 2021 и 2022 годов».</w:t>
      </w:r>
    </w:p>
    <w:p>
      <w:pPr>
        <w:pStyle w:val="Normal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действующим законодательством показатели проекта бюджета муниципального образования «Черноозерское сельское поселение» на 2020 год соответствуют показателям среднесрочного финансового плана муниципального образования «Черноозерское сельское  поселение» на 2020-2022 годы.</w:t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рочный финансовый план муниципального образования «Черноозерское сельское поселение» содержит показатели прогнозируемого объема доходов, расходов, дефицита бюджета муниципального образования «Черноозерское сельское поселение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-2022 годах общая сумма доходов бюджета муниципального образования «Черноозерское сельское поселение» прогнозируется в объемах соответственно 1863,0 тыс. рублей, 1294,2 тыс. рублей и 1253,5 тыс. 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 бюджета спрогнозирован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2020 год в сумме 19,0 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 2021 год в сумме 18,0 тыс. рубле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2022 год в сумме 19,0 тыс. рублей</w:t>
      </w:r>
    </w:p>
    <w:p>
      <w:pPr>
        <w:pStyle w:val="ConsPlusTitle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из бюджета Звениговского муниципального района на 2020-2022 годы  определены в объемах 1844,0 тыс. рублей, 1276,2 тыс. рублей и 1234,5 тыс. рублей соответственно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казатели среднесрочного финансового плана по расходам на 2020 год спрогнозированы исходя из принципа сбалансированности с имеющимися доходными источниками и размера предельного дефицита бюджет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расходов бюджета поселения на 2020-2022 годы определен соответственно – 1863,0 тыс. рублей, 1294,2 тыс. рублей и  1253,5 тыс. рублей.</w:t>
      </w:r>
    </w:p>
    <w:p>
      <w:pPr>
        <w:pStyle w:val="Normal"/>
        <w:pBdr/>
        <w:ind w:hanging="0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прогнозируется в 2020 году в размере 0,0 тыс. рублей, в 2021-2022 годах 0,0 тыс.рублей соответствен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97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exact" w:line="317"/>
      <w:ind w:left="0" w:right="14" w:firstLine="850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center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xt11">
    <w:name w:val="txt1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11">
    <w:name w:val="Основной текст Знак1"/>
    <w:qFormat/>
    <w:rPr>
      <w:sz w:val="28"/>
    </w:rPr>
  </w:style>
  <w:style w:type="character" w:styleId="Style13">
    <w:name w:val="Основной текст с отступом Знак"/>
    <w:basedOn w:val="DefaultParagraphFont"/>
    <w:qFormat/>
    <w:rPr>
      <w:sz w:val="28"/>
      <w:szCs w:val="24"/>
    </w:rPr>
  </w:style>
  <w:style w:type="character" w:styleId="2">
    <w:name w:val="Красная строка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hd w:fill="FFFFFF" w:val="clear"/>
      <w:spacing w:lineRule="exact" w:line="317" w:before="5" w:after="0"/>
      <w:ind w:left="0" w:right="43" w:firstLine="710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708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24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ind w:firstLine="709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zh-CN" w:bidi="ar-SA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</w:pPr>
    <w:rPr>
      <w:sz w:val="24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55:00Z</dcterms:created>
  <dc:creator>Shelagina</dc:creator>
  <dc:description/>
  <cp:keywords/>
  <dc:language>en-US</dc:language>
  <cp:lastModifiedBy>Пользователь</cp:lastModifiedBy>
  <cp:lastPrinted>2019-01-28T10:08:00Z</cp:lastPrinted>
  <dcterms:modified xsi:type="dcterms:W3CDTF">2019-11-13T07:10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