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 Федераций                                                       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Республика                                                   Республика Марий Э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кундем» -                                                  администрац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администрацийже»                       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образованийын                              «Черноозерское сельское поселение»-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е                                 «Черноозерская сельская администрация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Черное Озеро поселко, 3                                      425079, п.Черное Озеро , 3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9677533936                                                              тел. 89677533936</w:t>
      </w:r>
    </w:p>
    <w:p>
      <w:pPr>
        <w:pStyle w:val="Style1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»  ______ 2021  года                                              №    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оозерского сельского поселения,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ю Собрания депутатов</w:t>
      </w:r>
      <w:r>
        <w:rPr>
          <w:sz w:val="28"/>
          <w:szCs w:val="28"/>
        </w:rPr>
        <w:t xml:space="preserve">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статей 264.4 Бюджетного кодекса Российской Федерации, пунктов 37-38 Положения о бюджетном процессе Черноозерского сельского поселения Звениговского муниципального района Республики Марий Эл, утвержденного решением Собрания депутатов Черноозерского сельского поселения от 5 июня 2020 года № 43, Ченоозерская сельская администрация направляет для рассмотрения и утверждения проект решения Собрания депутатов Черноозерского сельского поселения «Об утверждении отчета об исполнении бюджета Черноозерского сельского поселения за 2020 год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решения Собрания депутатов Черноозерского сельского поселения «Об утверждении отчета об исполнении бюджета Черноозерского сельского поселения за 2020 год» с приложениями 1, 2, 3, 4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нении бюджета Черноозер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ланс исполнения о бюджете Черноозер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финансовых результатах деятельности Черноозер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движении денежных средств Черноозер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по дебиторской и кредиторской задолжен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государственном (муниципальном) долге, предоставленных бюджетных кредитах бюдже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>О.А. Михайл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lef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38:00Z</dcterms:created>
  <dc:creator>User</dc:creator>
  <dc:description/>
  <cp:keywords/>
  <dc:language>en-US</dc:language>
  <cp:lastModifiedBy>Пользователь 1</cp:lastModifiedBy>
  <dcterms:modified xsi:type="dcterms:W3CDTF">2021-05-20T12:28:00Z</dcterms:modified>
  <cp:revision>8</cp:revision>
  <dc:subject/>
  <dc:title/>
</cp:coreProperties>
</file>