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брания депутатов</w:t>
      </w:r>
    </w:p>
    <w:p>
      <w:pPr>
        <w:pStyle w:val="Normal"/>
        <w:jc w:val="center"/>
        <w:rPr/>
      </w:pPr>
      <w:r>
        <w:rPr>
          <w:szCs w:val="28"/>
        </w:rPr>
        <w:t>Черноозер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Созыв  4                                                                            «  25 » мая 2021 года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ессия 1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99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б утверждении отчета </w:t>
      </w:r>
      <w:r>
        <w:rPr>
          <w:b/>
          <w:bCs/>
        </w:rPr>
        <w:t>об исполнении бюджет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bCs/>
        </w:rPr>
        <w:t>Черноозерского сельского поселения з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1. Утвердить отчет об исполнении бюджета Черноозерского сельского поселения за 2020 год по доходам в сумме 1943,41066 тыс. рублей и по расходам – 1897,7067  тыс.рублей с превышением доходов над расходами (профицит) в сумме  45,70396 тыс. рублей, со следующими показателями: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источникам финансирования дефицита бюджета Черноозерского сельского поселения за 2020 год согласно приложению № 1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доходам  бюджета Черноозерского сельского поселения за 2020 год по кодам классификации доходов бюджетов согласно приложению № 2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доходам бюджета Черноозерского сельского поселения за 2020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ведомственной структуре расходов бюджета Черноозерского сельского поселения за 2020 год согласно приложению № 4;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Черноозерского сельского поселения за 2020 год согласно приложению № 5;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-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Черноозерского сельского поселения за  2020 год согласно приложению № 6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вступает в силу с даты его подписания и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Черноозерского сельского поселения в информационно-телекоммуникационной м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Черноозерского сельского поселения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                             А.И.Михайлов </w:t>
        <w:tab/>
        <w:t xml:space="preserve">                       </w:t>
      </w:r>
    </w:p>
    <w:sectPr>
      <w:type w:val="nextPage"/>
      <w:pgSz w:w="11906" w:h="16838"/>
      <w:pgMar w:left="1418" w:right="99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22:00Z</dcterms:created>
  <dc:creator>Admin</dc:creator>
  <dc:description/>
  <cp:keywords/>
  <dc:language>en-US</dc:language>
  <cp:lastModifiedBy>User</cp:lastModifiedBy>
  <cp:lastPrinted>2013-11-14T17:06:00Z</cp:lastPrinted>
  <dcterms:modified xsi:type="dcterms:W3CDTF">2021-05-26T14:42:00Z</dcterms:modified>
  <cp:revision>22</cp:revision>
  <dc:subject/>
  <dc:title>                                                                                            Приложение №1</dc:title>
</cp:coreProperties>
</file>