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озыв 3                                                                  «03» мая 2018 года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ессия 30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57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б утверждении отчета</w:t>
      </w:r>
    </w:p>
    <w:p>
      <w:pPr>
        <w:pStyle w:val="Normal"/>
        <w:jc w:val="center"/>
        <w:rPr>
          <w:bCs/>
        </w:rPr>
      </w:pPr>
      <w:r>
        <w:rPr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Черноозерское сельское поселение» 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Черноозерское сельское поселение» за 2017 год по доходам в сумме 1417,56734 тыс. рублей и по расходам  - 1419,67668 тыс.рублей с превышением расходов над доходами (дефицит) в сумме 2,1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Черноозерское сельское поселение» за 2017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Черноозерское сельское поселение» за 2017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Черноозерское сельское поселение» за 2017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Черноозерское сельское поселение» за 2017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Черноозерское сельское поселение» за 2017 год согласно приложению № 5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  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 xml:space="preserve">                                 А.И.Михайлов</w:t>
        <w:tab/>
        <w:t xml:space="preserve">                      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22:00Z</dcterms:created>
  <dc:creator>Admin</dc:creator>
  <dc:description/>
  <cp:keywords/>
  <dc:language>en-US</dc:language>
  <cp:lastModifiedBy>User</cp:lastModifiedBy>
  <cp:lastPrinted>2018-05-03T15:01:00Z</cp:lastPrinted>
  <dcterms:modified xsi:type="dcterms:W3CDTF">2018-05-07T05:44:00Z</dcterms:modified>
  <cp:revision>12</cp:revision>
  <dc:subject/>
  <dc:title>                                                                                            Приложение №1</dc:title>
</cp:coreProperties>
</file>