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озыв 3                                                                                «18» мая 2017 год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ессия 2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б утверждении отчета</w:t>
      </w:r>
    </w:p>
    <w:p>
      <w:pPr>
        <w:pStyle w:val="Normal"/>
        <w:jc w:val="center"/>
        <w:rPr>
          <w:bCs/>
        </w:rPr>
      </w:pPr>
      <w:r>
        <w:rPr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Черноозерское сельское поселение» за 2016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Черноозерское сельское поселение» за 2016 год по доходам в сумме 1827,9 тыс. рублей и по расходам  - 1845,0 тыс.рублей с превышением расходов над доходами (дефицит) в сумме 17,1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Черноозерское сельское поселение» за 2016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Черноозерское сельское поселение» за 2016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Черноозерское сельское поселение» за 2016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Черноозерское сельское поселение» за 2016 год согласно приложению № 4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Черноозерское сельское поселение» за 2016 год согласно приложению № 5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А.И.Михайлов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22:00Z</dcterms:created>
  <dc:creator>Admin</dc:creator>
  <dc:description/>
  <cp:keywords/>
  <dc:language>en-US</dc:language>
  <cp:lastModifiedBy>User</cp:lastModifiedBy>
  <cp:lastPrinted>2017-05-10T10:10:00Z</cp:lastPrinted>
  <dcterms:modified xsi:type="dcterms:W3CDTF">2017-05-26T06:27:00Z</dcterms:modified>
  <cp:revision>8</cp:revision>
  <dc:subject/>
  <dc:title>                                                                                            Приложение №1</dc:title>
</cp:coreProperties>
</file>