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Администрации 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 февраля  2015 года №12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 от «02» марта 2016г. №73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28"/>
      <w:bookmarkEnd w:id="0"/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УПРАВЛЕНИЕ МУНИЦИПАЛЬНЫМИ ФИНАНСАМИ И МУНИЦИПАЛЬНЫМ ДОЛГОМ МУНИЦИПАЛЬНОГО ОБРАЗОВАНИЯ «ЗВЕНИГОВСКИЙ МУНИЦИПАЛЬНЫЙ РАЙОН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14 - 2018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 финансами и муниципальным долгом муниципального образования «Звениговский муниципальный райо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 - 2018 годы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и муниципальным долгом муниципального образования «Звениговский муниципальный район» на 2014-2018 годы» (далее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муниципального образования «Звениговский муниципальный район» (далее финансовый отдел)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, мероприят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«Управление муниципальными финансами в Звениговском муниципальном районе» (далее подпрограмма 1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«Управление муниципальным долгом в Звениговском муниципальном районе» (далее подпрограмма 2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3.Обеспечение реализац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шение бюджетного потенциала, обеспечение долгосрочной устойчивости и сбалансированности бюджетной системы в муниципальном образовании 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муниципальном образовании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хранение объема муниципального долга в муниципальном образовании «Звениговский муниципальный район» на экономически безопасном уровне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 в муниципальном образовании «Звениговский муниципальный район»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-2018 годы без разделения на эта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муниципального образования в текущем году к сумме, направляемой в текущем году на финансирование дефицита бюджета и(или) погашение долговых обязательств местного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муниципального образования «Звениговский муниципальный район» составляет  361156,0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104454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98972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45142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56293,4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56293,4 тыс.рубле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336399,1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103978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92299,7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39448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50336,4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50336,4 тыс.рубле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2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3107,3,0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47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481,3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50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825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 год – 825,0 тыс.рубле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3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ставляет  21649,6 тыс.рублей, в том числе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 год – 6191,6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 год – 5194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7 год – 5132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 год – 5132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муниципального образования «Звениговский муниципальный район»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 вынужден неоднократно пересматривать и корректировать показатели бюджета муниципального района на теку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и муниципальным долгом муниципального образования «Звениговский муниципальный район»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Положением о бюджетном процессе в Звениговском муниципальном районе, утверждённым решением Собрания депутатов муниципального образования «Звениговский муниципальный  район»  от  24.06.2009г.  № 545 (в редакции решения от 27.11.2013г. №281). В целях создания условий для повышения эффективности деятельности органов местного самоуправления, по выполнению муниципальных функций и обеспечению потребностей граждан и юридических лиц в муниципальных услугах, реализации долгосрочных приоритетов и целей социально-экономического развития в муниципальном образовании «Звениговский муниципальный район» на основе рекомендаций Министерства финансов Республики Марий Эл, постановлением Администрации МО «Звениговский муниципальный район» от 29 апреля 2011 года № 319 была утверждена муниципальная целевая программа «Повышение эффективности бюджетных расходов муниципального образования «Звениговский муниципальный район» на период до 2013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о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Normal"/>
        <w:shd w:fill="FFFFFF" w:val="clear"/>
        <w:spacing w:lineRule="exact" w:line="324" w:before="7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Экономика района по состоянию на 1 января 2013 года представлена 495 </w:t>
      </w:r>
      <w:r>
        <w:rPr>
          <w:color w:val="000000"/>
          <w:spacing w:val="1"/>
          <w:sz w:val="28"/>
          <w:szCs w:val="28"/>
        </w:rPr>
        <w:t xml:space="preserve">организациями всех форм собственности, в том числе: </w:t>
      </w:r>
      <w:r>
        <w:rPr>
          <w:sz w:val="28"/>
          <w:szCs w:val="28"/>
        </w:rPr>
        <w:t xml:space="preserve">122 - государственной и муниципальной; </w:t>
      </w:r>
      <w:r>
        <w:rPr>
          <w:spacing w:val="-2"/>
          <w:sz w:val="28"/>
          <w:szCs w:val="28"/>
        </w:rPr>
        <w:t>373 — частной и смеш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По отраслям экономики доля промышленности составляет - 75,6%, </w:t>
      </w:r>
      <w:r>
        <w:rPr>
          <w:sz w:val="28"/>
          <w:szCs w:val="28"/>
        </w:rPr>
        <w:t xml:space="preserve">сельское хозяйство – 19,8%, строительство - 2,4%, торговля и общественное </w:t>
      </w:r>
      <w:r>
        <w:rPr>
          <w:spacing w:val="-1"/>
          <w:sz w:val="28"/>
          <w:szCs w:val="28"/>
        </w:rPr>
        <w:t xml:space="preserve">питание 2,2%. </w:t>
      </w:r>
      <w:r>
        <w:rPr>
          <w:spacing w:val="4"/>
          <w:sz w:val="28"/>
          <w:szCs w:val="28"/>
        </w:rPr>
        <w:t xml:space="preserve">В течение 2012 года экономическая ситуация в Звениговском </w:t>
      </w:r>
      <w:r>
        <w:rPr>
          <w:spacing w:val="9"/>
          <w:sz w:val="28"/>
          <w:szCs w:val="28"/>
        </w:rPr>
        <w:t xml:space="preserve">муниципальном районе имела устойчивую тенденцию к стабилизации.      </w:t>
      </w:r>
      <w:r>
        <w:rPr>
          <w:spacing w:val="12"/>
          <w:sz w:val="28"/>
          <w:szCs w:val="28"/>
        </w:rPr>
        <w:t xml:space="preserve">Объем валового производства продукции и услуг по итогам 2012 года достиг </w:t>
      </w:r>
      <w:r>
        <w:rPr>
          <w:spacing w:val="1"/>
          <w:sz w:val="28"/>
          <w:szCs w:val="28"/>
        </w:rPr>
        <w:t>11млрд. 721 млн. руб., с ростом к 2011 году на 18.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важнейших показателей экономического развития является </w:t>
      </w:r>
      <w:r>
        <w:rPr>
          <w:spacing w:val="1"/>
          <w:sz w:val="28"/>
          <w:szCs w:val="28"/>
        </w:rPr>
        <w:t xml:space="preserve">уровень потребительского спроса. </w:t>
      </w:r>
      <w:r>
        <w:rPr>
          <w:sz w:val="28"/>
          <w:szCs w:val="28"/>
        </w:rPr>
        <w:t xml:space="preserve">Оборот розничной торговли составил в 2012 году 2 млрд. 492 млн. </w:t>
      </w:r>
      <w:r>
        <w:rPr>
          <w:spacing w:val="13"/>
          <w:sz w:val="28"/>
          <w:szCs w:val="28"/>
        </w:rPr>
        <w:t xml:space="preserve">рублей, что в товарной массе на 13.1 % больше, чем в 2011 году (в </w:t>
      </w:r>
      <w:r>
        <w:rPr>
          <w:spacing w:val="1"/>
          <w:sz w:val="28"/>
          <w:szCs w:val="28"/>
        </w:rPr>
        <w:t>Республике Марий Эл рост составил 6.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ерным отражением состояния экономики района является динамика показателей, характеризующих уровень жизни населения. По итогам 2012 года уровень средней заработной платы всех работников </w:t>
      </w:r>
      <w:r>
        <w:rPr>
          <w:spacing w:val="5"/>
          <w:sz w:val="28"/>
          <w:szCs w:val="28"/>
        </w:rPr>
        <w:t xml:space="preserve">предприятий и организаций достиг 16 763 рублей, с ростом к 2011 году на </w:t>
      </w:r>
      <w:r>
        <w:rPr>
          <w:spacing w:val="7"/>
          <w:sz w:val="28"/>
          <w:szCs w:val="28"/>
        </w:rPr>
        <w:t xml:space="preserve">17.4 %. Средняя заработная плата в Республике Марий Эл - 17421 рубль </w:t>
      </w:r>
      <w:r>
        <w:rPr>
          <w:spacing w:val="5"/>
          <w:sz w:val="28"/>
          <w:szCs w:val="28"/>
        </w:rPr>
        <w:t>(рост 16.0%)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юджет Звениговского муниципального района (районный бюджет) и </w:t>
      </w:r>
      <w:r>
        <w:rPr>
          <w:color w:val="000000"/>
          <w:spacing w:val="5"/>
          <w:sz w:val="28"/>
          <w:szCs w:val="28"/>
        </w:rPr>
        <w:t xml:space="preserve">свод бюджетов городских и сельских поселений, входящих в состав </w:t>
      </w:r>
      <w:r>
        <w:rPr>
          <w:color w:val="000000"/>
          <w:spacing w:val="1"/>
          <w:sz w:val="28"/>
          <w:szCs w:val="28"/>
        </w:rPr>
        <w:t xml:space="preserve">муниципального района (без учета межбюджетных трансфертов между этими бюджетами), образуют консолидированный бюджет муниципального района. </w:t>
      </w:r>
      <w:r>
        <w:rPr>
          <w:color w:val="000000"/>
          <w:spacing w:val="6"/>
          <w:sz w:val="28"/>
          <w:szCs w:val="28"/>
        </w:rPr>
        <w:t xml:space="preserve">Исполнение консолидированного бюджета Звениговского района за </w:t>
      </w:r>
      <w:r>
        <w:rPr>
          <w:color w:val="000000"/>
          <w:spacing w:val="2"/>
          <w:sz w:val="28"/>
          <w:szCs w:val="28"/>
        </w:rPr>
        <w:t xml:space="preserve">2012 год по доходам сложилось в общей сумме 675906,1 тыс. рублей (в том </w:t>
      </w:r>
      <w:r>
        <w:rPr>
          <w:color w:val="000000"/>
          <w:spacing w:val="3"/>
          <w:sz w:val="28"/>
          <w:szCs w:val="28"/>
        </w:rPr>
        <w:t xml:space="preserve">числе бюджет муниципального района - 623081,2 тыс. рублей, бюджеты </w:t>
      </w:r>
      <w:r>
        <w:rPr>
          <w:color w:val="000000"/>
          <w:sz w:val="28"/>
          <w:szCs w:val="28"/>
        </w:rPr>
        <w:t xml:space="preserve">городских и сельских поселений — 227604,0 тыс. рублей). Исполнение по </w:t>
      </w:r>
      <w:r>
        <w:rPr>
          <w:color w:val="000000"/>
          <w:spacing w:val="8"/>
          <w:sz w:val="28"/>
          <w:szCs w:val="28"/>
        </w:rPr>
        <w:t xml:space="preserve">расходам - 670493,9 тыс. рублей (618909,2 тыс. рублей и 226363,9 тыс. </w:t>
      </w:r>
      <w:r>
        <w:rPr>
          <w:color w:val="000000"/>
          <w:spacing w:val="17"/>
          <w:sz w:val="28"/>
          <w:szCs w:val="28"/>
        </w:rPr>
        <w:t xml:space="preserve">рублей соответственно).Безвозмездные поступления бюджету </w:t>
      </w:r>
      <w:r>
        <w:rPr>
          <w:color w:val="000000"/>
          <w:spacing w:val="7"/>
          <w:sz w:val="28"/>
          <w:szCs w:val="28"/>
        </w:rPr>
        <w:t xml:space="preserve">муниципального района составили 412229,4 тыс. рублей, или 66,2% </w:t>
      </w:r>
      <w:r>
        <w:rPr>
          <w:color w:val="000000"/>
          <w:spacing w:val="1"/>
          <w:sz w:val="28"/>
          <w:szCs w:val="28"/>
        </w:rPr>
        <w:t xml:space="preserve">поступивших доходов, бюджетам городских и сельских поселений - 174779,2 тыс. рублей, или 76,8 % поступивших доходов. </w:t>
      </w:r>
      <w:r>
        <w:rPr>
          <w:color w:val="000000"/>
          <w:spacing w:val="3"/>
          <w:sz w:val="28"/>
          <w:szCs w:val="28"/>
        </w:rPr>
        <w:t xml:space="preserve">Консолидированный бюджет муниципального района исполнен с </w:t>
      </w:r>
      <w:r>
        <w:rPr>
          <w:color w:val="000000"/>
          <w:spacing w:val="2"/>
          <w:sz w:val="28"/>
          <w:szCs w:val="28"/>
        </w:rPr>
        <w:t xml:space="preserve">профицитом в сумме 5412,2 тыс. рублей, в том числе профицит бюджета </w:t>
      </w:r>
      <w:r>
        <w:rPr>
          <w:color w:val="000000"/>
          <w:spacing w:val="10"/>
          <w:sz w:val="28"/>
          <w:szCs w:val="28"/>
        </w:rPr>
        <w:t xml:space="preserve">Звениговского муниципального района составил 4172,0 тыс. рублей, </w:t>
      </w:r>
      <w:r>
        <w:rPr>
          <w:color w:val="000000"/>
          <w:spacing w:val="1"/>
          <w:sz w:val="28"/>
          <w:szCs w:val="28"/>
        </w:rPr>
        <w:t>профицит бюджетов поселений составил 124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направлениями деятельности по обеспечению сбалансированности и устойчивости бюджетной системы Звениговского муниципального района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Звениговского муниципального района, управление муниципальным долгом и совершенствование межбюджетных отношений в Звениговском муниципальном районе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Звениговского муниципального района, являются: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 Проведение стабильной и предсказуемой налоговой политики в Звениговском муниципальном районе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оритеты налоговой политики Звениговского муниципального района направлены на создание эффективной и стабильной налоговой системы, поддержание сбалансированности и устойчивости бюджета муниципального района, 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плана мероприятий  по самодостаточности  бюджета Звениговского муниципального района  позволит увеличить доходный потенциал района, и более эффективно распоряжаться муниципальным имуществом, увеличит собираемость местных налогов. Эти меры увеличат объем поступления собственных доходов бюджета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Реализация программного принципа планирования и исполнения бюджета Звениговского муниципального района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 Совершенствование работы с долговыми обязательствами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муниципального образования «Звениговский муниципальный район»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муниципального образования «Звениговский муниципальный район»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в муниципальном образовании «Звениговский муниципальный район»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 в составе подпрограм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Управление муниципальными финансами в Звениговском муниципальном район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осуществления бюджетного процесс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ой системы управления в муниципальном образовании «Звениговский муниципальный район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ормирования и использования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ых принципов формирования бюджет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, повышение эффективности оказания финансовой помощи бюджетам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ответственной долговой политики,  обеспечение своевременного исполнения долговых обязательств муниципального образования «Звениговский муниципальный район»;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.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еализуется в 2014 - 2018 годах без деления на этап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целевых программ муниципального образования «Звениговский муниципальный район», повышению эффективности использования бюджетных средств и направлению их на решение приоритетных задач социально-экономического развития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обеспечивается путем скоординированного выполнения подпрограмм, объединенных в 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«Управление муниципальными финансами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Обеспечение реализац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1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Организация составления и исполнения бюджета муниципального образования «Звениговский муниципальный район» на очередной финансовый год и плановый период, формирование отчетности об исполнении бюджета муниципального района 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нормативных правовых актов муниципального образования «Звениговский муниципальный район» о разработке проекта бюджета на очередной финансовый год и плановый период в программно-целев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и основных параметров проекта бюджета муниципального образования «Звениговский муниципальный район»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муниципального образования «Звениговский муниципальный район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и средствами бюджета муниципального образования «Звениговский муниципальный район»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методологического и информационного обеспечения бюджетного процесса на уровне муниципального образования «Звениговский муниципальный район» и муниципальных образований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и ведении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бюджета муниципального образования «Звениговский муниципальный район»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судебных актов по искам к муниципальному образованию «Звениговский муниципальный район»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ом формировании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муниципального образования «Звениговский муниципальный район» на очередной финансовый год и плановый период, формирование качественной отчетности об исполнении бюджета муниципального образования «Звениговский муниципальный район»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тимулирование роста доходов бюджета муниципального образования «Звениговский муниципальный район» и местных бюджетов предпо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муниципального образования «Звениговский муниципальный район» и местные бюджеты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муниципального образования «Звениговский муниципальный район»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муниципальных образован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муниципального образования «Звениговский муниципальный район» и местных бюджетов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существление контроля за использованием бюджетных средств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Осуществление мер финансовой поддержки бюджетов поселений муниципального образования «Звениговский муниципальный район», направленных на обеспечение их сбалансированности и повышение уровня бюджетной обеспеченности 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муниципального образования «Звениговский муниципальный район»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решением Собрания депутатов муниципального образования «Звениговский муниципальный район» о бюджете муниципального образования «Звениговский муниципальный район» на очередной финансовый год и плановый период утверждаются объемы и распределение дотаций, субсидий, субвенций и иных межбюджетных трансфертов бюджетам поселений 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оведение оценки показателей эффективности деятельности и качества финансового менеджмента,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муниципального образования «Звениговский муниципальный район»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оведение комплекса мер по оптимизации долговой нагрузки на бюджет муниципального образования «Звениговский муниципальный район»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муниципального образования «Звениговский муниципальный район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платежеспособности бюджета муниципального района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муниципального образования «Звениговский муниципальный район»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муниципального образования «Звениговский муниципальный район»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муниципального образования «Звениговский муниципальный район»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и подпрограмм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подпрограмм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Программы предусматриваются за счет средств бюджета муниципального образования «Звениговский муниципальный район», а также средств других уровней бюджета, поступающих на данные мероприятия.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в 2014 -  2018 годах составит 361156,0 тыс. рублей, из них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4 год – 104454,6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5 год – 98972,6 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6 год – 45142,0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7 год  - 56293,4 тыс.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8 год   - 56293,4 тыс.рублей.</w:t>
      </w:r>
    </w:p>
    <w:p>
      <w:pPr>
        <w:pStyle w:val="ConsPlusTitle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дпрограмма 1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336399,1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4 год -   103978,6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5 год – 92299,7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6 год -  39448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7 год-  50336,4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8 год – 50336,4 тыс.рублей.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2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3107,3,0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4 год -   476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5 год – 481,3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6 год -  500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7 год-  825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8 год – 825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Мероприятие 3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составляет  21649,6 тыс.рублей, в том числе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5 год – 6191,6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6 год – 5194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7 год – 5132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8 год – 5132,0 тыс.рубле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«Звениговский муниципальны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еализация Программы позволит осуществля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балансированность и устойчивость бюджета Звениговского муниципального района, его формирование и исполнение на основе программного подхода; повысит бюджетный потенциал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 обеспечит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. Социально-экономический эффект будет достигаться достижением целевых индикаторов, приведенных в подпрограммах. Приложение 5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образования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муниципальной политики в сфере управления муниципальными финансами, муниципальным долгом муниципального образования «Звениговский муниципальный район»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82"/>
      <w:bookmarkEnd w:id="1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 муниципального образования «Звениговский муниципальный район», регулирующих  сферу  управления муниципальными     финансами, муниципальным        долгом;  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, на сайте муниципального образования «Звениговский муниципальный район».</w:t>
      </w:r>
    </w:p>
    <w:sectPr>
      <w:headerReference w:type="default" r:id="rId7"/>
      <w:type w:val="nextPage"/>
      <w:pgSz w:w="11906" w:h="16838"/>
      <w:pgMar w:left="720" w:right="72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16:00Z</dcterms:created>
  <dc:creator>COMP</dc:creator>
  <dc:description/>
  <cp:keywords/>
  <dc:language>en-US</dc:language>
  <cp:lastModifiedBy>Пользователь 2</cp:lastModifiedBy>
  <cp:lastPrinted>2015-02-20T14:44:00Z</cp:lastPrinted>
  <dcterms:modified xsi:type="dcterms:W3CDTF">2016-04-29T08:38:00Z</dcterms:modified>
  <cp:revision>156</cp:revision>
  <dc:subject/>
  <dc:title>ПРАВИТЕЛЬСТВО РЕСПУБЛИКИ БАШКОРТОСТАН</dc:title>
</cp:coreProperties>
</file>