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12»  марта 201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6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4 год» от 16 декабря 2013 года № 199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4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0795,2 тыс. рублей, в том числе межбюджетные трансферты из бюджета муниципального образования «Звениговский муниципальный район» 212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1645,3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4 год в сумме 850,1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</w:t>
      </w:r>
      <w:r>
        <w:rPr/>
        <w:t>Ю.В.Исае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4-03-13T11:23:00Z</dcterms:modified>
  <cp:revision>57</cp:revision>
  <dc:subject/>
  <dc:title>                                                                                            Приложение №1</dc:title>
</cp:coreProperties>
</file>