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уж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-й                                                                      21  января 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6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ужмарское сельское поселение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ужмарское сельское поселение» на 2015 год» от 16 декабря 2014 года № 23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ужмарское сельское поселение»  Республики Марий Э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ужмарское сельское поселение» в сумме 10625,9тыс. рублей, в том числе межбюджетные трансферты из бюджета муниципального образования «Звениговский муниципальный район» 8986,0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ужмарское сельское поселение» в сумме 10995,9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5 год в сумме 370,0 тыс. рублей.</w:t>
      </w:r>
    </w:p>
    <w:p>
      <w:pPr>
        <w:pStyle w:val="TextBodyIndent"/>
        <w:widowControl w:val="false"/>
        <w:rPr/>
      </w:pPr>
      <w:r>
        <w:rPr/>
        <w:t>Приложения  № 1,3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ужмар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5-02-13T06:27:00Z</dcterms:modified>
  <cp:revision>152</cp:revision>
  <dc:subject/>
  <dc:title>                                                                                            Приложение №1</dc:title>
</cp:coreProperties>
</file>