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ужма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3-й                                                                          23 октября 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2-ая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Кужмарское сельское поселение 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ужмарское сельское поселение» на 2014 год» от 17 декабря 2013 года № 183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уж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ужмарское сельское поселение»  Республики Марий Э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ужмарское сельское поселение» в сумме 17 110,8 тыс. рублей, в том числе межбюджетные трансферты из бюджета муниципального образования «Звениговский муниципальный район» 15 661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ужмарское сельское поселение» в сумме 17110,8 тыс. рублей.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ужмар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М.А.Кудрявце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11-19T06:09:00Z</dcterms:modified>
  <cp:revision>143</cp:revision>
  <dc:subject/>
  <dc:title>                                                                                            Приложение №1</dc:title>
</cp:coreProperties>
</file>