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ужма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 «22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75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ужмарское сельское поселение» на 2016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ужма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ужмарское сельское поселение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8179,1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6970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8179,1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уж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ужмарское сельское поселение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ужмарское сельское поселение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Кужмарское сельское поселение» 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муниципального образования «Кужмарское сельское поселение» на 2016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Куж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уж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ужмарское сельское поселение», в хозяйственном ведении муниципальных унитарных предприятий муниципального образования «Куж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ужма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уж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подгруппам) 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2. Утвердить ведомственную структуру расходов бюджета поселения на 2016 год согласно приложению № 6 к настоящему Решению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уж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ужмарское сельское поселение» не вправе принимать решения, приводящие к увеличению в 2016 году численности муниципальных служащих муниципального образования «Кужмарское сельское поселение» и работников муниципальных казенных учреждений муниципального образования «Кужма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Кужмарское сельское поселение» и муниципальные внутренние заимствования муниципального образования «Куж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ужмарское сельское поселение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ужмарское сельское поселение» на 2016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ужмарское сельское поселение»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2. Муниципальные гарантии в 2016 году не предоставляются. Размер верхнего предела муниципального долга по муниципальным гарантиям на 1 января 2017 год 0,0 тыс. рублей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6 году из бюджета муниципального образования «Кужмарское сельское поселение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ужмар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ужма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                   Ермолаева В.И.</w:t>
        <w:tab/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6-01-22T10:58:00Z</dcterms:modified>
  <cp:revision>60</cp:revision>
  <dc:subject/>
  <dc:title>                                                                                            Приложение №1</dc:title>
</cp:coreProperties>
</file>