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ж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« 30 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6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Кужмарское сельское поселение»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ужмарское сельское поселение» на 2016 год» от 22 декабря 2015 года № 7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ужмарс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ужмарское сельское поселение» в сумме  10164,9 тыс. рублей, в том числе межбюджетные трансферты из  бюджета муниципального образования «Звениговский муниципальный район» 8955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ужмарское сельское поселение» в сумме 10475,9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311,0 тыс. рублей.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ужмар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В.И.Ермолаева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3-29T05:51:00Z</dcterms:modified>
  <cp:revision>126</cp:revision>
  <dc:subject/>
  <dc:title>                                                                                            Приложение №1</dc:title>
</cp:coreProperties>
</file>