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озыва муниципальног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образования «Кужмарское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7"/>
              </w:rPr>
            </w:pPr>
            <w:r>
              <w:rPr>
                <w:b/>
                <w:bCs/>
                <w:spacing w:val="-10"/>
                <w:sz w:val="24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10"/>
                <w:sz w:val="24"/>
                <w:szCs w:val="27"/>
              </w:rPr>
            </w:pPr>
            <w:r>
              <w:rPr>
                <w:b/>
                <w:bCs/>
                <w:spacing w:val="-10"/>
                <w:sz w:val="24"/>
                <w:szCs w:val="27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eastAsia="ar-SA"/>
              </w:rPr>
            </w:pPr>
            <w:r>
              <w:rPr>
                <w:sz w:val="24"/>
                <w:szCs w:val="27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ar-SA"/>
              </w:rPr>
              <w:t>тел/факс: (83645) 6-31-4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                                                               «27» апреля 2018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 xml:space="preserve">Сессия 39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Кужмарское сельское поселение»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Кужмарское сельское поселение» за 2017 год по доходам в сумме 11227,41409 тыс. рублей и по расходам  - 11490,79201 тыс.рублей с превышением расходов над доходами (дефицит) в сумме 263,37792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Кужма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Кужма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Кужма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Кужма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Кужмарское сельское поселение» за 2017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«Кужмарское сельское поселение»                                   В.И.Е</w:t>
      </w:r>
      <w:bookmarkStart w:id="0" w:name="_GoBack"/>
      <w:bookmarkEnd w:id="0"/>
      <w:r>
        <w:rPr>
          <w:szCs w:val="28"/>
        </w:rPr>
        <w:t>рмолаева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56:00Z</dcterms:modified>
  <cp:revision>12</cp:revision>
  <dc:subject/>
  <dc:title>                                                                                            Приложение №1</dc:title>
</cp:coreProperties>
</file>