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Красноя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    «19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1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расноярское сельское поселение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расноя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Красноярское сельское поселение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5058,8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3819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5058,8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расноя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Красноярское сельское поселение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расноярское сельское поселение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 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доходы, полученные казенными учреждениями муниципального образования «Красноя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расноя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расноярское сельское поселение», в хозяйственном ведении муниципальных унитарных предприятий муниципального образования «Красноя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расноярское сельское поселение»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расноя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,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5 год, направляемых на исполнение публичных нормативных обязательств  дав сумме 48,4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расноя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Красноярское сельское поселение» не вправе принимать решения, приводящие к увеличению в 2015 году численности муниципальных служащих муниципального образования «Красноярское сельское поселение» и работников муниципальных казенных учреждений муниципального образования «Красноя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Красноярское сельское поселение» и муниципальные внутренние заимствования муниципального образования «Красноя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Красноярское сельское поселение» на 1 января 2016 года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Красноярское сельское поселение» на 2015 год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Красноярское сельское поселение» на 2015 год в сумме 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5 году не предоставляются. Размер верхнего предела муниципального долга по муниципальным гарантиям на 1 января 2016 год 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 xml:space="preserve">1. В 2015 году из бюджета муниципального образования «Красноярское сельское поселение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</w:t>
      </w:r>
      <w:r>
        <w:rPr/>
        <w:t xml:space="preserve"> </w:t>
      </w:r>
      <w:r>
        <w:rPr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Краснояр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Красноя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                                Ю.Я.Архипов   </w:t>
        <w:tab/>
        <w:tab/>
        <w:t xml:space="preserve">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4-11-12T13:46:00Z</cp:lastPrinted>
  <dcterms:modified xsi:type="dcterms:W3CDTF">2014-12-23T06:07:00Z</dcterms:modified>
  <cp:revision>48</cp:revision>
  <dc:subject/>
  <dc:title>                                                                                            Приложение №1</dc:title>
</cp:coreProperties>
</file>