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8" w:type="dxa"/>
        <w:jc w:val="left"/>
        <w:tblInd w:w="3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214"/>
      </w:tblGrid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4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17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 «Красноярское сельское поселение»  на 2015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от «19»  декабря 2014 года  № 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расноя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бюджетам поселений на осуществление целевых мероприятий в отношении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3-11-13T15:42:00Z</cp:lastPrinted>
  <dcterms:modified xsi:type="dcterms:W3CDTF">2014-12-23T06:11:00Z</dcterms:modified>
  <cp:revision>94</cp:revision>
  <dc:subject/>
  <dc:title>Приложение № 1</dc:title>
</cp:coreProperties>
</file>