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8" w:type="dxa"/>
        <w:jc w:val="left"/>
        <w:tblInd w:w="3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214"/>
      </w:tblGrid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4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17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 «Красноярское сельское поселение» 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от «22»  декабря 2015 года  № 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расноя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6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74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  <w:gridCol w:w="6230"/>
        <w:gridCol w:w="22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»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Прочие неналоговые доходы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                                 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3 10 0000 15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15 10 0000 151   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5:00Z</cp:lastPrinted>
  <dcterms:modified xsi:type="dcterms:W3CDTF">2016-01-22T10:41:00Z</dcterms:modified>
  <cp:revision>104</cp:revision>
  <dc:subject/>
  <dc:title>Приложение № 1</dc:title>
</cp:coreProperties>
</file>