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Городское поселение Красногорский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2                                                                        17 июн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67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4 год» от 18 декабря 2013 года № 26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ind w:left="720" w:hanging="0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Красногорский » в сумме 56809,8       тыс. рублей, в том числе межбюджетные трансферты из бюджета муниципального образования «Звениговский муниципальный район» 46388,0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Красногорский » в сумме 57311,9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4 год в сумме 502,1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Красногорский 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К.И.Новик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6-20T06:48:00Z</dcterms:modified>
  <cp:revision>135</cp:revision>
  <dc:subject/>
  <dc:title>                                                                                            Приложение №1</dc:title>
</cp:coreProperties>
</file>